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167110000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№ 23, в общем количестве 294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общеобразовательное учреждение средняя общеобразовательная школа № 2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3shkola@list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6898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6898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частливцева Ири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№ 23, в общем количестве 294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60 339,35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20107 Услуги столовых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слуги по организации и обеспечению горячим питанием учащихся оказы-ваются по заявкам Муниципального заказчика в соответствии с количеством де-тей, посещающих школу, по меню, согласованному между Муниципальным за-казчиком и Исполнителем, в соответствии с Заданием (приложение №10 к кон-курсной документации). Услуги по организации и обеспечению горячим питани-ем учащихся должны быть оказаны в соответствии с Постановлением Правитель-ства Свердловской области от 20.06.2006 г. № 535-ПП «Об обеспечении питанием учащихся и воспитанников областных государственных и муниципальных обра-зовательных учреждений, расположенных на территории Свердловской области», постановлением администрации Серовского городского округа от 08.12.2011г. № 2125 «Об организации питания учащихся в муниципальных общеобразовательных учреждениях Серовского городского городского округа» (с изменениями, внесен-ными постановлением администрации Серовского городского округа от 20.07.2011г. № 1176 «О внесении изменений в постановление администрации Се-ровского городского округа от 08.12.2010г. № 2125 «Об организации питания учащихся в муниципальных общеобразовательных учреждениях Серовского го-родского округа, в 2011 году»), приказом отраслевого органа администра-ции Серовского городского округа Управления образования от 08.12.2010г. № 134 «Об организации питания учащихся в муниципаль-ных общеобразовательных учреждениях в 2011 году» (с изменениями). Организация и обеспечение питанием по свободному меню должны быть оказа-ны в соответствии с законодательством РФ и Свердловской области, а так же По-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должны соответствовать требованиям ГОСТа, Сан-ПиН. Предоставляемые услуги должны соответствовать СанПиН №2.3.6. 1079-01 «Санитарно-эпидемиологические требования к организациям общественного пи-тания, изготовлению и оборотоспособности в них пищевых продуктов и продо-вольственного сырья»; СанПиН 2.4.2. 1178-02 «Гигиенические требования к усло-виям обучения в образовательных учреждениях»; СанПиН 1.1.1058-01 «Органи-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 Исполнитель обязан проводить ежедневно брокераж пищи с участием ме-дицинского работника школы, в соответствии с установочными нормами, обеспе-чить школьную столовую необходимым сырьем, полуфабрикатами, обеспечить строгое соблюдение правил приемки поступающих полуфабрикатов и сырья, тре-бований к кулинарной обработке пищевых продуктов, надлежащее санитарное содержание производственных помещений, оборудования, инвентаря, предостав-лять Заказчику документы, подтверждающие расход денежных средств на пита-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-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-нодательством РФ и Свердловской области нормы питания для детей, согласно их возраст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Услуги оказываются в школьной столовой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период с момента подписания муниципального контракта, но не ранее чем с 13 сентября 2011 года по 31 октября 2011 года во все учебные дни кроме дней школьных каникул, празднич-ных и выходных дней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ая информация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по организации и обеспечению горячим питанием учащихся оказы-ваются по заявкам Муниципального заказчика в соответствии с количеством де-тей, посещающих школу, по меню, согласованному между Муниципальным за-казчиком и Исполнителем, в соответствии с Заданием (приложение №10 к кон-курсной документации). Услуги по организации и обеспечению горячим питани-ем учащихся должны быть оказаны в соотве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 30.07.2011 по 30.08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кабинет директор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 дня официального опубликования извещения до 09.00 часов местного времени «29» августа 2011 год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 кабинет директор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.08.2011 12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кабинет директор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1.08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7, Свердловская обл, Серов г, ул.8 Марта, 16, - кабинет директор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1.09.2011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8:00Z</dcterms:created>
  <dc:creator>User</dc:creator>
  <dc:description/>
  <cp:keywords/>
  <dc:language>en-US</dc:language>
  <cp:lastModifiedBy>User</cp:lastModifiedBy>
  <dcterms:modified xsi:type="dcterms:W3CDTF">2011-08-01T11:19:00Z</dcterms:modified>
  <cp:revision>1</cp:revision>
  <dc:subject/>
  <dc:title>Извещение</dc:title>
</cp:coreProperties>
</file>