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3048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вощей в муниципальное бюджетное дошкольное образовательное учреждение детский сад комбинированного вида № 16 «Тополек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детский сад комбинированного вида № 16 "Тополе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Заславского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Заславского, 19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Заславского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OU16TOPOLEK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385) 544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иридонова Алл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вощей в муниципальное бюджетное дошкольное образовательное учреждение детский сад комбинированного вида № 16 «Тополек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4 7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настоящего договора включены расходы на связанные с выполнением настоящего договора и причитающееся Поставщику вознаграждение: стоимость продуктов питания с учетом сезонности цен, доставка муниципальному заказчику, погрузка, разгрузка товаров, уплаты налогов, НДС (___%), таможенных пошлин, сборов и других обязательных платежей, инфляция. Сезонность цен должна учитываться Поставщиком при каждой поставке товара. Закупка товара с учетом сезонности и инфляции определяется, как произведение цены закупки с учетом инфляции на объём закупки товара с учетом сезонност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3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24992, Свердловская область, г. Серов, ул. Заславского, дом 19 (МБДОУ № 16). 624992, Свердловская область, г. Серов, ул. Рабочей молодежи, дом 5 (филиал МБДОУ № 16 –детский сад № 6 «Серебряное копытце»). 624992, Свердловская область, г. Серов, ул. Зеленая, дом 16а (филиал МБДОУ № 16 –детский сад № 8 «Колобок»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договора по 31.12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, в течение 10 банковских дней по факту поставки с момента поставки товара на основании счета-фактуры и накладной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Заславского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09:00Z</dcterms:created>
  <dc:creator>Учитель</dc:creator>
  <dc:description/>
  <cp:keywords/>
  <dc:language>en-US</dc:language>
  <cp:lastModifiedBy>Учитель</cp:lastModifiedBy>
  <dcterms:modified xsi:type="dcterms:W3CDTF">2012-01-30T12:09:00Z</dcterms:modified>
  <cp:revision>2</cp:revision>
  <dc:subject/>
  <dc:title/>
</cp:coreProperties>
</file>