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62300212112000020-1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24"/>
        </w:rPr>
      </w:pPr>
      <w:r>
        <w:rPr>
          <w:b/>
          <w:bCs/>
          <w:kern w:val="2"/>
          <w:sz w:val="4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br/>
        <w:t xml:space="preserve">16 мая 2012 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before="100" w:after="100"/>
        <w:ind w:left="500" w:hanging="0"/>
        <w:rPr/>
      </w:pPr>
      <w:r>
        <w:rPr>
          <w:szCs w:val="24"/>
        </w:rPr>
        <w:t xml:space="preserve">поставка хлеба и хлебобулочных изделий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; </w:t>
      </w:r>
      <w:r>
        <w:rPr>
          <w:b/>
          <w:bCs/>
          <w:szCs w:val="24"/>
        </w:rPr>
        <w:t>способ размещения заказа - Запрос котировок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аказчик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>Муниципальное учреждение дополнительного образования детей детский оздоровительно-образовательный центр "Чайка" (ИНН 6632016983, КПП 663201001)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Предмет контракта:</w:t>
      </w:r>
    </w:p>
    <w:p>
      <w:pPr>
        <w:pStyle w:val="Normal"/>
        <w:spacing w:before="100" w:after="240"/>
        <w:ind w:left="500" w:hanging="0"/>
        <w:rPr>
          <w:szCs w:val="24"/>
        </w:rPr>
      </w:pPr>
      <w:r>
        <w:rPr>
          <w:szCs w:val="24"/>
        </w:rPr>
        <w:t xml:space="preserve">«поставка хлеба и хлебобулочных изделий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» </w:t>
        <w:br/>
        <w:t>Начальная (максимальная) цена контракта (с указанием валюты): 217 327,35 (двести семнадцать тысяч триста двадцать семь) Российский рубль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>Извещение о проведении запроса котировок было размещено на официальном сайте www.zakupki.gov.ru (извещение №0362300212112000020 от 03.05.2012).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Сведения о комиссии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100" w:after="100"/>
        <w:ind w:left="500" w:hanging="0"/>
        <w:rPr/>
      </w:pPr>
      <w:r>
        <w:rPr>
          <w:b/>
          <w:bCs/>
          <w:szCs w:val="24"/>
        </w:rPr>
        <w:t xml:space="preserve">Председатель комиссии: </w:t>
      </w:r>
      <w:r>
        <w:rPr>
          <w:szCs w:val="24"/>
        </w:rPr>
        <w:br/>
        <w:t>Суслова Анна Петровна</w:t>
      </w:r>
    </w:p>
    <w:p>
      <w:pPr>
        <w:pStyle w:val="Normal"/>
        <w:spacing w:before="100" w:after="100"/>
        <w:ind w:left="50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Горев Вадим Дмитриевич</w:t>
      </w:r>
    </w:p>
    <w:p>
      <w:pPr>
        <w:pStyle w:val="Normal"/>
        <w:spacing w:before="100" w:after="100"/>
        <w:ind w:left="50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Гусарова Людмила Карповна</w:t>
      </w:r>
    </w:p>
    <w:p>
      <w:pPr>
        <w:pStyle w:val="Normal"/>
        <w:spacing w:before="100" w:after="100"/>
        <w:ind w:left="50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Семенова Елена Николаевна</w:t>
      </w:r>
    </w:p>
    <w:p>
      <w:pPr>
        <w:pStyle w:val="Normal"/>
        <w:spacing w:before="100" w:after="100"/>
        <w:ind w:left="500" w:hanging="0"/>
        <w:rPr/>
      </w:pPr>
      <w:r>
        <w:rPr>
          <w:b/>
          <w:bCs/>
          <w:szCs w:val="24"/>
        </w:rPr>
        <w:t xml:space="preserve">Секретарь комиссии: </w:t>
      </w:r>
      <w:r>
        <w:rPr>
          <w:szCs w:val="24"/>
        </w:rPr>
        <w:br/>
        <w:t>Бельцева Наталья Сергеевна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>Процедура рассмотрения и оценки котировочных заявок проведена 16.05.2012 по адресу: г. Серов, Киселевское шоссе, 20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 Котировочные заявки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Решение комиссии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и контактная информация</w:t>
            </w:r>
          </w:p>
        </w:tc>
        <w:tc>
          <w:tcPr>
            <w:tcW w:w="4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3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ндивидуальный предприниматель Сычева Елена Викторовна 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97 Свердловская область, г. Серов, ул. Кирова, 51а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9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"Золотой колос" 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92, Свердловская область, г. Серов, ул. Путейцев, 22"а"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br/>
        <w:t>Победителем в проведении запроса котировок определен участник размещения заказа с номером заявки №243</w:t>
        <w:br/>
        <w:t>ИНН 663202824025 Индивидуальный предприниматель Сычева Елена Викторовна (Адрес: 624997 Свердловская область, г. Серов, ул. Кирова, 51а).</w:t>
        <w:br/>
        <w:t>Предложение о цене контракта: 210 137,00 (двести десять тысяч сто тридцать сем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49</w:t>
        <w:br/>
        <w:t>ИНН 6632032456, КПП 663201001 Общество с ограниченной ответственностью "Золотой колос" (Адрес: 624992, Свердловская область, г. Серов, ул. Путейцев, 22"а").</w:t>
        <w:br/>
        <w:t>Предложение о цене контракта: 210 575,15 (двести десять тысяч пятьсот семьдесят п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Суслова Анна Петровна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Горев Вадим Дмитриевич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Гусарова Людмила Карповна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Семенова Елена Николаевна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Бельцева Наталья Сергеевна/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олномоченный представитель МУ ДОД ДООЦ "Чайка"</w:t>
            </w:r>
          </w:p>
        </w:tc>
        <w:tc>
          <w:tcPr>
            <w:tcW w:w="76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23"/>
            </w:tblGrid>
            <w:tr>
              <w:trPr/>
              <w:tc>
                <w:tcPr>
                  <w:tcW w:w="7623" w:type="dxa"/>
                  <w:tcBorders/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23" w:type="dxa"/>
                  <w:tcBorders/>
                  <w:tcMar>
                    <w:top w:w="0" w:type="dxa"/>
                    <w:left w:w="0" w:type="dxa"/>
                    <w:bottom w:w="0" w:type="dxa"/>
                    <w:right w:w="1000" w:type="dxa"/>
                  </w:tcMar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(16.05.2012) 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1 к Протоколу рассмотрения и оценки котировочных заявокот 16.05.2012 №0362300212112000020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ЖУРНАЛ РЕГИСТРАЦИИ ПОСТУПЛЕНИЯ КОТИРОВОЧНЫХ ЗАЯ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хлеба и хлебобулочных изделий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3"/>
        <w:gridCol w:w="2077"/>
        <w:gridCol w:w="2076"/>
        <w:gridCol w:w="2801"/>
        <w:gridCol w:w="2817"/>
      </w:tblGrid>
      <w:tr>
        <w:trPr/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та поступления</w:t>
            </w:r>
          </w:p>
        </w:tc>
        <w:tc>
          <w:tcPr>
            <w:tcW w:w="2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ремя поступления</w:t>
            </w:r>
          </w:p>
        </w:tc>
        <w:tc>
          <w:tcPr>
            <w:tcW w:w="2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страционный номер</w:t>
            </w:r>
          </w:p>
        </w:tc>
        <w:tc>
          <w:tcPr>
            <w:tcW w:w="2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05.2012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:04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3</w:t>
            </w:r>
          </w:p>
        </w:tc>
        <w:tc>
          <w:tcPr>
            <w:tcW w:w="2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05.2012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:43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9</w:t>
            </w:r>
          </w:p>
        </w:tc>
        <w:tc>
          <w:tcPr>
            <w:tcW w:w="2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2 к Протоколу рассмотрения и оценки котировочных заявокот 16.05.2012 №0362300212112000020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хлеба и хлебобулочных изделий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</w:t>
      </w:r>
    </w:p>
    <w:p>
      <w:pPr>
        <w:pStyle w:val="Normal"/>
        <w:rPr>
          <w:szCs w:val="24"/>
        </w:rPr>
      </w:pPr>
      <w:r>
        <w:rPr>
          <w:szCs w:val="24"/>
        </w:rPr>
        <w:br/>
        <w:t>Начальная (максимальная) цена контракта (с указанием валюты): 217 327,35 (двести семнадцать тысяч триста двадцать 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7"/>
        <w:gridCol w:w="479"/>
        <w:gridCol w:w="27"/>
        <w:gridCol w:w="521"/>
        <w:gridCol w:w="196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дано заявок:</w:t>
            </w:r>
          </w:p>
        </w:tc>
        <w:tc>
          <w:tcPr>
            <w:tcW w:w="47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дв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участника размещения заказа</w:t>
            </w:r>
          </w:p>
        </w:tc>
        <w:tc>
          <w:tcPr>
            <w:tcW w:w="4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3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Сычева Елена Викторовна , ИНН 663202824025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97 Свердловская область, г. Серов, ул. Кирова, 51а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соответствуют извещению</w:t>
              <w:br/>
              <w:t>Сведения о включенных или не включенных расходах в цену товара, работы, услуги: в цену товара включены расходы на их доставку до Муниципальног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9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Золотой колос" , ИНН 6632032456, КПП 663201001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92, Свердловская область, г. Серов, ул. Путейцев, 22"а"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соответствуют извещению</w:t>
              <w:br/>
              <w:t>Сведения о включенных или не включенных расходах в цену товара, работы, услуги: в цену товара включены расходы на их доставку до Муниципального заказчика транспортом Поставщика, погрузочные, разгрузочные работы, оформление необходимых справок, уплату налогов, НДС 0%, расходы на уплату иных обязательных платежей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3 к Протоколу рассмотрения и оценки котировочных заявокот 16.05.2012 №0362300212112000020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ВЕДЕНИЯ О РЕШЕНИИ КОМИССИ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хлеба и хлебобулочных изделий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  <w:tc>
          <w:tcPr>
            <w:tcW w:w="4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чина отказа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3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3202824025, Индивидуальный предприниматель Сычева Елена Викторовна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9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32032456, КПП 663201001, Общество с ограниченной ответственностью "Золотой колос"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4 к Протоколу рассмотрения и оценки котировочных заявокот 16.05.2012 №0362300212112000020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БЩИЕ РЕЗУЛЬТАТЫ ПРОВЕДЕНИЯ ЗАПРОСА КОТИРО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хлеба и хлебобулочных изделий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частник размещения заказа</w:t>
            </w:r>
          </w:p>
        </w:tc>
        <w:tc>
          <w:tcPr>
            <w:tcW w:w="3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е поставщика о цене</w:t>
            </w:r>
          </w:p>
        </w:tc>
        <w:tc>
          <w:tcPr>
            <w:tcW w:w="4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3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Сычева Елена Викторовна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10 137,00 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бедитель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9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Золотой колос"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10 575,15 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100" w:after="100"/>
      <w:ind w:left="500" w:hanging="0"/>
    </w:pPr>
    <w:rPr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46:00Z</dcterms:created>
  <dc:creator>Хардина Наталья Владимировна</dc:creator>
  <dc:description/>
  <cp:keywords/>
  <dc:language>en-US</dc:language>
  <cp:lastModifiedBy>Пользователь</cp:lastModifiedBy>
  <dcterms:modified xsi:type="dcterms:W3CDTF">2012-05-14T07:46:00Z</dcterms:modified>
  <cp:revision>2</cp:revision>
  <dc:subject/>
  <dc:title/>
</cp:coreProperties>
</file>