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       «24» ноября 2011 года № 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D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555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дошкольное образовательное учреждение детский сад общеразвивающего вида № 15 «Золотая рыбка»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3 Свердловская область, г. Серов, ул. Центральная д.18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15) 7-92-23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куры в муниципальное дошкольное образовательное учреждение детский сад общеразвивающего вида №15 «Золотая рыбка» для обеспечения муниципальных нужд Серовского городского округа.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Краткие характеристики товара и объем поставляемого товара: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bCs/>
          <w:kern w:val="2"/>
          <w:sz w:val="28"/>
          <w:szCs w:val="26"/>
        </w:rPr>
      </w:pPr>
      <w:r>
        <w:rPr>
          <w:rFonts w:cs="Arial" w:ascii="Arial" w:hAnsi="Arial"/>
          <w:b/>
          <w:bCs/>
          <w:kern w:val="2"/>
          <w:sz w:val="28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52"/>
        <w:gridCol w:w="1513"/>
        <w:gridCol w:w="1210"/>
        <w:gridCol w:w="2126"/>
        <w:gridCol w:w="155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/п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дуктов пит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кие хар-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треб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треб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момента заключ. мун. контракта по 27.07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 поставки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ур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СТ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 52702-20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а в месяц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15750,00 руб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П Рычкова Ю.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«МСК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П Попова М.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ОО ТК «МЕГА-ОПТ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ОО «ЭГ ФРЕШ ПЛЮС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ложение о наиболее низкой цене: </w:t>
      </w:r>
      <w:r>
        <w:rPr>
          <w:sz w:val="28"/>
          <w:szCs w:val="28"/>
        </w:rPr>
        <w:t>14400,00 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: ООО «ЭГ ФРЕШ ПЛЮС», юр.адрес: 624980, Свердловская область, г. Серов, ул. Кирова, 49 строение 8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3915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ведения о победителе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пова М. Ю. Адрес: 624980,Свердловская область,  г. Серов ул. Кирова, д. 49, стр. 3, ИНН 6632075527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40.2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ведения о победителе: </w:t>
                      </w:r>
                      <w:r>
                        <w:rPr>
                          <w:sz w:val="28"/>
                          <w:szCs w:val="28"/>
                        </w:rPr>
                        <w:t>Попова М. Ю. Адрес: 624980,Свердловская область,  г. Серов ул. Кирова, д. 49, стр. 3, ИНН 6632075527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ИНН 6632033210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5:00Z</dcterms:created>
  <dc:creator>Пользователь</dc:creator>
  <dc:description/>
  <cp:keywords/>
  <dc:language>en-US</dc:language>
  <cp:lastModifiedBy>Пользователь</cp:lastModifiedBy>
  <dcterms:modified xsi:type="dcterms:W3CDTF">2011-11-24T07:05:00Z</dcterms:modified>
  <cp:revision>1</cp:revision>
  <dc:subject/>
  <dc:title>Протокол рассмотрения и оценки котировочных заявок от        «24» ноября 2011 года № 2</dc:title>
</cp:coreProperties>
</file>