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ведующий  муниципального казенного 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школьного  учреждения 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тского сада № 19 «Жемчужинка»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И.Л. Леонова</w:t>
        <w:tab/>
        <w:t xml:space="preserve">                                                                                            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каз №____ от «____» _______ 2012г. </w:t>
      </w:r>
    </w:p>
    <w:p>
      <w:pPr>
        <w:pStyle w:val="Style19"/>
        <w:rPr>
          <w:rFonts w:ascii="Times New Roman" w:hAnsi="Times New Roman" w:cs="Times New Roman"/>
          <w:b/>
          <w:b/>
          <w:caps/>
          <w:spacing w:val="2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caps/>
          <w:spacing w:val="200"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pacing w:val="2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ИРОВОЧНАЯ ДОКУМЕНТАЦ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аво заключения муниципального контракт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авку текстильных изделий в муниципальное казенное дошкольное учреждение детский сад № 19 «Жемчужинка» для обеспечения муниципальных нужд Серовского городского округа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. Серов   2012г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запроса котировок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заказчике: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казенное дошкольное учреждение детский сад № 19 «Жемчужинка»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Почтовый адрес</w:t>
      </w:r>
      <w:r>
        <w:rPr>
          <w:rFonts w:cs="Times New Roman" w:ascii="Times New Roman" w:hAnsi="Times New Roman"/>
          <w:sz w:val="28"/>
          <w:szCs w:val="28"/>
        </w:rPr>
        <w:t>: 624992 Свердловская область,  г.Серов, ул. Каляева , 49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лефон</w:t>
      </w:r>
      <w:r>
        <w:rPr>
          <w:rFonts w:cs="Times New Roman" w:ascii="Times New Roman" w:hAnsi="Times New Roman"/>
          <w:sz w:val="28"/>
          <w:szCs w:val="28"/>
        </w:rPr>
        <w:t xml:space="preserve">: 8(34315) 6-32-69 (ответственное лицо Леонова И.Л. – заведующий МКДУ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9)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Электронный адрес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 финансирования заказа:</w:t>
      </w:r>
      <w:r>
        <w:rPr>
          <w:rFonts w:cs="Times New Roman" w:ascii="Times New Roman" w:hAnsi="Times New Roman"/>
          <w:sz w:val="28"/>
          <w:szCs w:val="28"/>
        </w:rPr>
        <w:t xml:space="preserve"> бюджет Серовского городского округа.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котировочной заявки:</w:t>
      </w:r>
      <w:r>
        <w:rPr>
          <w:rFonts w:cs="Times New Roman" w:ascii="Times New Roman" w:hAnsi="Times New Roman"/>
          <w:sz w:val="28"/>
          <w:szCs w:val="28"/>
        </w:rPr>
        <w:t xml:space="preserve"> в Приложении 1 к извещению о проведении запроса котирово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Вид товаров (работ, услуг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ильные изделия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 муниципального  контракта: </w:t>
      </w:r>
      <w:r>
        <w:rPr>
          <w:rFonts w:cs="Times New Roman" w:ascii="Times New Roman" w:hAnsi="Times New Roman"/>
          <w:sz w:val="28"/>
          <w:szCs w:val="28"/>
        </w:rPr>
        <w:t>поставка текстильных изделий в муниципальное казенное дошкольное учреждение детский сад № 19 «Жемчужинка»  для обеспечения муниципальных нужд Серовского городского округа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Краткие характеристики товара и объем поставляемого товара:</w:t>
      </w:r>
      <w:r>
        <w:rPr>
          <w:rFonts w:cs="Times New Roman" w:ascii="Times New Roman" w:hAnsi="Times New Roman"/>
          <w:sz w:val="28"/>
          <w:szCs w:val="28"/>
        </w:rPr>
        <w:t xml:space="preserve"> Поставленный товар должен быть сертифицирован.</w:t>
      </w:r>
    </w:p>
    <w:p>
      <w:pPr>
        <w:pStyle w:val="Style19"/>
        <w:rPr/>
      </w:pPr>
      <w:r>
        <w:rPr/>
        <w:t xml:space="preserve">Количество поставляемого товара: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20"/>
        <w:gridCol w:w="5073"/>
        <w:gridCol w:w="1418"/>
      </w:tblGrid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N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оваров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ие характеристики товар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(шт.)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плект постельного белья: наволочка, пододеяльник, простыня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ткани: бязь набивная, ГОСТ, плотность не менее 140 гр.на м.кв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: 100% хлопок;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: наволочка 40х60см, простыня 110х150см, пододеяльник 112х1147см;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ткани: цветной детского содержания, с героями мультфильмов, животными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 шт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отенца вафельные для рук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ткани: 100% хлопок, плотность не менее 200 гр. на м.кв.                                       Размер: 50х80см.                                  Рисунок: яркий, преимущественно детского содержания, с героями мультфильмов, животными.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 шт.</w:t>
            </w:r>
          </w:p>
        </w:tc>
      </w:tr>
      <w:tr>
        <w:trPr>
          <w:trHeight w:val="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отенца махровые для ног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: 100% хлопок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: 40х80см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: гладкокрашеные, яркая расцве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 шт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ушка ясельная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: 44ЛХ, намотка 200м, цвет по согласованию, размер 40х60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шт.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ушка дошкольная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: 44ЛХ, намотка 200м, цвет по согласованию, размер 40х60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шт.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рывало детское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кань: ультрастеп двусторонний, прочное окрашивание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110х150см.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: любой с рисунком,  преимущественно рисунок детского содержания, с героями мультфильмов, живот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шт.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еяло шерстенное детское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:100%шерсть.                                Размер:110х140.                          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: любой с рисунком, преимущественно с орнаментом или рисунком детского содержания или графическим рисун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 шт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шковина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: 100% хлопок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ет: обычный, ширина 150 с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м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кань х/б белая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: 100% хлопок.   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: белый, ширина 150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м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кань х/б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: 100% хлопок, плотная    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: белый, допустимо цветное, ширина 150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м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лотенца вафельные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ткани: 100% хлопок, плотность не менее 200 гр. на м.кв.                                       Размер: 50х80см.                                  Рисунок: яркий, преимущественно детского содержания.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шт.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матрасник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: 60х140см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нь: тик матрасный, 100% хлопок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: цветной не темного ц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шт.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ве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ла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унок детский, допускается графический. Материал: синтетика, полипропилен. Плотность ворса на кв.метр от 172800. Высота ворса от 5,0мм. Форма прямоугольная. Состав: 100% хит-сет. Способ производства: машинный. Цвет: по согласованию.                                         Размер:2х4м                                       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х4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шт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вровая дорожка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: ширина 1м, длина 30м. Рисунок графический. Материал: синтетика, полипропилен. Высота ворса от 5,0мм. Состав: 100% хит-сет. Способ производства: машинный. Цвет: допускается сочетание 3-х и более цве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м</w:t>
            </w:r>
          </w:p>
        </w:tc>
      </w:tr>
    </w:tbl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качеству товаро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казанные товары должны соответствовать ГОСТу, требованиям СанПиН. На указанные товары должны быть представлены сертификаты соответствия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) Товары не должны ранее быть в эксплуатации, не должны иметь дефектов, связанных с конструкцией, материалами или работой по их изготовлению, либо проявляющихся в результате действия или упущения производителя и/или упущения поставщика, при соблюдении заказчиком правил эксплуатации поставляемых товаров. Товары должны быть новыми, оригинального производства, не бывшими в употреблении, не восстановленными, даты выпуска не ранее 2010 года, изготовленные из 100 (ста) процентов новых компонентов. Товары должны быть пригодны для целей, для которых товары такого рода обычно используются, и соответствовать установленным согласно приложению №1 «Спецификация поставляемого товара» к муниципальному контракту техническим характеристикам. На товары должна быть установлена гарантия не менее 12 (двенадцати) календарных месяцев с момента приема товара Заказчиком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функциональным характеристикам (потребительским свойствам) товаров:</w:t>
      </w:r>
      <w:r>
        <w:rPr>
          <w:rFonts w:cs="Times New Roman" w:ascii="Times New Roman" w:hAnsi="Times New Roman"/>
          <w:sz w:val="28"/>
          <w:szCs w:val="28"/>
        </w:rPr>
        <w:t xml:space="preserve"> товары должны соответствовать функциональным характеристикам, установленным производителем для поставляемых товаров.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паковке товаров:</w:t>
      </w:r>
      <w:r>
        <w:rPr>
          <w:rFonts w:cs="Times New Roman" w:ascii="Times New Roman" w:hAnsi="Times New Roman"/>
          <w:sz w:val="28"/>
          <w:szCs w:val="28"/>
        </w:rPr>
        <w:t xml:space="preserve"> товары должны поставляться в упаковке, способной предотвратить их повреждение или порчу во время перевозки, передачи заказчику и дальнейшего хранения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Иные показатели, связанные с определением соответствия поставляемого товара:</w:t>
      </w:r>
      <w:r>
        <w:rPr>
          <w:rFonts w:cs="Times New Roman" w:ascii="Times New Roman" w:hAnsi="Times New Roman"/>
          <w:sz w:val="28"/>
          <w:szCs w:val="28"/>
        </w:rPr>
        <w:t xml:space="preserve"> предлагаемые к поставке товары должны иметь происхождение из Российской Федерации или любой другой страны, за исключением стран, в отношении которых Российской Федерацией, либо международными соглашениями, в которых участвует Российская Федерация, применяются санкции, запрещающие или ограничивающие поставку товаров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доставки товаров: </w:t>
      </w:r>
      <w:r>
        <w:rPr>
          <w:rFonts w:cs="Times New Roman" w:ascii="Times New Roman" w:hAnsi="Times New Roman"/>
          <w:sz w:val="28"/>
          <w:szCs w:val="28"/>
        </w:rPr>
        <w:t>поставка текстильных изделий осуществляется транспортом поставщика по адресу: 624992, Свердловская область, г.Серов, ул.Каляева, 49А (МКДУ № 19).</w:t>
      </w:r>
    </w:p>
    <w:p>
      <w:pPr>
        <w:pStyle w:val="Style1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вки товаров: </w:t>
      </w:r>
      <w:r>
        <w:rPr>
          <w:rFonts w:cs="Times New Roman" w:ascii="Times New Roman" w:hAnsi="Times New Roman"/>
          <w:sz w:val="28"/>
          <w:szCs w:val="28"/>
        </w:rPr>
        <w:t xml:space="preserve">в течение 10 дней с момента заключения муниципального контракта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включенных расходах в цену товаров: </w:t>
      </w:r>
      <w:r>
        <w:rPr>
          <w:rFonts w:cs="Times New Roman" w:ascii="Times New Roman" w:hAnsi="Times New Roman"/>
          <w:sz w:val="28"/>
          <w:szCs w:val="28"/>
        </w:rPr>
        <w:t>в цену товаров включены расходы на поставку продукции до Муниципального заказчика транспортом Поставщика, погрузочные, разгрузочные работы, оформление необходимых справок, уплату налогов, НДС, расходы на уплату иных обязательных платежей, % инфляци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ая цена контракта: 476 000,00 рублей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максимальной цены контракта:</w:t>
      </w:r>
    </w:p>
    <w:p>
      <w:pPr>
        <w:pStyle w:val="Style19"/>
        <w:rPr/>
      </w:pPr>
      <w:r>
        <w:rPr/>
        <w:t>Приложение № 1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2160"/>
        <w:gridCol w:w="216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 о цене услуг, являющихся предметом заказа (коммерческое предложение)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 №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 №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 №3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плект постельного бель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товаров за единицу заказа (стоимость комплекта постельного белья за ед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товара за единицу заказа (стоимость КПБ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80,00+540,00+602,00)/3=54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40,00* 255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7700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лотенце вафельно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товаров за единицу заказа (стоимость полотенца вафельного за шт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товара за единицу заказа (стоимость полотенца вафельного за шт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6,00+60,00+64,00)/3=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,00* 255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300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лотенца махровы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товаров за единицу заказа (стоимость полотенца махрового за шт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товара за единицу заказа (стоимость полотенца махрового за шт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74,00+80,00+86,00)/3=8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,00* 255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400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душка ясельна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товаров за единицу заказа (стоимость подушки ясельной за шт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товара за единицу заказа (стоимость подушки ясельной за шт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50,00+280,00+310,00)/3=28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0,00* 35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00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душка дошкольна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товаров за единицу заказа (стоимость подушки дошкольной за шт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товара за единицу заказа (стоимость подушки дошкольной за шт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10,00+330,00+350,00)/3=33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30,00* 95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350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рывала детски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товаров за единицу заказа (стоимость покрывала детского за шт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товара за единицу заказа (стоимость покрывала детского за шт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00,00+360,00+420,00)/3=3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0,50* 130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800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деяло шерстяное детско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товаров за единицу заказа (стоимость одеяло шерстяное детское за шт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товара за единицу заказа (стоимость одеяло шерстяное детское за шт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50,00+490,00+530,00)/3=49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90,00* 135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150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ешковина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товаров за единицу заказа (стоимость мешковины за метр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товара за единицу заказа (стоимость мешковины за метр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5,00+50,00+75,00)/3=5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,00* 150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кань х/б бела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товаров за единицу заказа (стоимость ткани х/б белой за метр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товара за единицу заказа (стоимость ткани х/б белой за метр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0,00+80,00+120,00)/3=8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,00* 100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0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кань х/б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товаров за единицу заказа (стоимость ткани х/б за метр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товара за единицу заказа (стоимость ткани х/б за метр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10,00+130,00+150,00)/3=13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0,00* 70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00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лотенце вафельно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товаров за единицу заказа (стоимость полотенца за шт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товара за единицу заказа (стоимость полотенца вафельного за шт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5,00+60,00+75,00)/3=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,00* 80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матрасник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товаров за единицу заказа (стоимость наматрасника за шт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товара за единицу заказа (стоимость наматрасника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90,00+220,00+250,00)/3=22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0,00* 130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600,00</w:t>
            </w:r>
          </w:p>
        </w:tc>
      </w:tr>
      <w:tr>
        <w:trPr>
          <w:trHeight w:val="712" w:hRule="atLeast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вер (палас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товаров за единицу заказа (стоимость ковра за шт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товара за единицу заказа (стоимость ковра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250,00+4500,00+4750,00)/3=4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00,00* 11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500,00</w:t>
            </w:r>
          </w:p>
        </w:tc>
      </w:tr>
      <w:tr>
        <w:trPr>
          <w:trHeight w:val="712" w:hRule="atLeast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вер (палас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товаров за единицу заказа (стоимость ковра за шт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5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товара за единицу заказа (стоимость ковра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175,00+5500,00+5825,00)/3=5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500,00* 2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00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вровая дорож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товаров за единицу заказа (стоимость ковровой дорожки за метр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аза (количество),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редней цены товара за единицу заказа (стоимость ковровой дорожки за метр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00,00+1000,00+1200,00)/3=1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0,00* 30  =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0,00</w:t>
            </w:r>
          </w:p>
        </w:tc>
      </w:tr>
      <w:tr>
        <w:trPr>
          <w:trHeight w:val="1064" w:hRule="atLeast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чет максимальной цены контракта: </w:t>
            </w:r>
          </w:p>
          <w:p>
            <w:pPr>
              <w:pStyle w:val="Style19"/>
              <w:ind w:left="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ind w:left="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7700,00+15300,00+20400,00+9800,00+31350,00+46800,00+66150,00+7500,00+8000,00+9100,00+4800,00+28600,00+49500,00+11000,00+30000,00=476000,00</w:t>
            </w:r>
          </w:p>
        </w:tc>
      </w:tr>
    </w:tbl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одачи котировочных заявок:</w:t>
      </w:r>
      <w:r>
        <w:rPr>
          <w:rFonts w:cs="Times New Roman" w:ascii="Times New Roman" w:hAnsi="Times New Roman"/>
          <w:sz w:val="28"/>
          <w:szCs w:val="28"/>
        </w:rPr>
        <w:t xml:space="preserve"> 624992, г. Серов, Свердловская область,  ул. Луначарского, дом 99А, кабинет приемной начальника ООА СГО Управления образования. Заявки принимаются в рабочие дни с 08.00 до 12.00 и с 13.00 до 17.00 часов. Ответственный за прием и регистрацию заявок – Криницына Светлана Рашидовна, секретарь приемной, Рожкова Татьяна Зотеевна, ведущий специалист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подачи котировочных заявок: </w:t>
      </w:r>
      <w:r>
        <w:rPr>
          <w:rFonts w:cs="Times New Roman" w:ascii="Times New Roman" w:hAnsi="Times New Roman"/>
          <w:sz w:val="28"/>
          <w:szCs w:val="28"/>
        </w:rPr>
        <w:t xml:space="preserve">со дня официального опубликования извещения до  16.00 часов местного времени 22.02.2012 года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Срок и условия оплаты товаров:</w:t>
      </w:r>
      <w:r>
        <w:rPr>
          <w:rFonts w:cs="Times New Roman" w:ascii="Times New Roman" w:hAnsi="Times New Roman"/>
          <w:sz w:val="28"/>
          <w:szCs w:val="28"/>
        </w:rPr>
        <w:t xml:space="preserve"> Оплата товара производится пут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езналичного расчета: </w:t>
      </w:r>
      <w:r>
        <w:rPr>
          <w:rFonts w:cs="Times New Roman" w:ascii="Times New Roman" w:hAnsi="Times New Roman"/>
          <w:sz w:val="28"/>
          <w:szCs w:val="28"/>
        </w:rPr>
        <w:t>безналичный расчет, в течение 20 банковских дней в соответствии с бюджетной сметой расходов Муниципального казенного дошкольного учреждения детского сада № 19 «Жемчужинка» после выполнения Поставщиком своих обязанностей по контракту, на основании счета-фактуры и подписанной накладной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Срок подписания победителем в проведении запроса котировок контракта</w:t>
      </w:r>
      <w:r>
        <w:rPr>
          <w:rFonts w:cs="Times New Roman" w:ascii="Times New Roman" w:hAnsi="Times New Roman"/>
          <w:sz w:val="28"/>
          <w:szCs w:val="28"/>
        </w:rPr>
        <w:t>: со дня подписания протокола рассмотрения и оценки котировочных заявок: не ранее, чем  через 7 (семь)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бланке юридического лица,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ого предпринимателя                    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Style w:val="1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Style w:val="1"/>
          <w:rFonts w:cs="Times New Roman" w:ascii="Times New Roman" w:hAnsi="Times New Roman"/>
          <w:bCs w:val="false"/>
          <w:sz w:val="28"/>
          <w:szCs w:val="28"/>
        </w:rPr>
        <w:t xml:space="preserve">Приложение 1 </w:t>
      </w:r>
    </w:p>
    <w:p>
      <w:pPr>
        <w:pStyle w:val="Style19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Style w:val="1"/>
          <w:rFonts w:cs="Times New Roman" w:ascii="Times New Roman" w:hAnsi="Times New Roman"/>
          <w:bCs w:val="false"/>
          <w:sz w:val="28"/>
          <w:szCs w:val="28"/>
        </w:rPr>
        <w:t>к котировочной заявке</w:t>
      </w:r>
    </w:p>
    <w:p>
      <w:pPr>
        <w:pStyle w:val="Style19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ИРОВОЧНАЯ ЗАЯВК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Дата: «___» __________ 2012 г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:     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ого: 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, местонахождение, банковские реквизиты, телефон юр. лица, ИНН, ОГРН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 ФИО,  паспортные данные, если заявку подает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лицо, банковские   реквизиты, место жительства физического лица, ИНН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/>
        <w:t xml:space="preserve">Изучив направленный Вами запрос для проведения закупок путем запроса котировок, мы, нижеподписавшиеся, предлагаем выполнить поставку текстильных изделий: </w:t>
      </w:r>
    </w:p>
    <w:tbl>
      <w:tblPr>
        <w:tblW w:w="10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47"/>
        <w:gridCol w:w="2550"/>
        <w:gridCol w:w="1000"/>
        <w:gridCol w:w="2089"/>
        <w:gridCol w:w="1000"/>
        <w:gridCol w:w="1507"/>
      </w:tblGrid>
      <w:tr>
        <w:trPr>
          <w:trHeight w:val="18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оваров  (должно соответствовать требованиям Заказчика, указанным в извещении о проведении запроса котировок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ие характеристики товаров (должно соответствовать требованиям Заказчика, указанным в извещении о проведении запроса котировок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 - честв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рма производитель, страна происхожд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товара за 1 ед. из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товара (руб.)</w:t>
            </w:r>
          </w:p>
        </w:tc>
      </w:tr>
      <w:tr>
        <w:trPr>
          <w:trHeight w:val="2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щую сумму __,00 руб., включающую (не включающую) расходы на разгрузочные и погрузочные работы, оформление необходимых справок, уплату налогов, НДС (___%), и уплату иных обязательных платежей, а так же проценты инфляции, (необходимое подчеркнуть)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руем, что 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астника размещения заказа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ется субъектом малого предпринимательства в соответствии с законодательством РФ, а именно в штате нашей организации работает _______ сотрудников;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ое значение, установленное Правительством Российской Федерации дл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 предприятия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икропредприятие, среднее предприятие, малое предприятие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арантируем качество поставляемых товаров в течение всего срока поставк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                              ____________               _______________________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(подпись)                          (Ф.И.О. полностью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РОЕКТ</w:t>
      </w:r>
    </w:p>
    <w:p>
      <w:pPr>
        <w:pStyle w:val="Style1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№__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муниципальных нужд Серовского городского округ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оставке текстильных изделий для муниципального казенного дошкольного учреждения № 19 «Жемчужинка»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еров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  <w:tab/>
        <w:tab/>
        <w:tab/>
        <w:tab/>
        <w:tab/>
        <w:t xml:space="preserve">                     "___" ________  2012 г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дошкольное учреждение детский сад № 19 «Жемчужинка», именуемое  в дальнейшем "Заказчик", в лице заведующего Леоновой Ирины Леонтьевны, действующего на основании Устава, с одной стороны,   и ______________________________________________________________, как победитель запроса котировок, являющийся </w:t>
      </w:r>
      <w:r>
        <w:rPr>
          <w:rFonts w:cs="Times New Roman" w:ascii="Times New Roman" w:hAnsi="Times New Roman"/>
          <w:color w:val="FF0000"/>
          <w:sz w:val="28"/>
          <w:szCs w:val="28"/>
        </w:rPr>
        <w:t>субъектом малого предпринимательства</w:t>
      </w:r>
      <w:r>
        <w:rPr>
          <w:rFonts w:cs="Times New Roman" w:ascii="Times New Roman" w:hAnsi="Times New Roman"/>
          <w:sz w:val="28"/>
          <w:szCs w:val="28"/>
        </w:rPr>
        <w:t>, именуемый в дальнейшем "Поставщик", в лице___________________________________________, действующего  на основании ____________, с другой стороны, заключили настоящий Муниципальный контракт о нижеследующем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контракт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Протоколом оценки и сопоставления котировочных заявок от           «__» _____ 2012г. № ___, проведенного в  муниципальном казенном дошкольном учреждении детский сад № 19 «Жемчужинка»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1. Предметом настоящего муниципального контракта является поставка  Поставщиком текстильных изделий (именуемого в дальнейшем Товар), указанного в Спецификации поставляемого товара  (приложение № 1), настоящего контракта и являющийся его неотъемлемой частью, в сроки, указанные в п. 7.1 настоящего Контракта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Поставщик принимает на себя обязательства по поставке Товара, предусмотренного в пункте 1.1. настоящего контракта, а Заказчик обязуется его оплатить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3. Поставщик, по согласованию с Заказчиком, имеет право досрочно отгрузить Товар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именование и количество поставляемой продукции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.1. Количество, развернутая номенклатура (ассортимент) товара поставки определяется согласно котировочной документации МКДУ №19 «Жемчужинка», которая становятся неотъемлемой частью настоящего Контракта и указывается в перечне (приложение №1)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2. Поставщик  гарантирует  качество  поставляемого товара в течение ___ лет с момента ______________________________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3. До подписания настоящего муниципального контракта Поставщик предъявля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ставщику сертификаты соответствия на поставляемый Това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ставка товара, его погрузка и разгрузка осуществляется силами и транспортом Поставщика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.5. Место доставки товара: 6249992, Свердловская область, г.Серов,  ул. Каляева,49А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на и порядок расчетов за товар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  Заказчик оплачивает поставленный  Поставщиком  товар   по цене, указанной в котировочной заявке Поставщика. Общая стоимость товаров составляет __________ (_______) рублей. Срок действия данной цены устанавливается до окончания действия Контракта.</w:t>
      </w:r>
      <w:r>
        <w:rPr>
          <w:rFonts w:cs="Times New Roman" w:ascii="Times New Roman" w:hAnsi="Times New Roman"/>
          <w:sz w:val="28"/>
          <w:szCs w:val="28"/>
        </w:rPr>
        <w:t xml:space="preserve"> Цена является фиксированной на протяжении всего срока выполнения контракта,  указана в российских рублях, за исключением случая снижения цены муниципального контракта по соглашению сторон без изменения предусмотренных контрактом объема работ  и иных условий исполнения муниципального контракта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2. В цену настоящего муниципального контракта включены расходы на _______________________________________________________________________________________________________________________________________________________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 xml:space="preserve">Оплата товара производится пут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езналичного расчета: </w:t>
      </w:r>
      <w:r>
        <w:rPr>
          <w:rFonts w:cs="Times New Roman" w:ascii="Times New Roman" w:hAnsi="Times New Roman"/>
          <w:sz w:val="28"/>
          <w:szCs w:val="28"/>
        </w:rPr>
        <w:t>безналичный расчет, в течение 20 банковских дней в соответствии с бюджетной сметой расходов Муниципального казенногодошкольного учреждения детского сада № 19 «Жемчужинка» после выполнения Поставщиком своих обязанностей по контракту, на основании счета-фактуры и подписанной накладной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щик предоставляет документы в соответствии с требованиями Постановления Правительства РФ от 19.01.1998 г. № 55 «Об утверждении Правил продажи отдельных видов товаров»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ки товар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ка товара по количеству от органа транспорта (поставщика, перевозчика) осуществляется в следующем порядке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В целях сохранности товаров при поставках и создания условий для своевременной и правильной их приемки Заказчиком  Поставщик обязан обеспечить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гое соблюдение установленных правил упаковки и затаривания товаров, маркировки и опломбирования отдельных мест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чное определение количества отгруженных товаров (веса, количества и т.п.)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тгрузке товаров в упакованных или затаренных местах - вложение в каждое тарное место предусмотренного стандартом, техническими условиями, иными обязательными правилами или договором документа (упаковочного ярлыка, кипной карты и т.п.), свидетельствующего о наименовании и количестве товаров, находящихся в данном тарном месте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е оформление отгрузочных и расчетных документов, соответствие указанных в них данных о количестве товаров фактически отгружаемому количеству, своевременную отсылку этих документов получателю в установленном порядке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гое соблюдение действующих на транспорте правил сдачи грузов к перевозке, их погрузки и крепления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ческое осуществление контроля за работой лиц, занятых определением количества отгружаемого товара и оформлением отгрузочных и расчетных документов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емка Товара осуществляется Заказчиком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емка Товара производится в здании Заказчика в день поставки Товара Поставщиком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ава и обязанности сторон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бязанности Заказчика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5.1.1. Заказчик обязан обеспечить приемку Товара по количеству в точном соответствии со стандартами, техническими условиями, настоящим Контрактом. При приемке Товара от Поставщика Заказчик в соответствии с действующими на транспорте правилами перевозок грузов обязан проверить, обеспечена ли сохранность, количество, соответствие наименования товара при перевозк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Поставщика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Поставщик обязан своевременно поставить товар Заказчику и обеспечить качество поставляемого товара согласно сертификатам соответствия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Во всех случаях, когда при приемке товара от Поставщика устанавливается, что товар ненадлежащего качества, то Поставщик обязан заменить данный товар на качественный товар в течение 5 дней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мущественная ответственность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 случае неисполнения либо ненадлежащего исполнения принятых обязательств по контракту стороны несут следующую ответственность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 За просрочку поставки, недопоставку товаров в установленный настоящим Контрактом срок Поставщик уплачивает Покупателю неустойку в размере 0,1 процентов  от общей суммы контракта за каждый день просрочки, недопоставки до полного исполнения обязательства, но не менее 0,003 ставки рефинансирования Центрального Банка РФ, действующей на день уплаты неустойк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 За просрочку оплаты товара, несвоевременное перечисление предварительной оплаты администрация Серовского городского округа несет ответственность перед Поставщиком в соответствии с  действующим законодательством РФ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рок действия контракта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7.1. Срок поставки товара: с момента подписания муниципального контракта до «__» ____ 2012г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Настоящий Контракт заключен на период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  "___" ________  2012 г. до "___" __________ 2012г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Заключительные положени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Изменение условий Контакта, его расторжение и прекращение возможны только по соглашению сторон, в соответствии с действующим законодательством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По требованию одной стороны Контракт может быть изменен или расторгнут по решению суда в случаях нарушения одной стороной условий Контракт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Споры, возникающие при заключении и исполнении настоящего Контракта, рассматриваются арбитражным судом в соответствии с действующим законодательством с соблюдением претензионного урегулирования разногласий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Взаимоотношения сторон, не урегулированные настоящим Контрактом, регламентируются действующим законодательством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Юридические адреса, реквизиты сторо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щик:</w:t>
        <w:tab/>
        <w:tab/>
        <w:tab/>
        <w:tab/>
        <w:tab/>
        <w:t xml:space="preserve">                          Заказчик: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_____________________    </w:t>
        <w:tab/>
        <w:tab/>
        <w:t xml:space="preserve">                             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                       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                      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                      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                       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ставщик:                                                            Заказчик: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/___________/                          _____________/___________/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                                                                          М.П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му контракту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eastAsia="en-US"/>
        </w:rPr>
        <w:t>«___»_______2012 г. № 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пецификация поставляемого това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77"/>
        <w:gridCol w:w="2811"/>
        <w:gridCol w:w="1237"/>
        <w:gridCol w:w="2385"/>
        <w:gridCol w:w="1507"/>
      </w:tblGrid>
      <w:tr>
        <w:trPr>
          <w:trHeight w:val="18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товар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ие характеристики поставляемого това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 - честв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товара за 1 ед. изм.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товара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>
          <w:trHeight w:val="2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Данная таблица заполняется с учетом предложений участника размещения заказа, с которым заключается муниципальный контракт.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 Заказчика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лжность 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8"/>
          <w:szCs w:val="28"/>
        </w:rPr>
        <w:t>[Ф.И.О. представителя]</w:t>
        <w:tab/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М.П. </w:t>
      </w:r>
    </w:p>
    <w:p>
      <w:pPr>
        <w:pStyle w:val="Style1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 Поставщика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лжность 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8"/>
          <w:szCs w:val="28"/>
        </w:rPr>
        <w:t>[Ф.И.О. представителя]</w:t>
        <w:tab/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709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В числе обязательных реквизитов в заявке необходимо наличие собственноручной  подписи и оригинального оттиска печати организации (индивидуального предпринимателя). 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Текст сноски Знак"/>
    <w:basedOn w:val="Style11"/>
    <w:qFormat/>
    <w:rPr>
      <w:sz w:val="20"/>
      <w:szCs w:val="20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Основной текст с отступом Знак"/>
    <w:basedOn w:val="Style11"/>
    <w:qFormat/>
    <w:rPr/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1">
    <w:name w:val="Текст сноски Знак1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Название Знак1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3">
    <w:name w:val="Основной текст Знак1"/>
    <w:basedOn w:val="Style11"/>
    <w:qFormat/>
    <w:rPr>
      <w:rFonts w:ascii="Arial" w:hAnsi="Arial" w:eastAsia="Times New Roman" w:cs="Arial"/>
      <w:sz w:val="24"/>
      <w:szCs w:val="20"/>
    </w:rPr>
  </w:style>
  <w:style w:type="character" w:styleId="14">
    <w:name w:val="Основной текст с отступом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Подзаголовок Знак1"/>
    <w:basedOn w:val="Style11"/>
    <w:qFormat/>
    <w:rPr>
      <w:rFonts w:ascii="Arial" w:hAnsi="Arial" w:eastAsia="Times New Roman" w:cs="Arial"/>
      <w:sz w:val="24"/>
      <w:szCs w:val="20"/>
    </w:rPr>
  </w:style>
  <w:style w:type="character" w:styleId="Style17">
    <w:name w:val="Символ сноски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20:33:00Z</dcterms:created>
  <dc:creator>Amilo</dc:creator>
  <dc:description/>
  <cp:keywords/>
  <dc:language>en-US</dc:language>
  <cp:lastModifiedBy>Amilo</cp:lastModifiedBy>
  <dcterms:modified xsi:type="dcterms:W3CDTF">2012-02-17T01:11:00Z</dcterms:modified>
  <cp:revision>11</cp:revision>
  <dc:subject/>
  <dc:title/>
</cp:coreProperties>
</file>