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240"/>
        <w:gridCol w:w="2520"/>
        <w:gridCol w:w="993"/>
        <w:gridCol w:w="850"/>
        <w:gridCol w:w="17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техническим характеристикам и потребительским свойствам поставля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упак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ироженное бисквит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крема, в индивидуальной упаковке, массой не менее 150гр и не более 200 гр.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 свойственные для каждого конкретного вида и наименования), вкус и запах ( 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индивидуальной упаковке, массой не менее 35 гр. и не более 50 гр. </w:t>
            </w:r>
            <w:r>
              <w:rPr>
                <w:b/>
                <w:u w:val="single"/>
              </w:rPr>
              <w:t>Товар должен соответствовать   ГОСТ 14031-68, др.НД на продукцию: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свойственные для каждого конкретного вида и наименования), вкус и запах (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индивидуальной упаковке, массой не менее 70гр и не более 150 гр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14031-68.  др.НД на продукцию: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Органолептические показатели: внешний вид, цвет, консистенция, структура, форма, поверхность (свойственные для каждого конкретного вида и наименования), вкус и запах (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кс в индивидуальной упаковке, без крема,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Массой не менее 33 гр. и не более 50 гр.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свойственные для каждого конкретного вида и наименования), вкус и запах (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 рулет в индивидуальной упаковке, без крема,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й не менее 35 гр. и не более 50гр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свойственные для каждого конкретного вида и наименования), вкус и запах (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в ассортименте в индивидуальной упако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Массой не менее 60 гр и не более 80гр.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свойственные для каждого конкретного вида и наименования), вкус и запах (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both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сахар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 индивидуальной упаковке массой не менее 70 гр и не более 150гр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24901-8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</w:rPr>
              <w:t>«Печенье. Общие технические условия»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Органолептические показател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: правильная, соответствующая данному наименованию печенья, без вмятин, края печенья должны быть ровными или фигурными. Допускаются изделия с односторонним надрывом (след от разлома двух изделий, слипшихся ребрами во время выпечки) не более 2 шт. в упаковочной единице и не более 3% к массе в весовом печенье, а также изделия с незначительной деформацией – не более 4% к массе, изделия надломанные- не более  не более 1 шт. в упаковочной единице массой до 400г,  не более 2 шт. в упаковочной единице массой более 400г  и не более 5% к массе в весовом печенье; </w:t>
            </w:r>
          </w:p>
          <w:p>
            <w:pPr>
              <w:pStyle w:val="Normal"/>
              <w:jc w:val="both"/>
              <w:rPr/>
            </w:pPr>
            <w:r>
              <w:rPr/>
              <w:t>Поверхность: гладкая с четким рисунком на лицевой стороне, не подгорелая, без вкрапления крошек. Допускаются изделия с небольшими вздутиями, нечетким рисунком и слегка шероховатой поверхностью не более 1 шт. в упаковочной единице и не более 5% к массе в весовом печенье; нижняя сторона ровная;</w:t>
            </w:r>
          </w:p>
          <w:p>
            <w:pPr>
              <w:pStyle w:val="Normal"/>
              <w:jc w:val="both"/>
              <w:rPr/>
            </w:pPr>
            <w:r>
              <w:rPr/>
              <w:t>Цвет: свойственный данному наименованию печенья, различных оттенков, равномерный. Допускается более темная окраска выступающей части рельефного рисунка и краев печенья, а также нижней стороны печенья и темноокрашенные следы от сетки печей и трафаретов.</w:t>
            </w:r>
          </w:p>
          <w:p>
            <w:pPr>
              <w:pStyle w:val="Normal"/>
              <w:jc w:val="both"/>
              <w:rPr/>
            </w:pPr>
            <w:r>
              <w:rPr/>
              <w:t>Вкус и запах: свойственные данному наименованию печенья, без посторонних запаха и привкуса;</w:t>
            </w:r>
          </w:p>
          <w:p>
            <w:pPr>
              <w:pStyle w:val="Normal"/>
              <w:jc w:val="both"/>
              <w:rPr/>
            </w:pPr>
            <w:r>
              <w:rPr/>
              <w:t>Вид на изломе: пропеченное печенье с равномерной пористостью, без пустот и следов непромеса. Начинка в слоеном печенье не должна выступать за кр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Физико-химические показатели:  </w:t>
            </w:r>
          </w:p>
          <w:p>
            <w:pPr>
              <w:pStyle w:val="Normal"/>
              <w:jc w:val="both"/>
              <w:rPr/>
            </w:pPr>
            <w:r>
              <w:rPr/>
              <w:t>Влажность 3,0-8,5%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общего сахара не более 27,0%;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жира 7,0- 26,0%;</w:t>
            </w:r>
          </w:p>
          <w:p>
            <w:pPr>
              <w:pStyle w:val="Normal"/>
              <w:jc w:val="both"/>
              <w:rPr/>
            </w:pPr>
            <w:r>
              <w:rPr/>
              <w:t>щелочность, не более 2,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намокаемость, не менее 150%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сторонние примеси не допускаютс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. Весовое печенье укладывают рядами на ребро в ящики дощатые и фанерные по ГОСТ 10131, ящики дощатые и фанерные многооборотные по ГОСТ 11354, ящики из гофрированного картона по ГОСТ 13512 массой нетто не более 15 кг. Между рядами печенья прокладывают полоску из картона или плотной бумаги, а каждый горизонтальный слой перекладывают пергаментом, подпергаментом, пергамином, парафированной или оберточной бумагой. Сахарное печенье размером не более 30см</w:t>
            </w:r>
            <w:r>
              <w:rPr>
                <w:vertAlign w:val="superscript"/>
              </w:rPr>
              <w:t>2</w:t>
            </w:r>
            <w:r>
              <w:rPr/>
              <w:t xml:space="preserve"> допускается упаковывать в ящики из гофрированного картона, фанерные и дощатые ящики насыпью массой не более 9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\в нед.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договор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9:00Z</dcterms:created>
  <dc:creator>User</dc:creator>
  <dc:description/>
  <cp:keywords/>
  <dc:language>en-US</dc:language>
  <cp:lastModifiedBy>user</cp:lastModifiedBy>
  <dcterms:modified xsi:type="dcterms:W3CDTF">2012-04-28T08:50:00Z</dcterms:modified>
  <cp:revision>5</cp:revision>
  <dc:subject/>
  <dc:title/>
</cp:coreProperties>
</file>