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МУЧНЫХ КОНДИТЕРСКИХ ИЗДЕЛИЙ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ироженное бискви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в ассортименте в индивидуальной упаковке массой не менее 35 гр. и не более 50 г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в ассортименте  в индивидуальной упаковке массой не менее 70гр и не более 150 г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8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кс в индивидуальной упаковке, без крема, в ассортимен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 рулет в индивидуальной упаковке, без крема, в ассортимен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в ассортименте в индивидуальной упаковк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сахарное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 индивидуальной упаковке массой не менее 70 гр и не более 150г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0</w:t>
            </w:r>
          </w:p>
        </w:tc>
      </w:tr>
    </w:tbl>
    <w:p>
      <w:pPr>
        <w:pStyle w:val="Normal"/>
        <w:rPr/>
      </w:pPr>
      <w:r>
        <w:rPr/>
        <w:t xml:space="preserve">Итого на сумму 65 944,66 рублей, включая расходы на доставку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4T15:37:00Z</dcterms:modified>
  <cp:revision>18</cp:revision>
  <dc:subject/>
  <dc:title/>
</cp:coreProperties>
</file>