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учных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учных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 944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21 Печенье, галеты и крекеры [1541550] - [1541599]</w:t>
              <w:br/>
              <w:t>1541550 Печенье сахарное</w:t>
              <w:br/>
              <w:t>1541640 Кексы</w:t>
              <w:br/>
              <w:t>1541669 Рулеты прочие</w:t>
              <w:br/>
              <w:t>1541682 Вафли с фруктовыми начинками</w:t>
              <w:br/>
              <w:t>1541850 Пирожные бисквит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15:00Z</dcterms:created>
  <dc:creator>Учитель</dc:creator>
  <dc:description/>
  <cp:keywords/>
  <dc:language>en-US</dc:language>
  <cp:lastModifiedBy>Учитель</cp:lastModifiedBy>
  <dcterms:modified xsi:type="dcterms:W3CDTF">2012-05-03T03:17:00Z</dcterms:modified>
  <cp:revision>1</cp:revision>
  <dc:subject/>
  <dc:title>Извещение</dc:title>
</cp:coreProperties>
</file>