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</w:t>
      </w:r>
      <w:r>
        <w:rPr>
          <w:b/>
          <w:sz w:val="28"/>
          <w:szCs w:val="28"/>
        </w:rPr>
        <w:t xml:space="preserve"> ППИ 0162300011614000084-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раво заключить муниципальный контракт на оказание услуг по оцифровке архивных документов, находящихся на хранении в архивном отделе администрации Серо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еров, Свердлов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>08.04.2014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Администрация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624992,  Свердловская обл. г. Серов, ул. Ленина, д.1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34385)  75 755 , 75 651, 75-81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должностное лицо: Хардина Наталья Владимировна, тел. (34385) 75-8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 заказа:</w:t>
      </w:r>
      <w:r>
        <w:rPr>
          <w:sz w:val="28"/>
          <w:szCs w:val="28"/>
        </w:rPr>
        <w:t xml:space="preserve"> бюджет Серовского городского округ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именование объекта закупки</w:t>
      </w:r>
      <w:r>
        <w:rPr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услуг по оцифровке архивных документов, находящихся на хранении в архивном отделе администрации Серов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объекта закупки</w:t>
      </w:r>
      <w:r>
        <w:rPr>
          <w:sz w:val="28"/>
          <w:szCs w:val="28"/>
        </w:rPr>
        <w:t>: в техническом задании (Раздел 2 документации об электронном аукцион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доставки товара, выполнения работ, оказания услуг:</w:t>
      </w:r>
      <w:r>
        <w:rPr>
          <w:sz w:val="28"/>
          <w:szCs w:val="28"/>
        </w:rPr>
        <w:t xml:space="preserve"> 624992, Российская Федерация, Свердловская область, город Серов, ул. Л. Толстого, д. 26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оличество комплектов</w:t>
      </w:r>
      <w:r>
        <w:rPr>
          <w:sz w:val="28"/>
          <w:szCs w:val="28"/>
        </w:rPr>
        <w:t>: оцифровка 5 405 страниц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ставки товара, оказания услуг, выполнения работ</w:t>
      </w:r>
      <w:r>
        <w:rPr>
          <w:sz w:val="28"/>
          <w:szCs w:val="28"/>
        </w:rPr>
        <w:t>: в течение 2 недель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Размер обеспечения заявок на участие в аукционе:</w:t>
      </w:r>
      <w:r>
        <w:rPr>
          <w:iCs/>
          <w:sz w:val="28"/>
          <w:szCs w:val="28"/>
        </w:rPr>
        <w:t xml:space="preserve"> Размер обеспечения заявок на участие в аукционе составляет  1 % от начальной (максимальной) цены контракта, что составляет 999 (Девятьсот девяносто девять) рублей 93 копей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мер обеспечения исполнения контракта, срок и порядок его предоставления, требования к обеспечению исполнения контрак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% от начальной (максимальной) цены контракта (цены лота) и составляет –  4 999 (Четыре тысячи девятьсот девяносто девять) рублей 63 копей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и порядок предоставления обеспечения исполнения контракта установлен в п. 1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укционной документации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Начальная (максимальная) цена контракт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ачальная (максимальная) цена контракта составляет  99 992 (Девяносто девять тысяч девятьсот девяносто два) рубля 50 копеек.</w:t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 приведено в Разделе 3 настояще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вещение о проведении настоящего открытого аукциона в электронной форме</w:t>
      </w:r>
      <w:r>
        <w:rPr>
          <w:sz w:val="28"/>
          <w:szCs w:val="28"/>
        </w:rPr>
        <w:t xml:space="preserve"> размещено 26 марта 2014. на сайте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www.zakupki.go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</w:t>
        </w:r>
        <w:r>
          <w:rPr>
            <w:rStyle w:val="InternetLink"/>
            <w:b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на электронной площадке – </w:t>
      </w:r>
      <w:hyperlink r:id="rId3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номер извещения №016230001161400008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в следующем соста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Педседатель Единой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стафьев Никита Юр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Серов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Зам.председателя Единой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икулев Андрей Юр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правового управ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Члены единой комисс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Глухих Ирина Серге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, главный бухгалтер бюджетно-бухгалтерского отде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олотова Елена Юр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потребительского рынка и защиты прав потребите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Колесникова Наталья Викторо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едущий специалист комитета экономики администрации Серов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манова Лариса Владими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Начальник организационно-контрольного управления администрации Серов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езнева Юлия Серге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едущий специалист правового управления администрации Серов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ридман Сергей Рудольф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 отраслевого органа администрации Серовского городского округа «Комитет по управлению муниципальным имуществом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ардина Наталья Владими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едущий специалист комитета экономики администрации Серовского городского округа</w:t>
            </w:r>
          </w:p>
        </w:tc>
      </w:tr>
    </w:tbl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/>
      </w:pPr>
      <w:r>
        <w:rPr>
          <w:b/>
          <w:bCs/>
          <w:sz w:val="28"/>
          <w:szCs w:val="26"/>
        </w:rPr>
        <w:t xml:space="preserve">Срок и место рассмотрения заявок на участие в открытом аукционе в электронной форме: </w:t>
      </w:r>
      <w:r>
        <w:rPr>
          <w:sz w:val="28"/>
          <w:szCs w:val="26"/>
        </w:rPr>
        <w:t>Процедура рассмотрения вторых частей заявок на участие в аукционе в электронной форме проводились Единой комиссией 08.04.2014г. по адресу: 624992, Свердловская область, г.Серов, ул.Ленина, 140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sz w:val="28"/>
          <w:szCs w:val="26"/>
        </w:rPr>
      </w:pPr>
      <w:r>
        <w:rPr>
          <w:b/>
          <w:bCs/>
          <w:sz w:val="28"/>
          <w:szCs w:val="26"/>
        </w:rPr>
        <w:t xml:space="preserve">Общее количество заявок на участие в открытом аукционе в электронной форме: </w:t>
      </w:r>
      <w:r>
        <w:rPr>
          <w:bCs/>
          <w:sz w:val="28"/>
          <w:szCs w:val="26"/>
        </w:rPr>
        <w:t>На процедуру рассмотрения вторых частей заявок на участие в открытом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аукционе в электронной форме 07.04.2014 г. от оператора электронной площадки было получено 2 (две) заявки (вторые части заявок) следующих участников аукциона:</w:t>
      </w:r>
    </w:p>
    <w:p>
      <w:pPr>
        <w:pStyle w:val="Normal"/>
        <w:numPr>
          <w:ilvl w:val="0"/>
          <w:numId w:val="0"/>
        </w:numPr>
        <w:ind w:right="-286" w:firstLine="720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829"/>
        <w:gridCol w:w="2500"/>
        <w:gridCol w:w="2352"/>
        <w:gridCol w:w="2279"/>
      </w:tblGrid>
      <w:tr>
        <w:trPr>
          <w:trHeight w:val="420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мер заявк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4"/>
              </w:rPr>
              <w:t>Адрес местонахожден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4"/>
              </w:rPr>
              <w:t>Почтовый адрес</w:t>
            </w:r>
          </w:p>
        </w:tc>
      </w:tr>
      <w:tr>
        <w:trPr>
          <w:trHeight w:val="40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рядковы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щищенный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4"/>
              </w:rPr>
            </w:pPr>
            <w:r>
              <w:rPr>
                <w:szCs w:val="24"/>
              </w:rPr>
              <w:t>69931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4"/>
              </w:rPr>
            </w:pPr>
            <w:r>
              <w:rPr>
                <w:rStyle w:val="StrongEmphasis"/>
                <w:szCs w:val="24"/>
              </w:rPr>
              <w:t>Общество в ограниченной ответственностью "Ру-Скан"</w:t>
            </w:r>
            <w:r>
              <w:rPr>
                <w:vanish/>
                <w:szCs w:val="24"/>
              </w:rPr>
            </w:r>
            <w:r>
              <w:rPr>
                <w:szCs w:val="24"/>
              </w:rPr>
              <w:t xml:space="preserve"> </w:t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  <w:r>
              <w:rPr>
                <w:szCs w:val="24"/>
              </w:rPr>
              <w:t xml:space="preserve"> </w:t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Cs w:val="24"/>
              </w:rPr>
            </w:pPr>
            <w:r>
              <w:rPr>
                <w:szCs w:val="24"/>
              </w:rPr>
              <w:t>620075, Свердловская обл, Екатеринбург г, ул.Луначарского, д.81 - 120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Cs w:val="24"/>
              </w:rPr>
            </w:pPr>
            <w:r>
              <w:rPr>
                <w:szCs w:val="24"/>
              </w:rPr>
              <w:t>620075, Свердловская обл, Екатеринбург г, ул.Луначарского, д.81 - 1207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4"/>
              </w:rPr>
            </w:pPr>
            <w:r>
              <w:rPr>
                <w:szCs w:val="24"/>
              </w:rPr>
              <w:t>701418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Общество с ограниченной ответственностью «Издательство Баско»</w:t>
            </w:r>
            <w:r>
              <w:rPr>
                <w:vanish/>
                <w:szCs w:val="24"/>
              </w:rPr>
            </w:r>
            <w:r>
              <w:rPr>
                <w:szCs w:val="24"/>
              </w:rPr>
              <w:t xml:space="preserve"> </w:t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  <w:r>
              <w:rPr>
                <w:szCs w:val="24"/>
              </w:rPr>
              <w:t xml:space="preserve"> </w:t>
            </w:r>
            <w:r>
              <w:rPr>
                <w:vanish/>
                <w:szCs w:val="24"/>
              </w:rPr>
            </w:r>
            <w:r>
              <w:rPr>
                <w:vanish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620000, Свердловская обл, Екатеринбург г, ул.Луначарского, д.81 - 120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620000, Свердловская обл, Екатеринбург г, ул.Луначарского, д.81 - 1201</w:t>
            </w:r>
          </w:p>
        </w:tc>
      </w:tr>
    </w:tbl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/>
      </w:pPr>
      <w:r>
        <w:rPr>
          <w:b/>
          <w:bCs/>
          <w:sz w:val="28"/>
          <w:szCs w:val="26"/>
        </w:rPr>
        <w:t xml:space="preserve">Итоги рассмотрения </w:t>
      </w:r>
      <w:r>
        <w:rPr>
          <w:b/>
          <w:sz w:val="28"/>
          <w:szCs w:val="26"/>
        </w:rPr>
        <w:t>вторых частей заявок</w:t>
      </w:r>
      <w:r>
        <w:rPr>
          <w:sz w:val="28"/>
          <w:szCs w:val="26"/>
        </w:rPr>
        <w:t xml:space="preserve"> на участие в открытом аукционе в электронной форме: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/>
      </w:pPr>
      <w:r>
        <w:rPr>
          <w:sz w:val="28"/>
          <w:szCs w:val="26"/>
        </w:rPr>
        <w:t xml:space="preserve">Единая комиссия руководствуясь Федеральным </w:t>
      </w:r>
      <w:hyperlink r:id="rId4">
        <w:r>
          <w:rPr>
            <w:rStyle w:val="InternetLink"/>
            <w:color w:val="0000FF"/>
            <w:sz w:val="28"/>
            <w:szCs w:val="26"/>
          </w:rPr>
          <w:t>законом</w:t>
        </w:r>
      </w:hyperlink>
      <w:r>
        <w:rPr>
          <w:sz w:val="28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 приняла решение: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>Решения членов Единой комиссии о соответствии заявки на участие в открытом аукционе в электронной форме требованиям, установленным документацией об открытом аукционе в электронной форме («соответствует») или о несоответствии заявок («не соответствует») с обоснованием принятого реше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щищенный номер заявки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шения членов аукционной комиссии:</w:t>
            </w:r>
          </w:p>
        </w:tc>
      </w:tr>
      <w:tr>
        <w:trPr>
          <w:trHeight w:val="4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седатель Еди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.прдседателя Еди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лен Еди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лен Еди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исс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Член Еди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Член Еди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Член Еди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Член Единой комисс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Член Единой комисси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стафьев Н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икулев А.Ю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ухих И.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лотова Е.Ю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есникова Н.В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оманова Л.В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езнева Ю.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ридман С.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ардина Н.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69931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70141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ая часть заявки соответствует требованиям документации об аукционе в электронной форме и ч. 5 ст. 66 Федерального закона от 05 04.2013 №44-ФЗ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 xml:space="preserve">В соответствии с ч.10 ст.69 Федерального Закона № 44-ФЗ от 05.04.2013г. признать победителем открытого аукциона в электронной форме участника аукциона, который предложил наиболее низкую цену контракта и заявку в электронной форме соответствующую требованиям документации об аукционе  </w:t>
      </w:r>
      <w:r>
        <w:rPr>
          <w:rStyle w:val="StrongEmphasis"/>
          <w:sz w:val="28"/>
          <w:szCs w:val="28"/>
        </w:rPr>
        <w:t>Общество в ограниченной ответственностью "Ру-Скан"</w:t>
      </w:r>
      <w:r>
        <w:rPr>
          <w:vanish/>
          <w:sz w:val="28"/>
          <w:szCs w:val="28"/>
        </w:rPr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ИНН </w:t>
      </w:r>
      <w:r>
        <w:rPr>
          <w:sz w:val="28"/>
          <w:szCs w:val="28"/>
        </w:rPr>
        <w:t>6670330196</w:t>
      </w:r>
      <w:r>
        <w:rPr>
          <w:rStyle w:val="StrongEmphasis"/>
          <w:b w:val="false"/>
          <w:sz w:val="28"/>
          <w:szCs w:val="28"/>
        </w:rPr>
        <w:t xml:space="preserve"> (порядковый номер заявки – 1 защищенный номер заявки </w:t>
      </w:r>
      <w:r>
        <w:rPr>
          <w:sz w:val="28"/>
          <w:szCs w:val="28"/>
        </w:rPr>
        <w:t>6993125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(юр.адрес: 620075, Свердловская обл, Екатеринбург г, ул.Луначарского, д.81 – 1207 почт.адрес: 620075, Свердловская обл, Екатеринбург г, ул.Луначарского, д.81 - 1207, контактное лицо Линько Оксана Сергеевна, тел. +7 343 350 50 69)</w:t>
      </w:r>
      <w:r>
        <w:rPr>
          <w:rStyle w:val="StrongEmphasis"/>
          <w:b w:val="fals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едложенная участником открытого аукциона в электронной форме цена контракта – 94492 (девяносто четыре тысячи четыреста девяносто два рубля) 91 копей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заказчику заключить контракт с участником электронного аукциона </w:t>
      </w:r>
      <w:r>
        <w:rPr>
          <w:b/>
          <w:bCs/>
          <w:sz w:val="28"/>
          <w:szCs w:val="28"/>
        </w:rPr>
        <w:t>Общество с ограниченной ответственностью «</w:t>
      </w:r>
      <w:r>
        <w:rPr>
          <w:rStyle w:val="StrongEmphasis"/>
          <w:sz w:val="28"/>
          <w:szCs w:val="28"/>
        </w:rPr>
        <w:t>Ру-Скан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ротокол подлежит размещению на площадке Закрытого акционерного общества "Сбербанк - Автоматизированная система торгов" http://www.sberbank-ast.ru и в единой информационной системе (на официальном сайте) в соответствии с </w:t>
      </w:r>
      <w:hyperlink r:id="rId5">
        <w:r>
          <w:rPr>
            <w:rStyle w:val="InternetLink"/>
            <w:sz w:val="28"/>
            <w:szCs w:val="28"/>
          </w:rPr>
          <w:t>ч. 8 ст. 69</w:t>
        </w:r>
      </w:hyperlink>
      <w:r>
        <w:rPr>
          <w:sz w:val="28"/>
          <w:szCs w:val="28"/>
        </w:rPr>
        <w:t xml:space="preserve"> Закона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пяти лет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15. Подписи.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Протокол подписан всеми присутствующими на заседании членами </w:t>
      </w:r>
      <w:r>
        <w:rPr>
          <w:bCs/>
          <w:sz w:val="28"/>
          <w:szCs w:val="26"/>
        </w:rPr>
        <w:t xml:space="preserve">Единой комиссии по размещению заказов и Заказчиком. </w:t>
      </w:r>
      <w:r>
        <w:rPr>
          <w:sz w:val="28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Астафьев Никита Юрьевич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Пикулев Андрей Юрьевич/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Глухих Ирина Сергеевн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Золотова Елена Юрьевн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/Колесникова Наталья Викторовн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/Романова Лариса Владимировн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Селезнева Юлия Сергеевн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/Фридман Сергей Рудольфович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/Хардина Наталья Владимировн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19">
    <w:name w:val=" Знак Знак19"/>
    <w:basedOn w:val="Style12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ceouttxt4">
    <w:name w:val="iceouttxt4"/>
    <w:basedOn w:val="Style12"/>
    <w:qFormat/>
    <w:rPr/>
  </w:style>
  <w:style w:type="character" w:styleId="11">
    <w:name w:val=" Знак Знак1"/>
    <w:basedOn w:val="Style12"/>
    <w:qFormat/>
    <w:rPr>
      <w:rFonts w:ascii="Arial" w:hAnsi="Arial" w:cs="Arial"/>
      <w:sz w:val="24"/>
      <w:lang w:val="ru-RU" w:bidi="ar-SA"/>
    </w:rPr>
  </w:style>
  <w:style w:type="character" w:styleId="111">
    <w:name w:val="Заголовок 1 Знак Знак Знак Знак Знак Знак Знак Знак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Знак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60"/>
      <w:jc w:val="both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consultantplus://offline/ref=8E7FD60142B8B90FDEFC7F083B1EEA4E60AFCE09C03A56B57EC3092A275647D" TargetMode="External"/><Relationship Id="rId5" Type="http://schemas.openxmlformats.org/officeDocument/2006/relationships/hyperlink" Target="consultantplus://offline/ref=E482DAD7E3F4EF5F17D2C9921DAB651E46AB3B01E4A868BF607DB68A54A3A70A62A64BCC4F6B16C1r6Q8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2:00Z</dcterms:created>
  <dc:creator>Пользователь</dc:creator>
  <dc:description/>
  <cp:keywords/>
  <dc:language>en-US</dc:language>
  <cp:lastModifiedBy>Пользователь</cp:lastModifiedBy>
  <cp:lastPrinted>2014-04-08T14:20:00Z</cp:lastPrinted>
  <dcterms:modified xsi:type="dcterms:W3CDTF">2014-04-08T08:20:00Z</dcterms:modified>
  <cp:revision>3</cp:revision>
  <dc:subject/>
  <dc:title>ПРОТОКОЛ №1</dc:title>
</cp:coreProperties>
</file>