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left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808605</wp:posOffset>
            </wp:positionH>
            <wp:positionV relativeFrom="paragraph">
              <wp:posOffset>33655</wp:posOffset>
            </wp:positionV>
            <wp:extent cx="457200" cy="676275"/>
            <wp:effectExtent l="0" t="0" r="0" b="0"/>
            <wp:wrapNone/>
            <wp:docPr id="1" name="Герб Серова Новый 5 зубцов (300 - цветной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Серова Новый 5 зубцов (300 - цветной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405" w:type="dxa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90" w:hRule="atLeast"/>
        </w:trPr>
        <w:tc>
          <w:tcPr>
            <w:tcW w:w="9405" w:type="dxa"/>
            <w:tcBorders>
              <w:bottom w:val="thickThinSmallGap" w:sz="24" w:space="0" w:color="000000"/>
            </w:tcBorders>
          </w:tcPr>
          <w:p>
            <w:pPr>
              <w:pStyle w:val="Heading3"/>
              <w:rPr>
                <w:sz w:val="38"/>
              </w:rPr>
            </w:pPr>
            <w:r>
              <w:rPr>
                <w:sz w:val="28"/>
              </w:rPr>
              <w:t>АДМИНИСТРАЦИЯ СЕРОВСКОГО ГОРОДСКОГО ОКРУГА</w:t>
            </w:r>
          </w:p>
          <w:p>
            <w:pPr>
              <w:pStyle w:val="Heading3"/>
              <w:rPr>
                <w:sz w:val="40"/>
              </w:rPr>
            </w:pPr>
            <w:r>
              <w:rPr>
                <w:sz w:val="40"/>
              </w:rPr>
              <w:t>РАСПОРЯЖЕНИЕ</w:t>
            </w:r>
          </w:p>
          <w:p>
            <w:pPr>
              <w:pStyle w:val="Heading6"/>
              <w:rPr>
                <w:b w:val="false"/>
                <w:b w:val="false"/>
                <w:sz w:val="2"/>
                <w:szCs w:val="28"/>
              </w:rPr>
            </w:pPr>
            <w:r>
              <w:rPr>
                <w:b w:val="false"/>
                <w:sz w:val="2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от 31.05.2018г.  </w:t>
        <w:tab/>
        <w:tab/>
        <w:tab/>
        <w:tab/>
        <w:tab/>
        <w:tab/>
        <w:t xml:space="preserve">    </w:t>
        <w:tab/>
        <w:t xml:space="preserve">                           № 24-р</w:t>
      </w:r>
    </w:p>
    <w:p>
      <w:pPr>
        <w:pStyle w:val="Style14"/>
        <w:ind w:left="225" w:right="479" w:first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 Серов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8"/>
      </w:tblGrid>
      <w:tr>
        <w:trPr>
          <w:trHeight w:val="332" w:hRule="atLeast"/>
        </w:trPr>
        <w:tc>
          <w:tcPr>
            <w:tcW w:w="580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 установлении противопожарного режима в архивном отделе администрации Серовского городского округа</w:t>
            </w:r>
          </w:p>
        </w:tc>
      </w:tr>
    </w:tbl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В целях защиты архивных документов, укрепления пожарной безопасности, руководствуясь Специальными правилами пожарной безопасности государственных и муниципальных архивов Российской Федерации, утвержденными приказом Министерства культуры Российской Федерации от 12.01.2009г. №3, руководствуясь ст.26 Устава Серовского городского округа,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/>
      </w:pPr>
      <w:r>
        <w:rPr>
          <w:sz w:val="28"/>
          <w:szCs w:val="28"/>
        </w:rPr>
        <w:t>1. Утвердить инструкцию о мерах пожарной безопасности в архивном отделе администрации Серовского городского округа (прилагается).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2. Начальнику архивного отдела Колпаковой М.Р. не реже одного раза в 6 месяцев организовывать учебные тревоги по отработке действий сотрудников на случай пожара.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3. Назначить ответственных за противопожарное состояние, сохранность и исправное состояние первичных средств пожаротушения: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1) Полстяную М.С. - ведущего специалиста архивного отдела – за 1 архивохранилище;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2) Макарову О.С. - ведущего специалиста архивного отдела – за 2 архивохранилище;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3) Анисимкову Е.А. - старшего инженера – за 3 архивохранилище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аспоряжения возложить                 на заместителя главы администрации Серовского городского округа Кынкурогова М.В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овского городского округа    </w:t>
        <w:tab/>
        <w:tab/>
        <w:tab/>
        <w:tab/>
        <w:tab/>
        <w:t xml:space="preserve">           В.Н. Сема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387" w:leader="none"/>
        </w:tabs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Серовского городского округа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т 31.05.2018г. № 24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ТРУК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ЕРАХ ПОЖАРНОЙ БЕЗОПАС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рхивном отделе администрац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Серовского городского окр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ая инструкция о мерах пожарной безопасности в архивном отделе администрации Серовского городского округа (далее – Инструкция) устанавливает требования пожарной безопасности, обязательные для применения и исполнения должностными лицами архивного отдела администрации Серовского городского округа и работниками, в том числе привлекаемыми по договору найм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При разработке настоящей Инструкции использованы действующие нормы и Федеральный закон от 21.11.1994г. №69-ФЗ «О пожарной безопасности», Правила  противопожарного режима в Российской Федерации, утвержденные постановлением Правительства Российской Федерации от 25.04.2012г. №390, Специальные правила пожарной безопасности государственных и муниципальных архивов Российской Федерации, утвержденные приказом Министерства культуры Российской Федерации от 12.01.2009г. №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ветственность за обеспечение пожарной безопасности архивного отдела, организацию обучения работников в соответствии с законодательством Российской Федерации, несет начальник  архивного отдела, который назначает должностных лиц, ответственных за пожарную безопас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архивного отдела обязан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 соблюдать законодательство в области пожарной безопас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 проводить учебные тревоги (практические тренировки) по отработке действий сотрудников на случай пожара не реже одного раза в шесть месяце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работать планы-схемы быстрой эвакуации посетителей и сотрудников архивного отдела в случае пожа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беспечить  соблюдение  установленных  правил  пожарной безопас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 обеспечить наличие и исправность огнетушителей, периодичность их осмотра и проверки, а также своевременную перезарядку огнетуш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, ответственные за пожарную безопасность отдела обяза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ежедневно проводить осмотр архивохранилищ и служебных помещений после окончания рабо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 внести соответствующую запись в журнал осмотра помещ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ледить за исправностью работы технологического оборудования, электрооборудования и принимать меры своевременного устранения обнаруженных неисправностей, которые могут привести к пожар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знать пожароопасные участки во вверенных им помещениях, противопожарное оборудование, средства пожарной сигнализации и технические средства по тушению пожар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 четко знать порядок действий при пожаре, план эвакуации людей и документов на случай пожа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тветственность за обеспечение пожарной безопасности при монтажных, ремонтно-строительных, электросварочных и других огневых работах в помещениях архива возлагается на начальника отдела, должностных лиц, ответственных за пожарную безопасн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Сотрудники архива при поступлении на работу обязаны пройти первичный инструктаж о мерах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 архивном отделе не реже одного раза в 6 месяцев должны проводиться учебные тревоги (практические тренировки) по отработке действий персонала на случай пожар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СНОВНЫЕ ТРЕБОВАНИЯ ПОЖАРНОЙ БЕЗОПАСНОСТИ</w:t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СОДЕРЖАНИЮ ПОМЕЩЕ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 целях предупреждения пожара или возгорания в помещении архивного отдела должны быть проведены следующие мероприят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все окна и форточки в помещениях по окончании рабочего дня должны быть плотно закрыты, двери запер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запасные выходы должны содержаться в чистоте и запираться изнутри на ключ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 коридорах, на лестничных площадках должны быть вывешены планы эвакуации и стрелки-указатели запасных выходов для эвакуации людей в случае пожар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для указания местонахождения вида пожарной техники и огнетушащих средств, следует применять указательные знаки по ГОСТу-12.4.026-2015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проходы к основным и запасным выходам, подступы к средствам оповещения о пожарах и пожаротушения должны быть всегда свободными и освещаться в ночное врем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к зданию, в котором расположен архивный отдел, должен быть обеспечен свободный доступ для подъезда пожарных машин, который должен регулярно очищаться от снега в зимнее врем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пожарные гидранты должны находиться в исправном состоя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огневые, сварочные, резательные, окрасочные и другие пожароопасные работы должны проводиться только с письменного разрешения начальника отдела, под наблюдением ответственного за пожарную безопасность и в соответствии с Правила противопожарного режима в Российской Федерации, утвержденные постановлением Правительства Российской Федерации от 25.04.2012г. №39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рхивохранилищах и служебных помещениях должны быть вывешены таблички с надписями: «Ответственный за противопожарное состояние», «При пожаре звонить 01 или 101 или 112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личество посетителей читального зала должно не превышать допустимую вместимость - 12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стах пересечения стен, перекрытий и ограждающих конструкций различными инженерными коммуникациями образовавшиеся отверстия и зазоры должны быть заделаны строительным раствором или другими негорючими материал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Требования пожарной безопасности к содержанию эвакуационных путей и вы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ери эвакуационных выходов из помещения архивного отдела должны открываться свободно и по направлению выхода из зд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ери эвакуационных выходов, лестничных клеток должны быть самозакрывающимися с уплотнением в притворах. Устройства для самозакрывания дверей должны находиться в исправном состоян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вакуационное освещение должно включаться автоматически при прекращении электропитания рабочего освещ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8. В целях предупреждения пожара в помещении архивного отдела запрещ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курить и пользоваться открытым огне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льзоваться электрокипятильник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льзоваться электроплитками без подставок из негорючих материалов вне отведенных мест, применять электролампы повышенной мощности, пользоваться неисправными выключателями и электророзетк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устанавливать дополнительные электророзетки, если в этом нет производственной необходим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хранить на подоконниках в летний период фокусированные линзы, приборы и сосуд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производить переоборудование электросетей и устройство всякого рода временной электропроводки, заменять плавкие предохранители промышленного производства самодельны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оставлять без присмотра включенные в сеть электроприборы, компьютеры, множительную технику и другое оборудова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использовать и хранить оборудование, изделия, вещества и  материалы, не имеющие сертификаты соответствия требованиям пожарной безопас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загромождать эвакуационные выходы, коридоры, проходы между стеллажами, шкафами, столами и оборудование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) использовать проезды и подъезды к зданию стоянкой автотранспор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) нарушать состояние электропроводки (заклеивать ее бумагой, обоями, нарушать изоляцию, завешивать плакатами розетк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) применять и хранить взрывчатые вещества, легковоспламеняющиеся    (далее - ЛВЖ) и горючие жидкости (далее - ГЖ), товары в аэрозольной упаковке и другие взрывоопасные веще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) применять при уборке помещений ЛВЖ и ГЖ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) отогревать замерзшие водопроводные, канализационные и другие трубы открытым огн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) применять открытый огон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) устанавливать зеркала на путях эвакуации, устраивать фальшивые двери, имеющие сходство с настоящими дверя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) фиксировать самозакрывающиеся двери в открытом положен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) устанавливать в коридорах, на лестничных клетках, на выходах из помещений какие-либо предметы, препятствующие движению людей, сужающие ширину эвакуационных проходов и выход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9) применять для отделки, в том числе облицовки, окраски, оклейки путей эвакуации, материалы, включая элементы декора, с более высокими показателями пожарной безопас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Объемные самосветящиеся знаки пожарной безопасности с автономным питанием, используемые на путях эвакуации («Выход»), должны постоянно находиться в исправном состояни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ТРЕБОВАНИЯ ПОЖАРНОЙ БЕЗОПАСНОСТИ ДЛЯ АРХИВОХРАНИЛИЩ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В архивохранилищах не допускается устройство бытовых комнат для приема пищи и других подсобных помещ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Двери архивохранилищ должны плотно закрываться и иметь предел огнестойкости – не менее 0,75 ча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Архивохранилища  должны  быть  оборудованы  металлическими  стеллажами. Стеллажи устанавливаются с соблюдением следующих нор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 расстояние между рядами стеллажей (главный проход) не менее 1,2 метр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 проход между стеллажами – не менее 0,75 метр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 расстояние между наружной стеной здания и стеллажами (шкафами), установленными параллельно стене – не менее 0,75 мет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 расстояние между стеной и торцом стеллажей (обход) – не менее 0,45 мет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размещение стеллажей, шкафов и другого оборудования для хранения документов вплотную к наружным стенам здания, к источникам тепла и вентиляционным канал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 При оснащении архивохранилищ системами пожаротушения предпочтение отдается использованию веществ, не оказывающих побочного разрушающего действия на документы (углекислота, порошок и т.п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В помещениях архивохранилищ не допускается эксплуатация нагревательных приборов. Электрические щитки должны устанавливаться вне архивохранилищ, закрываться на клю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Электроснабжение архивохранилищ после завершения работ должно обесточиватьс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ТРЕБОВАНИЯ ПОЖАРНОЙ БЕЗОПАСНОСТИ К ЭЛЕКТРОУСТАНОВКАМ, ЭЛЕКТИЧЕСКИМ СЕТЯМ И ЭЛЕКТРООСВЕЩЕНИЮ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 Силовое и осветительное электрооборудование, электропроводка и электроустановки архивного отдела должны находиться в исправном состоя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. Токоведущие части, распределительные устройства, аппараты и измерительные приборы, а также предохранительные устройства различного типа, рубильники, пусковые устройства и приспособления должны монтироваться только на основаниях из негорючих материал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. Соединение и ответвление жил проводов и кабелей во избежание больших переходных сопротивлений следует производить при помощи опрессовки, сварки или специальных зажим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9. Осветительная электросеть должна быть смонтирована так, чтобы светильники находились на расстоянии не менее 0,5 метра от коробок с делами, от связ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0. Устройство и эксплуатация в здании электросетей - времянок не допускается, кроме мест производства временных ремонтно-строительных работ. Переносные светильники должны быть оборудованы защитными стеклянными колпаками - сетками. Для них применяются только гибкие провода с медными жилками, специально предназначенные для этих це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1. Регламентные работы по техническому обслуживанию  и планово-предупредительный ремонт (далее - ТО ППР) (в соответствии с нормами 1 раз в год) электрооборудования и электросетей должны выполняться специализированной организацией, имеющей лицензию на проведение указанных работ, по договору и в том числе включ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лановые  профилактические  осмотры  электрооборудования  и электросе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 проверку наличия и исправности аппаратов защи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роверку сопротивления изоляции кабелей и проводов, надежности соединений, защитного заземления и режима работы электродвигателей как визуально, так и с помощью прибо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дения ТО и ППР и принятые меры по устранению нарушений и неисправностей следует фиксировать в соответствующем журнал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Для оперативного отключения электроэнергии в случае возникновения пожара должен быть разработан порядок (очередность) обесточивания электросетей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3. Применение электронагревательных приборов допускается в служебных помещениях. Электронагревательные приборы по окончанию рабочего дня должны отключаться от электросети. Эксплуатация нагревательных приборов при отсутствии или неисправности терморегуляторов и устройств тепловой защиты не допуск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 При эксплуатации электроустановок запрещ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ользоваться электропроводкой с поврежденной изоляцией, поврежденными розетками, неисправными электроустановочными изделиями и изделиями не заводского производ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ертывать электрические лампы бумагой, материей и другими материалами, а также эксплуатировать их со снятыми колпак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ользоваться электроприборами без подставок из негорючих материал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устанавливать выключатели и штепсельные разъемы в сети эвакуационного и аварийного освещ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складировать различные предметы, вещества и материалы у электрощитов пусковой аппара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5. Неисправная электросеть и аппаратура должны немедленно отключаться до приведения ее в пожаробезопасное состоя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 Все  помещения, которые по окончании работы закрываются и не контролируются, должны быть обесточены. Электроустановки и электротехнические изделия могут оставаться под напряжением, если это обусловлено их функциональным назначением и (или) предусмотрено требованиями инструкции по эксплуат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7. На случай отключения электроэнергии в архивном отделе должны быть в наличии электрические ручные фонарик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ТРЕБОВАНИЯ К СРЕДСТВАМ ОБЕСПЕЧЕНИЯ ПОЖАРНОЙ БЕЗОПАСНОСТИ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8. Автоматические установки пожаротушения и пожарной сигнализации, системы оповещения людей о пожаре и управления эвакуацией, а также первичные средства пожаротушения должны находиться в исправном состоянии и постоянной готов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9. Ремонт, обслуживание, в том числе ТО, ППР систем,  осуществляется специализированными организациями, имеющими лицензию на проведение указанных работ. Все виды ТО, ППР выполняются с учетом технической документации завода-изготовителя и требований нормативных документов по пожарной безопас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0. В архивном отделе имеется устройство системы противопожарного водоснабжения. Она должна постоянно находиться в исправном состоянии и обеспечивать требуемый по нормам расход воды на нужды пожароту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1. Пожарные краны должны быть укомплектованы сухими, хорошо скатанными рукавами, присоединены к стволам и обустроены в специальных шкафах, которые должны быть пронумерованы и опломбированы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ИЧНЫЕ СРЕДСТВА ПОЖАРОТУШЕНИЯ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2. Все помещения архивного отдела должны быть обеспечены первичными средствами пожаротушения, которые используются для локализации и ликвидации небольших возгораний и пожаров в их начальной стадии развития. Размещение первичных средств пожаротушения в коридорах и проходах не должно препятствовать безопасной эвакуации людей. Огнетушители следует располагать на видных местах вблизи от выходов из помещ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3. Все средства пожаротушения и пожарный инвентарь должны быть окрашены в цвета в соответствии с требованиями  ГОСТа 12.4.009-8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4. Каждый огнетушитель, установленный в архивном отделе, должен иметь порядковый номер, нанесенный на корпус белой краской, а также паспорт в установленной форм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5. Огнетушители, направленные на перезарядку, должны заменяться соответствующим количеством заряженных огнетушителей. Учет наличия, периодичности осмотра и сроков перезарядки огнетушителей ведется в специальном журнале произвольной фор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6. Порядок применения углекислотного огнетушител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днести огнетушитель к очагу возгор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направить раструб в сторону огн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сорвать пломбу и выдернуть чек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нажать на рычаг вниз до уп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пользовании углекислотным огнетушителем необходимо надевать перчатки для предотвращения обморо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выпуске заряда баллон держать вертикально. Тушение пожара производить с наветренной стороны с расстояния не менее 4-х мет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7. Огнетушители должны содержаться в исправном состоянии (не реже одного раза в квартал), осматриваться, проверяться и очищаться от пыли, а также своевременно перезаряжаться. Учет наличия и состояния первичных средств пожаротушения должно фиксироваться в специальном журнал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8. Огнетушители следует располагать на видных местах, вблизи от выходов из помещений на высоте не более 1,5 метров, а расстояние от возможного очага пожара до места размещения огнетушителя не должно превышать 20-ти метр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9. Пожарный инвентарь и первичные средства пожаротушения категорически запрещается использовать для производственных и других нужд не по прямому назнач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0. Ответственность за приобретение, ремонт, сохранность и исправное состояние первичных средств пожаротушения возлагается на начальника архивного от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ПОРЯДОК ОСМОТРА И ЗАКРЫТИЯ ПОМЕЩЕНИЙ ПО ОКОНЧАНИЮ РАБОТЫ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1. По окончанию работы, в конце рабочего дня должностные лица архивного отдела, ответственные за противопожарное состояние, сохранность и исправное состояние первичных средств пожаротушения за 1, 2 и 3 архивохранилищ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   проводят осмотр хранилищ, проверяя закрытие око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   отключают рубильники в хранилищ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   включают охранно-пожарную сигнализацию в 1 хранилищ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2. Начальник архивного отдела или главный специалист проводит осмотр служебных помещений, включает охранно-пожарную сигнализацию во всем помещении отдела и закрывает входную дверь.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ОБЩИЙ ПОРЯДОК ДЕЙСТВИЙ ПРИ ВОЗНИКНОВЕНИИ ПОЖАРА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3. При возникновении пожара (открытый огонь или сильное задымление) все сотрудники архивного отдела должны уметь пользоваться средствами пожаротушения  (огнетушители и пожарные рукава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гнал «Пожарная тревога» передается по системе речевого оповещения по всему помещению отдела. Эвакуация сотрудников и посетителей из помещения осуществляется в соответствии с планами эвакуации. Эвакуация архивных документов, материальных ценностей осуществляется при необходимости по указанию начальника отдела силами личного состав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4. В случае возникновения пожара не следует без необходимости открывать двери, окна, разбивать стекла окон. Покидая помещение, необходимо плотно закрыть за собой все двери и окна, не запирая их на ключ. Приток свежего воздуха способствует распространению огн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5. Если лестничные клетки и коридоры сильно задымлены и покинуть помещение не представляется возможным следует оставаться в своем рабочем кабинете. Закрытая и хорошо уплотненная дверь может надолго защитить от опасной температуры и дыма. Чтобы избежать отравления угарным газом необходимо закрыть щели и вентиляционные отверстия смоченными водой полотенцами или другими тканевыми материалами. По телефону или другим способом необходимо дать знать о своем местонахождени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. ПОРЯДОК ДЕЙСТВИЙ ПРИ ВОЗНИКНОВЕНИИ ПОЖАРА 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6. Действия начальника архивного отде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дублировать сообщение о возникновении пожара в 56 пожарно-спасательную часть по телефону 01 или 101 или 112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 поставить в известность заместителя главы администрации Серовского городского округ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 случае угрозы здоровью и жизни людей немедленно организовать их спасение и оказание первой медицинской помощ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осуществить общее руководство тушения пожара до прибытия боевого расчета пожарной охра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дновременно с тушением пожара организовать эвакуацию и защиту архивных документов и материальных ценнос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беспечить защиту сотрудников, принимающих участие в тушении пожара, от возможных обрушений конструкций, поражений электрическим током, отравлений и ожог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организовать встречу боевого расчета пожарной охраны и по его прибытию проинформировать руководителя тушения пожара о месте возникновения очага, наличия в здании людей, о конструктивных и технологических особенностях здания, прилегающих строений, количестве и пожароопасных свойствах хранимых документов и материалов, о принятых мерах по тушению пожара и другую необходимую информац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по окончании тушения пожара составить акт о возможных потер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7. Действия должностных лиц архивного отде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лучив сигнал о возгорании немедленно вызвать пожарных по телефону 01 и сообщить начальнику отдела о факте возгорания, лично убедиться в масштабах возгорания, в случае отсутствия начальника отдела сообщить о ЧС и возглавить действия по тушению пожара до прибытия пожарны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бщении указывается: наименование и адрес архивного отдела, место возникновения пожара, его интенсивность, наличие в очаге пожара людей и фамилия и должность передающего сообщ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извести необходимые отключения электрических приборов и рубильни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иступить к ликвидации очага возгорания первичными средствами пожаротушения (или любыми  доступными средствами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рекратить все работы, не связанные с мероприятиями по тушению пожар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лотно закрыть двери и ок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 при необходимости вызвать медицинскую или спасательную служб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при необходимости принять меры по охлаждению конструктивных элементов зданий и технологических аппаратов, которым может угрожать воздействие огн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) по прибытии пожарного подразделения специализированного предприятия сообщать старшему все необходимые сведения об объекте возгорания и мерах, предпринятых к тушению пожара или его локализации, координировать действия пожарных и оказывать возможную помощь по вопросам процесса производства и специфическим особенностям объекта возгор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ри необходимости приступить к эвакуации документов.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50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5500" w:hanging="0"/>
        <w:jc w:val="both"/>
        <w:rPr/>
      </w:pPr>
      <w:r>
        <w:rPr>
          <w:sz w:val="24"/>
          <w:szCs w:val="24"/>
        </w:rPr>
        <w:t>к инструкции о мерах пожарной безопасности в архивном отделе администрации Серовского городск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(очередность) обесточивания электросет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Отключить рубильник водонагревателя в хранилище №1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Отключить рубильники в южной части хранилища №1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Отключить рубильники у входной группы хранилища №1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Отключить рубильник  хранилища №2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 Отключить рубильник  хранилища №3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992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6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4:11:00Z</dcterms:created>
  <dc:creator>User</dc:creator>
  <dc:description/>
  <cp:keywords/>
  <dc:language>en-US</dc:language>
  <cp:lastModifiedBy>shishkina</cp:lastModifiedBy>
  <cp:lastPrinted>2018-05-30T10:55:00Z</cp:lastPrinted>
  <dcterms:modified xsi:type="dcterms:W3CDTF">2018-05-31T06:04:00Z</dcterms:modified>
  <cp:revision>11</cp:revision>
  <dc:subject/>
  <dc:title/>
</cp:coreProperties>
</file>