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33655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rPr>
                <w:sz w:val="38"/>
              </w:rPr>
            </w:pPr>
            <w:r>
              <w:rPr>
                <w:sz w:val="28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РАСПОРЯЖЕНИЕ</w:t>
            </w:r>
          </w:p>
          <w:p>
            <w:pPr>
              <w:pStyle w:val="Heading6"/>
              <w:rPr>
                <w:b w:val="false"/>
                <w:b w:val="false"/>
                <w:sz w:val="2"/>
                <w:szCs w:val="28"/>
              </w:rPr>
            </w:pPr>
            <w:r>
              <w:rPr>
                <w:b w:val="false"/>
                <w:sz w:val="2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т 07.08.2018г.  </w:t>
        <w:tab/>
        <w:tab/>
        <w:tab/>
        <w:tab/>
        <w:tab/>
        <w:tab/>
        <w:t xml:space="preserve">    </w:t>
        <w:tab/>
        <w:t xml:space="preserve">                             № 38-р</w:t>
      </w:r>
    </w:p>
    <w:p>
      <w:pPr>
        <w:pStyle w:val="Style14"/>
        <w:ind w:left="225" w:right="479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332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тверждении инструкции об охранном режиме в архивном отделе администрации Серовского городского округа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 w:val="28"/>
          <w:szCs w:val="28"/>
        </w:rPr>
        <w:t>В целях упорядочения организации работы по охране документов, хранящихся в архивном отделе администрации Серовского  городского округа,  во исполнение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.01.2007г. №19, руководствуясь ст.26 Устава Серовского городского округа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Утвердить инструкцию об охранном режиме в архивном отделе администрации Серовского городского округа (далее – инструкция) (прилагается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чальнику архивного отдела администрации Серовского городского округа (Колпакова М.Р.) обеспечить охранный режим архивных документов в соответствии с инструкци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ить ответственных за соблюдение охранного режима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</w:rPr>
        <w:t>- Полстяную М.С.,     ведущего     специалиста     архивного     отдела</w:t>
      </w:r>
      <w:r>
        <w:rPr/>
        <w:t xml:space="preserve"> </w:t>
      </w:r>
      <w:r>
        <w:rPr>
          <w:sz w:val="28"/>
          <w:szCs w:val="28"/>
        </w:rPr>
        <w:t>администрации Серовского городского округа, за 1 архивохранилище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</w:rPr>
        <w:t>- Макарову О.С., ведущего специалиста архивного отдела администрации Серовского городского округа, за 2 архивохранилище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</w:rPr>
        <w:t>- Анисимкову Е.А., старшего инженера</w:t>
      </w:r>
      <w:r>
        <w:rPr/>
        <w:t xml:space="preserve"> </w:t>
      </w:r>
      <w:r>
        <w:rPr>
          <w:sz w:val="28"/>
          <w:szCs w:val="28"/>
        </w:rPr>
        <w:t>архивного отдела администрации Серовского городского округа, за 3 архивохранилищ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Серовского городского округа                      Кынкурогова М.В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ского городского округа    </w:t>
        <w:tab/>
        <w:tab/>
        <w:tab/>
        <w:tab/>
        <w:tab/>
        <w:t xml:space="preserve">           В.Н. Семаков</w:t>
      </w:r>
    </w:p>
    <w:p>
      <w:pPr>
        <w:pStyle w:val="ConsPlus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caps/>
          <w:sz w:val="28"/>
          <w:szCs w:val="28"/>
        </w:rPr>
        <w:t>твержденА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ровского городского округа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7.08.2018г. № 38-р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1"/>
      <w:bookmarkEnd w:id="0"/>
      <w:r>
        <w:rPr>
          <w:sz w:val="28"/>
          <w:szCs w:val="28"/>
        </w:rPr>
        <w:t>ИНСТРУК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ХРАННОМ РЕЖИМЕ В АРХИВНОМ ОТДЕЛ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РОВСКОГО ГОРОДСКОГО ОКРУГ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нструкция разработана в целях упорядочения организации работы по охране документов, хранящихся в помещении архивохранилищ архивного отдела администрации Серовского городского округа (далее – архивный отдел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 Инструкция разработана в соответствии с </w:t>
      </w:r>
      <w:hyperlink r:id="rId3">
        <w:r>
          <w:rPr>
            <w:rStyle w:val="InternetLink"/>
            <w:sz w:val="28"/>
            <w:szCs w:val="28"/>
          </w:rPr>
          <w:t>пунктами 2.11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.11.2.2</w:t>
        </w:r>
      </w:hyperlink>
      <w:r>
        <w:rPr>
          <w:sz w:val="28"/>
          <w:szCs w:val="28"/>
        </w:rPr>
        <w:t xml:space="preserve">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.01.2007г. №1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Охранный режим архивного отдела обеспечивается комплексом мер по обеспечению инженерно-технической укрепленности, оборудованию помещения архивного отдела средствами охранной сигнализации, опечатыванию помещений, порядка доступа в архивохранилища, хранению ключей от служебных помещ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 Непосредственную     ответственность   за   надлежащее   обеспечение охранного режима несет начальник архивного отдел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ЕХНИЧЕСКАЯ УКРЕПЛЕННОСТЬ ПОМЕЩ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ОГО ОТДЕЛА И ТЕХНИЧЕСКИЕ СРЕДСТВА ОХРАН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надежной защиты хранящихся документов необходимо, чтобы конструктивные элементы помещения (строительные и дверные конструкции, окна и т.п.) обладали достаточной степенью защиты от возможного несанкционированного проникновения. При недостаточной степени защиты отдельных конструктивных элементов их рекомендуется усиливать элементами инженерно-технической укрепленности или защищать дополнительными приборами охранной сигнал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 Двери должны иметь достаточную степень защиты от возможного несанкционированного проникновения, быть исправными, хорошо подогнаны под максимально укрепленную дверную</w:t>
      </w:r>
      <w:r>
        <w:rPr/>
        <w:t xml:space="preserve"> </w:t>
      </w:r>
      <w:r>
        <w:rPr>
          <w:sz w:val="28"/>
          <w:szCs w:val="28"/>
        </w:rPr>
        <w:t>коробку. Входные двери помещений архивного отдела и архивохранилищ должны быть металлические и оборудованы замками, гарантирующими их надежное закрыт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кна, фрамуги и форточки всех помещений должны иметь надежные и исправные запоры. Стекла должны быть надежно закреплены в пазах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4. Двери    должны    иметь   замки   и    запирающие   устройства, обеспечивающие достаточную степень защиты от взлома. В качестве запирающих устройств, устанавливаемых на дверях и окнах, применяются врезные, накладные замки, задвижки, засовы, шпингалеты и т.п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лючи от замков на дверях запасного выхода должны располагаться в непосредственной близости от него, при этом должны быть приняты меры, исключающие несанкционированный доступ к этим ключам посторонних лиц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6. Замки дверей помещений имеют рабочие и запасные экземпляры ключей. Рабочие экземпляры ключей хранятся у начальника архивного отдела и главного специалиста архивного отдела, запасные экземпляры ключей хранятся в специальном пенале у начальника архивного от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7. Все помещения   архивного   отдела   обязательно   должны   быть оснащены средствами охранной сигнализации. Охранная сигнализация архивного отдела выведена на пульт охранной орган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 Обязательному опечатыванию подлежат основной вход и запасной выход из помещения архивного отдела, а также двери  архивохранилища №1, архивохранилища №2, архивохранилища №3, читального зала,  опечатывание которых осуществляют специалисты архивного отде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печатыванию   подлежат   металлические   шкафы   с   учетными документами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ЕТ И ХРАНЕНИЕ КЛЮЧЕЙ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 Все экземпляры  ключей  учитываются  в   журнале   учета   ключей   к замкам помещений. В указанном журнале отмечается, у кого из работников архивного отдела имеются ключи и от каких из помещений, с распиской работника в получении экземпляра ключ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. Ко всем   помещениям   архивного   отдела,   оснащенным   замками, должно быть не менее двух экземпляров ключей, один из которых постоянно находится в службе охраны архивного отдел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3. В нерабочее время ключи от входа и запасного выхода в опечатанном тубусе хранятся в организации, обеспечивающей охрану архивного отдел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бочее время ключи передаются охранной организацией сотруднику отдела, осуществляющему прием-сдачу архивного отдела под охрану.                  Прием-передача ключей фиксируется в журнале учета ключей к замкам помещений архивного отдела. При приеме-передаче ключей в тубусе проверяется целостность печатей тубу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ключи от основного входа и запасного выхода в опечатанном тубусе передаются в охранную организацию. Передача также фиксируется в журнале учета ключей к замкам помещ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4. Список сотрудников архивного отдела, осуществляющих передачу помещений отдела для охраны, должен находиться в охранной организации и обновляться по мере необходим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5. Архивохранилища    в    рабочее    время,   если    в  нем  не   работают сотрудники, должны быть закрыты на ключ. Ключи от хранилищ в рабочее время находятся у сотрудников архивного отдела, ответственных за хранилищ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6. При увольнении работника архивного отдела ранее выданные ему под роспись ключи подлежат обязательному возврату с отметкой в Журнале учета ключей к замкам помещений архивного от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7. Один раз в год проводится проверка фактического наличия ключей от всех помещений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ПОРЯДОК СДАЧИ ПОМЕЩЕНИЙ АРХИВНОГО ОТДЕЛА ПОД ОХРАНУ, ИХ ОПЕЧАТЫВАНИЯ И СНЯТИЯ С ОХРАН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 Все работники архивного отдела, работающие с документами, в конце рабочего дня обязаны убрать со столов архивные дела, учетный и научно-справочный аппарат к архивным фондам и поместить их в специально отведенные шкафы, находящиеся в помещении архивного отдела, архивные документы разместить в хранилищ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Должностные      лица,       осуществляющие      опечатывание архивохранилищ, в конце рабочего дня проверяют, чтобы в хранилищах были выключены источники света, закрыты все окна, были закрыты и опечатаны двери запасных выходов, а ключи от них в опечатанном виде размещены рядом с дверями, затем закрывают и опечатывают хранилища. Печать проставляется на тонкий слой пластилина или специальной мастики таким образом, чтобы оттиск невозможно было снять и восстановить. Должностные лица, осуществляющие опечатывание архивохранилищ, хранят и несут ответственность за сохранность печато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3. Должностные лица, имеющие ключи от помещения архивного отдела и осуществляющие сдачу объекта под охран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закрытием архивного отдела проверяют работоспособность средств охранной сигнализации. При обнаружении неисправности информируют диспетчера охранной организации и не покидают отдел до устранения неисправности и передачи объекта под охра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 в случае срабатывания сигнализации в нерабочее время, пребывают по вызову службы охраны для осмотра хранилищ и передачи их под охрану. Одновременно, как правило, вызывается и начальник  архивного отдел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 при снятии помещений архивного отдела с охраны, после отключения сигнализации, проверяют целостность печати на дверях и замках отдела. При обнаружении повреждения замков, дверей и т.д., не вскрывая хранилищ, вызывают представителей органа охраны и начальника архивного отдела для составления акта в установлен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ОРЯДОК ДОСТУПА В ХРАНИЛИЩЕ АРХИВНОГО ОТДЕЛ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Доступ в архивохранилища является ограниченным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хранилища архивного отдела имеют право доступа начальник архивного отдела, а также сотрудники для проведения работ, связанных с организацией хранения документов, выдачей-подкладкой де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сетители архивного отдела могут допускаться в хранилища только с разрешения начальника  архивного  отдела и в сопровождении сотрудников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вери архивохранилищ в течение рабочего дня, если в нем не производятся работы, должны быть закры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Уборка, работы по техническому обслуживанию помещений архивного отдела (электротехнические, санитарно-технические и т.д.) проводятся только в присутствии работников архивного от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аварии, представители специализированных технических служб могут проходить в помещение архивного отдела только в сопровождении работников архивного отде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прещается проносить в архивный отдел персональные компьютеры, кинокамеры и фотоаппараты. При необходимости оформляется специальное разрешение начальника  архивного от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Вынос из архивного отдела документов Архивного фонда Российской Федерации, документов государственной собственности Свердловской области и научно-справочного аппарата к ним осуществляется только по письменному разрешению начальника архивного отдела с составлением соответствующего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Работники архивного отдела имеют право находиться в помещениях отдела только в течение рабочего времени. По согласованию с начальником архивного отдела при производственной необходимости возможно нахождение сотрудников отдела в нерабочее время в помещении архивного отдел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Недопущение   проникновения   в   помещение   архивного   отдела посторонних лиц, контроль за выносом архивных документов и материальных ценностей обеспечивает начальник архивного 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7E0D9704683C623A1AC215F1743423FFE6B3827DE2F5EE71D9657F29C3B2433457652EFCDDE5150FJ" TargetMode="External"/><Relationship Id="rId4" Type="http://schemas.openxmlformats.org/officeDocument/2006/relationships/hyperlink" Target="consultantplus://offline/ref=517E0D9704683C623A1AC215F1743423FFE6B3827DE2F5EE71D9657F29C3B2433457652EFCDDE1150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1:00Z</dcterms:created>
  <dc:creator>User</dc:creator>
  <dc:description/>
  <cp:keywords/>
  <dc:language>en-US</dc:language>
  <cp:lastModifiedBy>shishkina</cp:lastModifiedBy>
  <cp:lastPrinted>2011-11-01T14:13:00Z</cp:lastPrinted>
  <dcterms:modified xsi:type="dcterms:W3CDTF">2018-08-07T06:43:00Z</dcterms:modified>
  <cp:revision>6</cp:revision>
  <dc:subject/>
  <dc:title/>
</cp:coreProperties>
</file>