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право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сажирских перевозок транспортом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color w:val="000000"/>
          <w:spacing w:val="-3"/>
          <w:sz w:val="28"/>
          <w:szCs w:val="28"/>
        </w:rPr>
        <w:t>предпринимателей</w:t>
      </w:r>
      <w:r>
        <w:rPr>
          <w:sz w:val="28"/>
          <w:szCs w:val="28"/>
        </w:rPr>
        <w:t xml:space="preserve">, на право осуществления пассажирских перевозок транспортом общего пользования по сезонным садоводческим маршру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tblHeader w:val="true"/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116"/>
            <w:bookmarkEnd w:id="0"/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осуществления пассажирских перевозок транспортом общего пользования по сезонным садоводческим маршрутам № 17, 20.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Серовского городского округа, в лице Отраслевого органа администрации Серовского городского округа «Комитет по энергетике, транспорту, связи и жилищно-коммунальному хозяйству»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, почтовый адрес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992, Свердловская область, г. Серов, ул. Ленина, 140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якина Юлия Владимировна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oasgokgkh@mail.ru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8(34385) 75-739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участия в конкурсе претендент должен подать заявку на участие в конкурсе (далее – Заявка) в срок и по форме, которые установлены конкурсной документаци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b/>
      <w:sz w:val="3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20:00Z</dcterms:created>
  <dc:creator>Кожемякина Юлия Владимировна</dc:creator>
  <dc:description/>
  <cp:keywords/>
  <dc:language>en-US</dc:language>
  <cp:lastModifiedBy>АСГО</cp:lastModifiedBy>
  <dcterms:modified xsi:type="dcterms:W3CDTF">2019-06-11T09:42:00Z</dcterms:modified>
  <cp:revision>3</cp:revision>
  <dc:subject/>
  <dc:title/>
</cp:coreProperties>
</file>