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запрос поступивший в администрацию СГО от ИП Гудзь С.А. сообщаем следующее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.п.14. п. 1 ст. 3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класс транспортных средств - группа транспортных средств, характеризующихся определенными габаритами в части длины (особо малый класс транспортных средств - длина до 5 метров включительно, малый класс транспортных средств - длина от более чем 5 метров до 7,5 метра включительно, средний класс транспортных средств - длина от более чем 7,5 метра до 10 метров включительно, большой класс транспортных средств - длина от более чем 10 метров до 16 метров включительно, особо большой класс транспортных средств - длина более чем 16 метр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огласно </w:t>
      </w:r>
      <w:r>
        <w:rPr>
          <w:rFonts w:cs="Liberation Serif" w:ascii="Liberation Serif" w:hAnsi="Liberation Serif"/>
          <w:bCs/>
          <w:sz w:val="28"/>
          <w:szCs w:val="28"/>
        </w:rPr>
        <w:t>реестру маршрутов регулярных перевозок на территории Серовского городского округа, утвержденного п</w:t>
      </w:r>
      <w:r>
        <w:rPr>
          <w:rFonts w:cs="Liberation Serif" w:ascii="Liberation Serif" w:hAnsi="Liberation Serif"/>
          <w:sz w:val="28"/>
          <w:szCs w:val="28"/>
        </w:rPr>
        <w:t>остановлением администрации Серовского городского округа от 2 марта 2016 г. № 347 для организации перевозок пассажиров на территории Серовского городского округа по маршруту 7-8 установлен средний класс транспортного сред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вышеизложенными нормами в Конкурсной документации одним из предъявляемых требований к транспортному средству для осуществления регулярных перевозок пассажиров и багажа по маршруту 7-8 является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редний класс транспортного средства, установленный в соответствии с </w:t>
      </w:r>
      <w:r>
        <w:rPr>
          <w:rFonts w:cs="Liberation Serif" w:ascii="Liberation Serif" w:hAnsi="Liberation Serif"/>
          <w:sz w:val="28"/>
          <w:szCs w:val="28"/>
        </w:rPr>
        <w:t>п.п.14. п. 1 ст. 3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П.п.15 п. 7.1. Конкурсной документации установлено, что д</w:t>
      </w:r>
      <w:r>
        <w:rPr>
          <w:rFonts w:cs="Liberation Serif" w:ascii="Liberation Serif" w:hAnsi="Liberation Serif"/>
          <w:sz w:val="28"/>
          <w:szCs w:val="28"/>
        </w:rPr>
        <w:t xml:space="preserve">ля участия в конкурсе претендент подает заявку на участие в конкурсе с конкурсным предложением на конкретный лот. К заявлению прилагаются сведения о транспортных средствах, которые будут использоваться заявителем (в случае его победы в конкурсе) для осуществления регулярных пассажирских перевозок автомобильным транспортом (количество, марки, модели, государственные регистрационные номера, категория, класс ТС в соответствии с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ГОСТ Р 52051-2003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Механические транспортные средства и прицепы. Классификация и определения», пассажировместимость согласно паспорту транспортного средства, год выпуска, срок эксплуатации, дата прохождения последнего технического осмотра), а также об имеющемся резерве подвижного состава. Указанный пункт не противоречит положениям п.п.14. п. 1 ст. 3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. 11.2. Конкурсной документации претендент не допускается к участию в открытом конкурсе по конкретному лоту и (или) поданная им заявка признается не соответствующей конкурсной документации, если заявка и (или) прилагаемые к ней документы не соответствуют требованиям (одному из требований) конкурсной документации и предмету открытого конкурса, указанному в извещении о проведении открытого конкурса.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вышеизложенного, просим Вас руководствоваться предметом открытого конкурса.</w:t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  <w:t>к приказу ФНС России</w:t>
        <w:br/>
        <w:t>от 20.01.2017 № ММВ-7-8/20@</w:t>
      </w:r>
    </w:p>
    <w:p>
      <w:pPr>
        <w:pStyle w:val="Normal"/>
        <w:spacing w:before="0" w:after="240"/>
        <w:jc w:val="right"/>
        <w:rPr/>
      </w:pPr>
      <w:r>
        <w:rPr/>
        <w:t>Код по КНД 1120101</w:t>
      </w:r>
    </w:p>
    <w:tbl>
      <w:tblPr>
        <w:tblW w:w="2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134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правк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исполнении налогоплательщиком</w:t>
        <w:br/>
        <w:t>(плательщиком сбора, плательщиком страховых взносов, налоговым агентом)</w:t>
        <w:br/>
        <w:t>обязанности по уплате налогов, сборов, страховых взносов, пеней, штрафов, процен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логоплательщик (плательщик сбора, плательщик страховых взносов налоговый агент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наименование организации, Ф.И.О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индивидуального предпринимателя,</w:t>
        <w:br/>
        <w:t>физического лица, не являющегося индивидуальным предпринимателем)</w:t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268"/>
        <w:gridCol w:w="2552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sz w:val="27"/>
          <w:szCs w:val="27"/>
        </w:rPr>
      </w:pPr>
      <w:r>
        <w:rPr>
          <w:sz w:val="27"/>
          <w:szCs w:val="27"/>
        </w:rPr>
        <w:t xml:space="preserve">Адрес (место нахождения/место жительства)  </w:t>
      </w:r>
    </w:p>
    <w:p>
      <w:pPr>
        <w:pStyle w:val="Normal"/>
        <w:pBdr>
          <w:top w:val="single" w:sz="4" w:space="1" w:color="000000"/>
        </w:pBdr>
        <w:spacing w:before="0" w:after="120"/>
        <w:ind w:left="533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27"/>
        <w:gridCol w:w="567"/>
        <w:gridCol w:w="284"/>
        <w:gridCol w:w="1701"/>
        <w:gridCol w:w="397"/>
        <w:gridCol w:w="397"/>
        <w:gridCol w:w="454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стоянию н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</w:t>
            </w:r>
          </w:p>
        </w:tc>
      </w:tr>
    </w:tbl>
    <w:p>
      <w:pPr>
        <w:pStyle w:val="Normal"/>
        <w:spacing w:before="0" w:after="120"/>
        <w:ind w:left="2126" w:right="3969" w:hanging="0"/>
        <w:jc w:val="center"/>
        <w:rPr/>
      </w:pPr>
      <w:r>
        <w:rPr/>
        <w:t>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имеет или не имеет)</w:t>
      </w:r>
      <w:r>
        <w:rPr>
          <w:rStyle w:val="FootnoteCharacters"/>
          <w:rStyle w:val="FootnoteAnchor"/>
        </w:rPr>
        <w:footnoteReference w:customMarkFollows="1" w:id="3"/>
        <w:t>2</w:t>
      </w:r>
    </w:p>
    <w:p>
      <w:pPr>
        <w:pStyle w:val="Normal"/>
        <w:spacing w:before="0" w:after="240"/>
        <w:jc w:val="both"/>
        <w:rPr>
          <w:sz w:val="27"/>
          <w:szCs w:val="27"/>
        </w:rPr>
      </w:pPr>
      <w:r>
        <w:rPr>
          <w:sz w:val="27"/>
          <w:szCs w:val="27"/>
        </w:rPr>
        <w:t>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код налогового органа)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567"/>
        <w:gridCol w:w="1219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: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3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81"/>
        <w:gridCol w:w="415"/>
        <w:gridCol w:w="4082"/>
        <w:gridCol w:w="284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</w:t>
              <w:br/>
              <w:t>(заместитель руководителя)</w:t>
              <w:br/>
              <w:t>налогового органа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customMarkFollows="1" w:id="5"/>
              <w:t>4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  <w:r>
              <w:rPr>
                <w:vertAlign w:val="super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13" w:hanging="0"/>
        <w:rPr>
          <w:sz w:val="27"/>
          <w:szCs w:val="27"/>
        </w:rPr>
      </w:pPr>
      <w:r>
        <w:rPr>
          <w:sz w:val="27"/>
          <w:szCs w:val="27"/>
        </w:rPr>
        <w:t>М.П.</w:t>
      </w:r>
      <w:r>
        <w:br w:type="page"/>
      </w:r>
    </w:p>
    <w:p>
      <w:pPr>
        <w:pStyle w:val="Normal"/>
        <w:ind w:left="7428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tbl>
      <w:tblPr>
        <w:tblW w:w="2523" w:type="dxa"/>
        <w:jc w:val="left"/>
        <w:tblInd w:w="7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134"/>
      </w:tblGrid>
      <w:tr>
        <w:trPr/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правк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0" w:after="48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данным следующих налоговых органов:</w:t>
      </w:r>
    </w:p>
    <w:tbl>
      <w:tblPr>
        <w:tblW w:w="53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678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;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customMarkFollows="1" w:id="6"/>
              <w:t>1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 налогового орган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678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 налогового орган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  <w:t>...</w:t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41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4480"/>
        <w:gridCol w:w="397"/>
      </w:tblGrid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customMarkFollows="1" w:id="7"/>
              <w:t>2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 налогового орган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440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</w:rPr>
        <w:t> </w:t>
      </w:r>
      <w:r>
        <w:rPr>
          <w:sz w:val="21"/>
          <w:szCs w:val="21"/>
        </w:rPr>
        <w:t>Отчество указывается при налич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>
          <w:sz w:val="21"/>
          <w:szCs w:val="21"/>
        </w:rPr>
        <w:t> </w:t>
      </w:r>
      <w:r>
        <w:rPr>
          <w:sz w:val="21"/>
          <w:szCs w:val="21"/>
        </w:rPr>
        <w:t>Указывается одно из оснований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3</w:t>
      </w:r>
      <w:r>
        <w:rPr>
          <w:sz w:val="21"/>
          <w:szCs w:val="21"/>
        </w:rPr>
        <w:t> </w:t>
      </w:r>
      <w:r>
        <w:rPr>
          <w:sz w:val="21"/>
          <w:szCs w:val="21"/>
        </w:rPr>
        <w:t>Заполняется в случае наличия приложения к настоящей справке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4</w:t>
      </w:r>
      <w:r>
        <w:rPr>
          <w:sz w:val="21"/>
          <w:szCs w:val="21"/>
        </w:rPr>
        <w:t> </w:t>
      </w:r>
      <w:r>
        <w:rPr>
          <w:sz w:val="21"/>
          <w:szCs w:val="21"/>
        </w:rPr>
        <w:t>Проставляется в случае представления заявителю справки на бумажном носителе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</w:rPr>
        <w:t> </w:t>
      </w:r>
      <w:r>
        <w:rPr>
          <w:sz w:val="21"/>
          <w:szCs w:val="21"/>
        </w:rPr>
        <w:t>Указывается код налогового органа, по данным которой налогоплательщик имеет неисполненную обязанность по уплате налогов, сборов, страховых взносов, пеней, штрафов, процентов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>
          <w:sz w:val="21"/>
          <w:szCs w:val="21"/>
        </w:rPr>
        <w:t> </w:t>
      </w:r>
      <w:r>
        <w:rPr>
          <w:sz w:val="21"/>
          <w:szCs w:val="21"/>
        </w:rPr>
        <w:t>Строки указываются и заполняются в количестве, соответствующем количеству налоговых органов, по данным которых налогоплательщик имеет неисполненную обязанность по уплате налогов, сборов, страховых взносов, пеней, штрафов, проце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B3C6A9AC5253EFFE7B466EEBB2F64E27F73DFEAF8F62892DEB4966E3D3EC53C0E49C8BFC4FE223942538u0f5J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5:00Z</dcterms:created>
  <dc:creator>Мухамадеев Альберт Галимзянович</dc:creator>
  <dc:description/>
  <cp:keywords/>
  <dc:language>en-US</dc:language>
  <cp:lastModifiedBy>АСГО</cp:lastModifiedBy>
  <dcterms:modified xsi:type="dcterms:W3CDTF">2019-07-26T10:41:00Z</dcterms:modified>
  <cp:revision>6</cp:revision>
  <dc:subject/>
  <dc:title/>
</cp:coreProperties>
</file>