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ИЗВЕЩЕНИЕ 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о проведении открытого конкурса</w:t>
        <w:br/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– на срок 5 (пять) лет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глашаем к участию в открытом конкурсе физических лиц, юридических лиц, индивидуальных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предпринимателей</w:t>
      </w:r>
      <w:r>
        <w:rPr>
          <w:rFonts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именование маршрута: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№ 9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Автовокзал - Микрорайон Надеждинский»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именования промежуточных остановочных пунктов муниципального маршрута регулярных перевозок: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Автовокзал - Поликлиника №1 - Зеленая - Улица Победы - ж/д вокзал - Автосервис - Каквинский переулок - Гараж совхоза - Коллективный сад - Пруд - Ул. 1-ая Овощная - Улица Надеждинская - Ферма - Микрорайон Надеждинский - Ферма - Улица Надеждинская - Ул.1-ая Овощная -  Пруд - Коллективный сад - Гараж совхоза - Каквинский переулок - Автосервис - К-т Юбилейный  - М-н Элит - 200-я аптека - К-т Родина - Ул. Ленина - Автоцентр - Автовокзал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3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ъявляемые треб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отяженность маршру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19,3 км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Класс транспортного средств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редний клас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асписание движения транспортных средств по муниципальному маршрут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казано в приложении № 5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Количество транспортных средств, ш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before="0" w:after="152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рганизатор открытого конкурса:</w:t>
      </w:r>
      <w:r>
        <w:rPr>
          <w:rFonts w:cs="Liberation Serif" w:ascii="Liberation Serif" w:hAnsi="Liberation Serif"/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StrongEmphasis"/>
          <w:rFonts w:cs="Liberation Serif" w:ascii="Liberation Serif" w:hAnsi="Liberation Serif"/>
          <w:sz w:val="28"/>
          <w:szCs w:val="28"/>
        </w:rPr>
        <w:t xml:space="preserve">Заявки на участие в открытом конкурсе принимаются: </w:t>
      </w:r>
      <w:r>
        <w:rPr>
          <w:rFonts w:cs="Liberation Serif" w:ascii="Liberation Serif" w:hAnsi="Liberation Serif"/>
          <w:sz w:val="28"/>
          <w:szCs w:val="28"/>
        </w:rPr>
        <w:t>в рабочие дни понедельник-четверг с 08:00 до 17:15 часов, в пятницу с 08:00 до 16:00 часов, перерыв на обед с 12:00 до 13:00 часов по местному времени по адресу: 624992, Свердловская область, город Серов, ул. Ленина, д. 140, каб. № 38.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очтовый адрес организатора конкурса:</w:t>
      </w:r>
      <w:r>
        <w:rPr>
          <w:rFonts w:cs="Liberation Serif" w:ascii="Liberation Serif" w:hAnsi="Liberation Serif"/>
          <w:sz w:val="28"/>
          <w:szCs w:val="28"/>
        </w:rPr>
        <w:t xml:space="preserve"> 624992, Свердловская область, г. Серов, </w:t>
      </w:r>
      <w:r>
        <w:rPr>
          <w:rFonts w:cs="Liberation Serif" w:ascii="Liberation Serif" w:hAnsi="Liberation Serif"/>
          <w:b/>
          <w:sz w:val="28"/>
          <w:szCs w:val="28"/>
        </w:rPr>
        <w:t xml:space="preserve">ул. Ленина, 140. 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Телефон:</w:t>
      </w:r>
      <w:r>
        <w:rPr>
          <w:rFonts w:cs="Liberation Serif" w:ascii="Liberation Serif" w:hAnsi="Liberation Serif"/>
          <w:sz w:val="28"/>
          <w:szCs w:val="28"/>
        </w:rPr>
        <w:t xml:space="preserve"> 8(34385) 75-739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Адрес электронной почты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ooasgokgkh</w:t>
      </w:r>
      <w:r>
        <w:rPr>
          <w:rFonts w:cs="Liberation Serif" w:ascii="Liberation Serif" w:hAnsi="Liberation Serif"/>
          <w:sz w:val="28"/>
          <w:szCs w:val="28"/>
        </w:rPr>
        <w:t>@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Контактное лицо по разъяснению положений конкурсной документации:</w:t>
      </w:r>
      <w:r>
        <w:rPr>
          <w:rFonts w:cs="Liberation Serif" w:ascii="Liberation Serif" w:hAnsi="Liberation Serif"/>
          <w:sz w:val="28"/>
          <w:szCs w:val="28"/>
        </w:rPr>
        <w:t xml:space="preserve"> специалист 1 категории ООА СГО «Комитет ЭТС и ЖКХ»</w:t>
      </w:r>
      <w:r>
        <w:rPr>
          <w:rFonts w:cs="Liberation Serif" w:ascii="Liberation Serif" w:hAnsi="Liberation Serif"/>
          <w:color w:val="72727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ысьев Дмитрий Петрович 8(34385) 75-739, каб.38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ата начала срока подачи заявок на участие в конкурсе: 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6 сентября 2019 года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ата окончания срока подачи заявок, отзыва заявок на участие в конкурсе: 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 декабря 2019 года</w:t>
      </w:r>
      <w:r>
        <w:rPr>
          <w:rFonts w:cs="Liberation Serif" w:ascii="Liberation Serif" w:hAnsi="Liberation Serif"/>
          <w:color w:val="72727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о 11.00 часов местного времени (на заседании конкурсной комиссии непосредственно до начала вскрытия конвертов с заявками)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Время, дата и место вскрытия конвертов с заявками на участие в открытом конкурсе: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0 декабря 2019 года по адресу:</w:t>
      </w:r>
      <w:r>
        <w:rPr>
          <w:rFonts w:cs="Liberation Serif" w:ascii="Liberation Serif" w:hAnsi="Liberation Serif"/>
          <w:color w:val="72727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г. Серов, ул. Ленина, 140, каб.№ 41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ремя, дата и место рассмотрения заявок на участие в открытом конкурсе 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iCs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2 декабря 2019 года по адресу: 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г. Серов, ул. Ленина, 140, каб.№ 41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смотр транспортных средств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iCs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3 декабря 2019 года по адресу: 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г. Серов, ул. Фрунзе, д.1, бокс МП «Серовавтодор»</w:t>
      </w:r>
      <w:r>
        <w:rPr>
          <w:rFonts w:cs="Liberation Serif" w:ascii="Liberation Serif" w:hAnsi="Liberation Serif"/>
          <w:iCs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ремя, дата и место оценки и сопоставления заявок на участие в открытом конкурсе: 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6 декабря 2019 года по адресу: 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г. Серов, ул. Ленина, 140, каб.№ 41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b/>
          <w:b/>
          <w:bCs/>
          <w:color w:val="727272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727272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Linie">
    <w:name w:val="Linie Знак Знак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none"/>
      </w:tabs>
      <w:spacing w:lineRule="auto" w:line="276"/>
    </w:pPr>
    <w:rPr>
      <w:bCs/>
      <w: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8:11:00Z</dcterms:created>
  <dc:creator>Мухамадеев Альберт Галимзянович</dc:creator>
  <dc:description/>
  <cp:keywords/>
  <dc:language>en-US</dc:language>
  <cp:lastModifiedBy>Пользователь</cp:lastModifiedBy>
  <cp:lastPrinted>2019-10-19T13:19:00Z</cp:lastPrinted>
  <dcterms:modified xsi:type="dcterms:W3CDTF">2019-11-19T10:45:00Z</dcterms:modified>
  <cp:revision>6</cp:revision>
  <dc:subject/>
  <dc:title>ИЗВЕЩЕНИЕ </dc:title>
</cp:coreProperties>
</file>