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ИЗВЕЩЕНИЕ 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о проведении открытого конкурса</w:t>
        <w:br/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– на срок 5 (пять) лет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глашаем к участию в открытом конкурсе юридических лиц, индивидуальных </w:t>
      </w: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  <w:t>предпринимателей</w:t>
      </w:r>
      <w:r>
        <w:rPr>
          <w:rFonts w:cs="Liberation Serif" w:ascii="Liberation Serif" w:hAnsi="Liberation Serif"/>
          <w:sz w:val="28"/>
          <w:szCs w:val="28"/>
        </w:rPr>
        <w:t>,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частников договора простого товариществ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именование маршрута: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№ 2-4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еровский завод ферросплавов – станция ГРЭС»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именования промежуточных остановочных пунктов муниципального маршрута регулярных перевозок: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СЗФ – Автодор – Огнеупор – Автогараж – Горгаз – Военкомат – Площадь Преображенская – 200-я аптека – к/т Родина – ул. Ленина – ул. Короленко – Интернат – ул. Визе – ул. Машинистов – коттеджи – коллективные сады – коллективные сады – хутор – п. Энергетиков – Институт социально –экономического развития – ул. Попова – школа № 13 – ул. Мира – Интернат – ул. Пристанционная (ГРЭС)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i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939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едъявляемые требова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отяженность маршру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7,8 км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Категория транспортного средств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ний класс, малый клас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ежим работ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Ежедневно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асписание движения транспортных средств по муниципальному маршрут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казано в приложении № 5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Количество транспортных средств, шт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FF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ед. – средний класс, 1 ед. – малый класс</w:t>
            </w:r>
          </w:p>
        </w:tc>
      </w:tr>
    </w:tbl>
    <w:p>
      <w:pPr>
        <w:pStyle w:val="Normal"/>
        <w:spacing w:before="0" w:after="152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рганизатор открытого конкурса:</w:t>
      </w:r>
      <w:r>
        <w:rPr>
          <w:rFonts w:cs="Liberation Serif" w:ascii="Liberation Serif" w:hAnsi="Liberation Serif"/>
          <w:sz w:val="28"/>
          <w:szCs w:val="28"/>
        </w:rPr>
        <w:t xml:space="preserve"> администрация Серовского городского округа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StrongEmphasis"/>
          <w:rFonts w:cs="Liberation Serif" w:ascii="Liberation Serif" w:hAnsi="Liberation Serif"/>
          <w:sz w:val="28"/>
          <w:szCs w:val="28"/>
        </w:rPr>
        <w:t xml:space="preserve">Заявки на участие в открытом конкурсе принимаются: </w:t>
      </w:r>
      <w:r>
        <w:rPr>
          <w:rFonts w:cs="Liberation Serif" w:ascii="Liberation Serif" w:hAnsi="Liberation Serif"/>
          <w:sz w:val="28"/>
          <w:szCs w:val="28"/>
        </w:rPr>
        <w:t>в рабочие дни понедельник-четверг с 08:00 до 17:15 часов, в пятницу с 08:00 до 16:00 часов, перерыв на обед с 12:00 до 13:00 часов по местному времени по адресу: 624992, Свердловская область, город Серов, ул. Ленина, д. 140, каб. № 38.</w:t>
      </w:r>
    </w:p>
    <w:p>
      <w:pPr>
        <w:pStyle w:val="Normal"/>
        <w:spacing w:before="0" w:after="152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Почтовый адрес организатора конкурса:</w:t>
      </w:r>
      <w:r>
        <w:rPr>
          <w:rFonts w:cs="Liberation Serif" w:ascii="Liberation Serif" w:hAnsi="Liberation Serif"/>
          <w:sz w:val="28"/>
          <w:szCs w:val="28"/>
        </w:rPr>
        <w:t xml:space="preserve"> 624992, Свердловская область,</w:t>
        <w:br/>
        <w:t xml:space="preserve">г. Серов, </w:t>
      </w:r>
      <w:r>
        <w:rPr>
          <w:rFonts w:cs="Liberation Serif" w:ascii="Liberation Serif" w:hAnsi="Liberation Serif"/>
          <w:b/>
          <w:sz w:val="28"/>
          <w:szCs w:val="28"/>
        </w:rPr>
        <w:t xml:space="preserve">ул. Ленина, 140. </w:t>
      </w:r>
    </w:p>
    <w:p>
      <w:pPr>
        <w:pStyle w:val="Normal"/>
        <w:spacing w:before="0" w:after="152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Телефон:</w:t>
      </w:r>
      <w:r>
        <w:rPr>
          <w:rFonts w:cs="Liberation Serif" w:ascii="Liberation Serif" w:hAnsi="Liberation Serif"/>
          <w:sz w:val="28"/>
          <w:szCs w:val="28"/>
        </w:rPr>
        <w:t xml:space="preserve"> 8(34385) 75-739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Адрес электронной почты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ooasgokgkh</w:t>
      </w:r>
      <w:r>
        <w:rPr>
          <w:rFonts w:cs="Liberation Serif" w:ascii="Liberation Serif" w:hAnsi="Liberation Serif"/>
          <w:sz w:val="28"/>
          <w:szCs w:val="28"/>
        </w:rPr>
        <w:t>@</w:t>
      </w:r>
      <w:r>
        <w:rPr>
          <w:rFonts w:cs="Liberation Serif" w:ascii="Liberation Serif" w:hAnsi="Liberation Serif"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</w:p>
    <w:p>
      <w:pPr>
        <w:pStyle w:val="Normal"/>
        <w:spacing w:before="0" w:after="152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Контактное лицо по разъяснению положений конкурсной документации:</w:t>
      </w:r>
      <w:r>
        <w:rPr>
          <w:rFonts w:cs="Liberation Serif" w:ascii="Liberation Serif" w:hAnsi="Liberation Serif"/>
          <w:sz w:val="28"/>
          <w:szCs w:val="28"/>
        </w:rPr>
        <w:t xml:space="preserve"> специалист 1 категории ООА СГО «Комитет ЭТС и ЖКХ»</w:t>
      </w:r>
      <w:r>
        <w:rPr>
          <w:rFonts w:cs="Liberation Serif" w:ascii="Liberation Serif" w:hAnsi="Liberation Serif"/>
          <w:color w:val="72727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ассихина Марина Владимировна 8(34385) 75-739, каб.38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ата начала срока подачи заявок на участие в конкурсе: </w:t>
      </w:r>
    </w:p>
    <w:p>
      <w:pPr>
        <w:pStyle w:val="Normal"/>
        <w:spacing w:before="0" w:after="152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 июня 2024 года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ата окончания срока подачи заявок, отзыва заявок на участие в конкурсе: 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color w:val="72727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 июля 2024 года до 11.00 часов местного времени (на заседании конкурсной комиссии непосредственно до начала вскрытия конвертов с заявками)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Время, дата и место вскрытия конвертов с заявками на участие в открытом конкурсе: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color w:val="72727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1.00 часов 9 июля 2024 года по адресу: 624992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ая область,</w:t>
        <w:br/>
        <w:t>г. Серов, ул. Ленина, 140, каб.№ 41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Время, дата и место рассмотрения заявок на участие в открытом конкурсе: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color w:val="72727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1.00 часов 11 июля 2024 года по адресу:</w:t>
      </w:r>
      <w:r>
        <w:rPr>
          <w:rFonts w:cs="Liberation Serif" w:ascii="Liberation Serif" w:hAnsi="Liberation Serif"/>
          <w:color w:val="72727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624992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ая область,</w:t>
        <w:br/>
        <w:t>г. Серов, ул. Ленина, 140, каб.№ 41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>.</w:t>
      </w:r>
    </w:p>
    <w:p>
      <w:pPr>
        <w:pStyle w:val="Normal"/>
        <w:spacing w:before="0" w:after="152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Время, дата и место осмотра транспортных средств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1.00 часов 15 июля 2024 года по адресу: 624992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ая область,</w:t>
        <w:br/>
        <w:t>г. Серов, ул. Фрунзе, д.1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ремя, дата и место оценки и сопоставления заявок на участие в открытом конкурсе: 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color w:val="727272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1.00 часов 17 июля 2024 года по адресу: 624992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ая область,</w:t>
        <w:br/>
        <w:t>г. Серов, ул. Ленина, 140, каб.№ 41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rFonts w:ascii="Liberation Serif" w:hAnsi="Liberation Serif" w:cs="Liberation Serif"/>
          <w:b/>
          <w:b/>
          <w:bCs/>
          <w:color w:val="727272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727272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1">
    <w:name w:val="H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Linie">
    <w:name w:val="Linie Знак Знак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none"/>
      </w:tabs>
      <w:spacing w:lineRule="auto" w:line="276"/>
    </w:pPr>
    <w:rPr>
      <w:bCs/>
      <w:caps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25:00Z</dcterms:created>
  <dc:creator>Мухамадеев Альберт Галимзянович</dc:creator>
  <dc:description/>
  <cp:keywords/>
  <dc:language>en-US</dc:language>
  <cp:lastModifiedBy>Пользователь</cp:lastModifiedBy>
  <cp:lastPrinted>2024-06-04T16:06:00Z</cp:lastPrinted>
  <dcterms:modified xsi:type="dcterms:W3CDTF">2024-06-06T03:40:00Z</dcterms:modified>
  <cp:revision>17</cp:revision>
  <dc:subject/>
  <dc:title>ИЗВЕЩЕНИЕ </dc:title>
</cp:coreProperties>
</file>