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Научно-технический центр градостроительной экологии»</w:t>
      </w:r>
    </w:p>
    <w:p>
      <w:pPr>
        <w:pStyle w:val="Normal"/>
        <w:spacing w:lineRule="auto" w:line="240" w:before="0" w:after="0"/>
        <w:ind w:right="51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51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ОО «НТЦ градостроительной эколог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b/>
          <w:b/>
          <w:bCs/>
          <w:i/>
          <w:i/>
          <w:sz w:val="64"/>
          <w:szCs w:val="64"/>
          <w:lang w:eastAsia="ru-RU"/>
        </w:rPr>
      </w:pPr>
      <w:r>
        <w:rPr>
          <w:rFonts w:cs="Times New Roman" w:ascii="Times New Roman" w:hAnsi="Times New Roman"/>
          <w:b/>
          <w:bCs/>
          <w:i/>
          <w:sz w:val="64"/>
          <w:szCs w:val="64"/>
          <w:lang w:eastAsia="ru-RU"/>
        </w:rPr>
        <w:t xml:space="preserve">Генеральная схема санитарной очистки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b/>
          <w:b/>
          <w:bCs/>
          <w:i/>
          <w:i/>
          <w:sz w:val="64"/>
          <w:szCs w:val="64"/>
          <w:lang w:eastAsia="ru-RU"/>
        </w:rPr>
      </w:pPr>
      <w:r>
        <w:rPr>
          <w:rFonts w:cs="Times New Roman" w:ascii="Times New Roman" w:hAnsi="Times New Roman"/>
          <w:b/>
          <w:bCs/>
          <w:i/>
          <w:sz w:val="64"/>
          <w:szCs w:val="64"/>
          <w:lang w:eastAsia="ru-RU"/>
        </w:rPr>
        <w:t>территории города Се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3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30"/>
          <w:sz w:val="32"/>
          <w:szCs w:val="32"/>
          <w:lang w:eastAsia="ru-RU"/>
        </w:rPr>
        <w:t>Основные положения</w:t>
      </w:r>
    </w:p>
    <w:p>
      <w:pPr>
        <w:pStyle w:val="Normal"/>
        <w:spacing w:lineRule="auto" w:line="240" w:before="0" w:after="0"/>
        <w:ind w:left="5954" w:hanging="709"/>
        <w:rPr>
          <w:rFonts w:ascii="Times New Roman" w:hAnsi="Times New Roman" w:cs="Times New Roman"/>
          <w:b/>
          <w:b/>
          <w:bCs/>
          <w:i/>
          <w:i/>
          <w:spacing w:val="3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3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709"/>
        <w:rPr>
          <w:rFonts w:ascii="Times New Roman" w:hAnsi="Times New Roman" w:cs="Times New Roman"/>
          <w:bCs/>
          <w:spacing w:val="3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pacing w:val="3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709"/>
        <w:rPr>
          <w:rFonts w:ascii="Times New Roman" w:hAnsi="Times New Roman" w:cs="Times New Roman"/>
          <w:bCs/>
          <w:spacing w:val="3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pacing w:val="3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709"/>
        <w:rPr>
          <w:rFonts w:ascii="Times New Roman" w:hAnsi="Times New Roman" w:cs="Times New Roman"/>
          <w:bCs/>
          <w:spacing w:val="3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pacing w:val="3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3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pacing w:val="3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709"/>
        <w:rPr>
          <w:rFonts w:ascii="Times New Roman" w:hAnsi="Times New Roman" w:cs="Times New Roman"/>
          <w:bCs/>
          <w:spacing w:val="30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pacing w:val="3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Екатерин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3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технические показатели генеральной схемы санитарной очистки территории города Серова</w:t>
      </w:r>
    </w:p>
    <w:p>
      <w:pPr>
        <w:pStyle w:val="ListParagraph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Численность населения города Серова на</w:t>
      </w:r>
    </w:p>
    <w:p>
      <w:pPr>
        <w:pStyle w:val="Normal"/>
        <w:spacing w:before="0" w:after="0"/>
        <w:ind w:firstLine="567"/>
        <w:jc w:val="center"/>
        <w:rPr/>
      </w:pPr>
      <w:r>
        <w:rPr/>
        <w:t xml:space="preserve">существующее положение и на перспектив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586"/>
        <w:gridCol w:w="1587"/>
        <w:gridCol w:w="1587"/>
        <w:gridCol w:w="1587"/>
        <w:gridCol w:w="1563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Очереди строительства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Численность постоянно проживающего населения (чел.)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Благо-устроенный жилой фон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еблаго-устроенный жилой фон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Частный сектор благо-устроен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Частный сектор неблаго-устроен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Всего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стоящий момент (2013 год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92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7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4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4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888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вая очередь (2018 год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32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9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6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3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915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четный срок (2027 год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88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19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750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сленность населения, проживающего в неканализованных домовладения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13 год – 33161 челове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18 год – 21290 челове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27 год – 0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беспеченность объектами инфраструктуры, на текущий период (2013 год),</w:t>
      </w:r>
    </w:p>
    <w:p>
      <w:pPr>
        <w:pStyle w:val="Normal"/>
        <w:spacing w:before="0" w:after="0"/>
        <w:ind w:firstLine="567"/>
        <w:jc w:val="center"/>
        <w:rPr/>
      </w:pPr>
      <w:r>
        <w:rPr/>
        <w:t>первую очередь (2018 год) и расчетный срок (2027 год)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125"/>
        <w:gridCol w:w="1334"/>
        <w:gridCol w:w="1148"/>
        <w:gridCol w:w="1456"/>
      </w:tblGrid>
      <w:tr>
        <w:trPr>
          <w:trHeight w:val="385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объектов</w:t>
            </w:r>
          </w:p>
        </w:tc>
      </w:tr>
      <w:tr>
        <w:trPr>
          <w:trHeight w:val="364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2011 г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ая очередь (2016 г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четный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2026 г.)</w:t>
            </w:r>
          </w:p>
        </w:tc>
      </w:tr>
      <w:tr>
        <w:trPr>
          <w:trHeight w:val="367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. Предприятия торговли</w:t>
            </w:r>
          </w:p>
        </w:tc>
      </w:tr>
      <w:tr>
        <w:trPr>
          <w:trHeight w:val="48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мышленными товар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3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5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довольственными товарам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арьки, палат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ыночные комплексы универсальные,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ыночные комплексы продовольственны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ладские пом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18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 Учреждения здравоохранения</w:t>
            </w:r>
          </w:p>
        </w:tc>
      </w:tr>
      <w:tr>
        <w:trPr>
          <w:trHeight w:val="3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ликлиники, амбулатор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ний в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7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5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ационары всех тип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9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птеки, аптечные киос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24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 Учреждения временного проживания населения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остиниц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3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жи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571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. Организации и учреждения управления, проектные организации, кредитно-финансовые учреждения и предприятия связи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дминистративные учре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ктные организации, офисы, конто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ан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60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юридические консультации, нотариальные конторы, су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деления связ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. Учебно-образовательные учреждения, в том числе дошкольного образования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етские са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2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школ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лищ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8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сшие учебные завед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8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колы-интерн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49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.Культурно-спортивные, развлекательные учреждения</w:t>
            </w:r>
          </w:p>
        </w:tc>
      </w:tr>
      <w:tr>
        <w:trPr>
          <w:trHeight w:val="45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инотеатры, театры; (зал ДК и ЦД «Луч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8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иблиоте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портивные залы, бассейны, всего, в т.ч.: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5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зеи, галере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54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ркв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54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ртивно-концертные комплек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7. Предприятия бытового обслуживания </w:t>
            </w:r>
          </w:p>
        </w:tc>
      </w:tr>
      <w:tr>
        <w:trPr>
          <w:trHeight w:val="4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обуви и д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бытовой техн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5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химчистки, прачечны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67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а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/ посещений в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6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сметические и парикмахерские салон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9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телье по пошиву и ремонту одеж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 площади /сотрудник/зака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4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приятия общественного пит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93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. Учреждения жилищно-коммунального хозяйства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ладбищ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,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ородские пар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араж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шино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37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9. Предприятия пассажирского транспорта 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втовокзал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ж/д вокзал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33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эропо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д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Информация по площадям и протяженности улиц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67"/>
        <w:jc w:val="center"/>
        <w:rPr/>
      </w:pPr>
      <w:r>
        <w:rPr/>
        <w:t xml:space="preserve">проездов,зеленых насаждений </w:t>
      </w:r>
    </w:p>
    <w:tbl>
      <w:tblPr>
        <w:tblW w:w="889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нные по состоя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2013 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щая протяженность улиц, дорог, проездов и площадей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1,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ая площадь  улиц, дорог, проездов и площадей, тыс.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4,06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лощадь дорог по категориям для зимней уборки, тыс.м2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вершенствованное покрытие (асфальт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ного типа и грунтов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8,68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ротяженность дорог по категориям для зимней уборки, тыс.п.м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вершенствованное покрытие (асфаль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ного типа и грунтов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09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6 к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Площадь дорог по категориям для летней уборки, тыс.м2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вершенствованное покрытие (асфальт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ного типа и грунтов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5,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Протяженность дорог по категориям для летней уборки, тыс.п.м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вершенствованное покрытие (асфальт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ходного типа и грунтов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09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Протяженность тротуаров с усовершенствованным покрытием, подлежаща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ированной уборке, к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уборке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Площадь тротуаров с усовершенствованным покрытием, подлежаща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ированной уборке, тыс. м2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уборке, тыс.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Общая протяженность автомобильных мостов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Общая площадь автомобильных мостов, тыс. м2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9" w:hanging="3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проезжей части, подлежащая механизированной уборке, тыс. м2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9" w:hanging="35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тротуаров мостов, подлежащая ручной уборке, тыс.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Общая площадь территории дворов, подлежащая ручной уборке, тыс.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бщая площадь территории дворов, подлежащая механизированной уборке, тыс.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 данны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Площадь зеленых наса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8 г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реднее расстояние до пункта заправки водой подметально-уборочных и поливомоечных машин, км Количество пунктов заправки в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 км. / 1 пунк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реднее расстояние до пункта разгрузки смета подметально-уборочных машин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км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реднее расстояние до свалки снега, км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валок сн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км/ 1 ш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реднее расстояние до места загрузки песка и противогололедных реагентов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 км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ормы накопления ТБО на настоящий момент (2013 год)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67"/>
        <w:jc w:val="center"/>
        <w:rPr/>
      </w:pPr>
      <w:r>
        <w:rPr/>
        <w:t>первую очередь(2018 год) и расчетный срок (2027 год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59"/>
        <w:gridCol w:w="1418"/>
        <w:gridCol w:w="1417"/>
        <w:gridCol w:w="13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единица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 накопления, м3/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момент (2013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чередь (2018г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г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жителей многоквартирных до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проживаю-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жителей частного сект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проживаю-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34" w:leader="none"/>
        </w:tabs>
        <w:spacing w:before="0" w:after="0"/>
        <w:ind w:firstLine="567"/>
        <w:rPr/>
      </w:pPr>
      <w:r>
        <w:rPr/>
        <w:t>Нормы накопления крупногабаритных отходов на одного жителя города Серов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88"/>
        <w:gridCol w:w="1673"/>
        <w:gridCol w:w="1641"/>
        <w:gridCol w:w="1505"/>
      </w:tblGrid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образования отходов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единиц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 накопления КГО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од)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момент (2013г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чередь (2018г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г.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многоквартирных дом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проживающ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частного секто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проживающ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34" w:leader="none"/>
        </w:tabs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34" w:leader="none"/>
        </w:tabs>
        <w:spacing w:before="0" w:after="0"/>
        <w:ind w:firstLine="567"/>
        <w:jc w:val="center"/>
        <w:rPr/>
      </w:pPr>
      <w:r>
        <w:rPr/>
        <w:t>Нормы накопления ТБО для объектов инфраструктуры.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626"/>
        <w:gridCol w:w="877"/>
        <w:gridCol w:w="852"/>
        <w:gridCol w:w="931"/>
        <w:gridCol w:w="783"/>
        <w:gridCol w:w="931"/>
        <w:gridCol w:w="783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единица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 накопления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/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/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/год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я торговл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ышленными товарам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вольственными товарам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рьки, палатк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чные комплексы вещевы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чные комплексы продовольственны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адские помещ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здравоохранен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и, амбулатори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ционары всех типов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теки, аптечные киос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временного проживания населен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санаторно-курортные, дома отдыха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иниц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жит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и и учреждения управления, проектные организации, кредитно-финансовые учреждения и предприятия связ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учреждения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ые организации, офисы, контор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к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консультации, нотариальные конторы, суд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ения связ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образовательные учреждения, в том числе дошкольного образован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сад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ы-интернат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лища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шие учебные завед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спортивные, развлекательные учреждения</w:t>
            </w:r>
          </w:p>
        </w:tc>
      </w:tr>
      <w:tr>
        <w:trPr>
          <w:trHeight w:val="68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инотеатры, театр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иблиотеки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е залы, бассейн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о-концертные комплекс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очные комплекс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еи, галере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ркв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Предприятия бытового обслуживания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бытовой техники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уви и д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имчистки, прачечны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ни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сметические и парикмахерские салоны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елье по пошиву и ремонту одежд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отрудни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ятия общественного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а общего пользован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дбища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е пар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 площа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доводческие кооперати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ражные кооперати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я пассажирского тран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/д вокзалы,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вокзалы,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ские и речные вокзалы,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эропорты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рополитен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ListParagraph"/>
        <w:numPr>
          <w:ilvl w:val="0"/>
          <w:numId w:val="0"/>
        </w:numPr>
        <w:spacing w:before="0" w:after="0"/>
        <w:ind w:left="1134" w:hanging="0"/>
        <w:contextualSpacing/>
        <w:jc w:val="both"/>
        <w:outlineLvl w:val="2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/>
        <w:t>Объемы образования отходов для жилищного фо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36"/>
        <w:gridCol w:w="1262"/>
        <w:gridCol w:w="1236"/>
        <w:gridCol w:w="1190"/>
        <w:gridCol w:w="1236"/>
        <w:gridCol w:w="1181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ление ТБО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очн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очн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очное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этажная застрой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9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2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с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0,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8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54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3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03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93,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75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35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</w:t>
      </w:r>
      <w:r>
        <w:rPr/>
        <w:t>бъемы образования КГО для жилищного фо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265"/>
        <w:gridCol w:w="1408"/>
        <w:gridCol w:w="1266"/>
        <w:gridCol w:w="1271"/>
        <w:gridCol w:w="1279"/>
        <w:gridCol w:w="136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КГО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момент (2013г.)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чередь (2018г.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г.)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оч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очно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очно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ая застрой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5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4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,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се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5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4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</w:t>
      </w:r>
      <w:r>
        <w:rPr/>
        <w:t xml:space="preserve">бъемы образования ТБО от объектов инфраструктуры и мест общего пользования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514"/>
        <w:gridCol w:w="1545"/>
        <w:gridCol w:w="1529"/>
      </w:tblGrid>
      <w:tr>
        <w:trPr>
          <w:trHeight w:val="268" w:hRule="atLeast"/>
          <w:cantSplit w:val="true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23" w:hRule="atLeast"/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ходы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год</w:t>
            </w:r>
          </w:p>
        </w:tc>
      </w:tr>
      <w:tr>
        <w:trPr>
          <w:trHeight w:val="357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ходы объектов инфраструкту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45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852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409,1</w:t>
            </w:r>
          </w:p>
        </w:tc>
      </w:tr>
      <w:tr>
        <w:trPr>
          <w:trHeight w:val="359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ходы мест общего поль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6,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1,3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1,1</w:t>
            </w:r>
          </w:p>
        </w:tc>
      </w:tr>
      <w:tr>
        <w:trPr>
          <w:trHeight w:val="367" w:hRule="exac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354,87</w:t>
            </w:r>
          </w:p>
          <w:p>
            <w:pPr>
              <w:pStyle w:val="Normal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914,1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720,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мы образования жидких бытовых отходов в городе Серове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2013 год – 82902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год, 227,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8 год – 53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год, 145,8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– 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агаемая принципиальная схема движения отходов и вторсырь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территории города Серов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55015</wp:posOffset>
                </wp:positionV>
                <wp:extent cx="635" cy="1052195"/>
                <wp:effectExtent l="0" t="0" r="0" b="0"/>
                <wp:wrapNone/>
                <wp:docPr id="2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2" stroked="t" o:allowincell="f" style="position:absolute;margin-left:23.6pt;margin-top:59.45pt;width:0pt;height:0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852295</wp:posOffset>
                </wp:positionH>
                <wp:positionV relativeFrom="paragraph">
                  <wp:posOffset>755015</wp:posOffset>
                </wp:positionV>
                <wp:extent cx="0" cy="111760"/>
                <wp:effectExtent l="19050" t="0" r="19050" b="22860"/>
                <wp:wrapNone/>
                <wp:docPr id="3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59.45pt" to="145.85pt,68.2pt" ID="Прямая соединительная линия 69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3415</wp:posOffset>
                </wp:positionH>
                <wp:positionV relativeFrom="paragraph">
                  <wp:posOffset>866140</wp:posOffset>
                </wp:positionV>
                <wp:extent cx="1198880" cy="0"/>
                <wp:effectExtent l="0" t="19050" r="0" b="41910"/>
                <wp:wrapNone/>
                <wp:docPr id="4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68.2pt" to="145.8pt,68.2pt" ID="Прямая соединительная линия 68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858520</wp:posOffset>
                </wp:positionV>
                <wp:extent cx="635" cy="948055"/>
                <wp:effectExtent l="0" t="0" r="0" b="0"/>
                <wp:wrapNone/>
                <wp:docPr id="5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51.45pt;margin-top:67.6pt;width:0pt;height:0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02380</wp:posOffset>
                </wp:positionH>
                <wp:positionV relativeFrom="paragraph">
                  <wp:posOffset>755015</wp:posOffset>
                </wp:positionV>
                <wp:extent cx="0" cy="215900"/>
                <wp:effectExtent l="19050" t="0" r="19050" b="22860"/>
                <wp:wrapNone/>
                <wp:docPr id="6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59.45pt" to="299.4pt,76.4pt" ID="Прямая соединительная линия 67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3930</wp:posOffset>
                </wp:positionH>
                <wp:positionV relativeFrom="paragraph">
                  <wp:posOffset>970915</wp:posOffset>
                </wp:positionV>
                <wp:extent cx="2837815" cy="0"/>
                <wp:effectExtent l="0" t="19050" r="0" b="41910"/>
                <wp:wrapNone/>
                <wp:docPr id="7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76.45pt" to="299.3pt,76.45pt" ID="Прямая соединительная линия 66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963930</wp:posOffset>
                </wp:positionH>
                <wp:positionV relativeFrom="paragraph">
                  <wp:posOffset>970280</wp:posOffset>
                </wp:positionV>
                <wp:extent cx="635" cy="835660"/>
                <wp:effectExtent l="0" t="0" r="0" b="0"/>
                <wp:wrapNone/>
                <wp:docPr id="8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75.9pt;margin-top:76.4pt;width:0pt;height:0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755015</wp:posOffset>
                </wp:positionV>
                <wp:extent cx="0" cy="396875"/>
                <wp:effectExtent l="12700" t="0" r="13335" b="19685"/>
                <wp:wrapNone/>
                <wp:docPr id="9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59.45pt" to="37.2pt,90.65pt" ID="Прямая соединительная линия 59" stroked="t" o:allowincell="f" style="position:absolute">
                <v:stroke color="#8064a2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440</wp:posOffset>
                </wp:positionH>
                <wp:positionV relativeFrom="paragraph">
                  <wp:posOffset>1151890</wp:posOffset>
                </wp:positionV>
                <wp:extent cx="1440815" cy="0"/>
                <wp:effectExtent l="0" t="12700" r="0" b="32385"/>
                <wp:wrapNone/>
                <wp:docPr id="10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90.7pt" to="150.6pt,90.7pt" ID="Прямая соединительная линия 58" stroked="t" o:allowincell="f" style="position:absolute">
                <v:stroke color="#8064a2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913255</wp:posOffset>
                </wp:positionH>
                <wp:positionV relativeFrom="paragraph">
                  <wp:posOffset>1151890</wp:posOffset>
                </wp:positionV>
                <wp:extent cx="635" cy="655320"/>
                <wp:effectExtent l="0" t="0" r="0" b="0"/>
                <wp:wrapNone/>
                <wp:docPr id="11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64a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50.65pt;margin-top:90.7pt;width:0pt;height:0pt" type="_x0000_t32">
                <v:stroke color="#8064a2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551430</wp:posOffset>
                </wp:positionH>
                <wp:positionV relativeFrom="paragraph">
                  <wp:posOffset>755015</wp:posOffset>
                </wp:positionV>
                <wp:extent cx="635" cy="1052195"/>
                <wp:effectExtent l="0" t="0" r="0" b="0"/>
                <wp:wrapNone/>
                <wp:docPr id="1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64a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200.9pt;margin-top:59.45pt;width:0pt;height:0pt" type="_x0000_t32">
                <v:stroke color="#8064a2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233545</wp:posOffset>
                </wp:positionH>
                <wp:positionV relativeFrom="paragraph">
                  <wp:posOffset>755015</wp:posOffset>
                </wp:positionV>
                <wp:extent cx="635" cy="1050925"/>
                <wp:effectExtent l="0" t="0" r="0" b="0"/>
                <wp:wrapNone/>
                <wp:docPr id="13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33.35pt;margin-top:59.45pt;width:0pt;height:0pt" type="_x0000_t32">
                <v:stroke color="#9bbb59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826135</wp:posOffset>
                </wp:positionH>
                <wp:positionV relativeFrom="paragraph">
                  <wp:posOffset>755015</wp:posOffset>
                </wp:positionV>
                <wp:extent cx="0" cy="698500"/>
                <wp:effectExtent l="19050" t="0" r="19050" b="22860"/>
                <wp:wrapNone/>
                <wp:docPr id="14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9.45pt" to="65.05pt,114.4pt" ID="Прямая соединительная линия 54" stroked="t" o:allowincell="f" style="position:absolute">
                <v:stroke color="#9bbb59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135</wp:posOffset>
                </wp:positionH>
                <wp:positionV relativeFrom="paragraph">
                  <wp:posOffset>1453515</wp:posOffset>
                </wp:positionV>
                <wp:extent cx="2648585" cy="0"/>
                <wp:effectExtent l="0" t="19050" r="0" b="41910"/>
                <wp:wrapNone/>
                <wp:docPr id="15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4.45pt" to="273.55pt,114.45pt" ID="Прямая соединительная линия 53" stroked="t" o:allowincell="f" style="position:absolute">
                <v:stroke color="#9bbb59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1453515</wp:posOffset>
                </wp:positionV>
                <wp:extent cx="635" cy="353695"/>
                <wp:effectExtent l="0" t="0" r="0" b="0"/>
                <wp:wrapNone/>
                <wp:docPr id="1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273.6pt;margin-top:114.45pt;width:0pt;height:0pt" type="_x0000_t32">
                <v:stroke color="#9bbb59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206625</wp:posOffset>
                </wp:positionH>
                <wp:positionV relativeFrom="paragraph">
                  <wp:posOffset>755015</wp:posOffset>
                </wp:positionV>
                <wp:extent cx="0" cy="499745"/>
                <wp:effectExtent l="19050" t="0" r="19050" b="22860"/>
                <wp:wrapNone/>
                <wp:docPr id="17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59.45pt" to="173.75pt,98.75pt" ID="Прямая соединительная линия 51" stroked="t" o:allowincell="f" style="position:absolute">
                <v:stroke color="#9bbb59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6625</wp:posOffset>
                </wp:positionH>
                <wp:positionV relativeFrom="paragraph">
                  <wp:posOffset>1255395</wp:posOffset>
                </wp:positionV>
                <wp:extent cx="1595755" cy="0"/>
                <wp:effectExtent l="0" t="19050" r="0" b="41910"/>
                <wp:wrapNone/>
                <wp:docPr id="18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98.85pt" to="299.35pt,98.85pt" ID="Прямая соединительная линия 50" stroked="t" o:allowincell="f" style="position:absolute">
                <v:stroke color="#9bbb59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802380</wp:posOffset>
                </wp:positionH>
                <wp:positionV relativeFrom="paragraph">
                  <wp:posOffset>1255395</wp:posOffset>
                </wp:positionV>
                <wp:extent cx="635" cy="550545"/>
                <wp:effectExtent l="0" t="0" r="0" b="0"/>
                <wp:wrapNone/>
                <wp:docPr id="19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99.4pt;margin-top:98.85pt;width:0pt;height:0pt" type="_x0000_t32">
                <v:stroke color="#9bbb59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12620</wp:posOffset>
                </wp:positionH>
                <wp:positionV relativeFrom="paragraph">
                  <wp:posOffset>3843655</wp:posOffset>
                </wp:positionV>
                <wp:extent cx="543560" cy="635"/>
                <wp:effectExtent l="0" t="0" r="0" b="22225"/>
                <wp:wrapNone/>
                <wp:docPr id="20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150.6pt;margin-top:302.65pt;width:0pt;height:0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266950</wp:posOffset>
                </wp:positionH>
                <wp:positionV relativeFrom="paragraph">
                  <wp:posOffset>2635885</wp:posOffset>
                </wp:positionV>
                <wp:extent cx="0" cy="276225"/>
                <wp:effectExtent l="13335" t="0" r="12700" b="19685"/>
                <wp:wrapNone/>
                <wp:docPr id="21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07.55pt" to="178.5pt,229.25pt" ID="Прямая соединительная линия 45" stroked="t" o:allowincell="f" style="position:absolute">
                <v:stroke color="#8064a2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0</wp:posOffset>
                </wp:positionH>
                <wp:positionV relativeFrom="paragraph">
                  <wp:posOffset>2910840</wp:posOffset>
                </wp:positionV>
                <wp:extent cx="560070" cy="635"/>
                <wp:effectExtent l="635" t="12700" r="635" b="32385"/>
                <wp:wrapNone/>
                <wp:docPr id="22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29.2pt" to="222.55pt,229.2pt" ID="Прямая соединительная линия 36" stroked="t" o:allowincell="f" style="position:absolute;flip:y">
                <v:stroke color="#8064a2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827655</wp:posOffset>
                </wp:positionH>
                <wp:positionV relativeFrom="paragraph">
                  <wp:posOffset>2903220</wp:posOffset>
                </wp:positionV>
                <wp:extent cx="635" cy="362585"/>
                <wp:effectExtent l="0" t="0" r="0" b="0"/>
                <wp:wrapNone/>
                <wp:docPr id="23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64a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222.65pt;margin-top:228.6pt;width:0pt;height:0pt" type="_x0000_t32">
                <v:stroke color="#8064a2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2635885</wp:posOffset>
                </wp:positionV>
                <wp:extent cx="0" cy="275590"/>
                <wp:effectExtent l="19050" t="0" r="19050" b="22860"/>
                <wp:wrapNone/>
                <wp:docPr id="24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207.55pt" to="310.25pt,229.2pt" ID="Прямая соединительная линия 38" stroked="t" o:allowincell="f" style="position:absolute">
                <v:stroke color="#9bbb59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4395</wp:posOffset>
                </wp:positionH>
                <wp:positionV relativeFrom="paragraph">
                  <wp:posOffset>2911475</wp:posOffset>
                </wp:positionV>
                <wp:extent cx="525780" cy="0"/>
                <wp:effectExtent l="0" t="19050" r="0" b="41910"/>
                <wp:wrapNone/>
                <wp:docPr id="25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229.25pt" to="310.2pt,229.25pt" ID="Прямая соединительная линия 39" stroked="t" o:allowincell="f" style="position:absolute">
                <v:stroke color="#9bbb59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410585</wp:posOffset>
                </wp:positionH>
                <wp:positionV relativeFrom="paragraph">
                  <wp:posOffset>2916555</wp:posOffset>
                </wp:positionV>
                <wp:extent cx="635" cy="353060"/>
                <wp:effectExtent l="0" t="0" r="0" b="0"/>
                <wp:wrapNone/>
                <wp:docPr id="26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68.55pt;margin-top:229.65pt;width:0pt;height:0pt" type="_x0000_t32">
                <v:stroke color="#9bbb59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164205</wp:posOffset>
                </wp:positionH>
                <wp:positionV relativeFrom="paragraph">
                  <wp:posOffset>4386580</wp:posOffset>
                </wp:positionV>
                <wp:extent cx="635" cy="301625"/>
                <wp:effectExtent l="0" t="0" r="0" b="0"/>
                <wp:wrapNone/>
                <wp:docPr id="2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49.15pt;margin-top:345.4pt;width:0pt;height:0pt" type="_x0000_t32">
                <v:stroke color="#9bbb59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0235</wp:posOffset>
                </wp:positionH>
                <wp:positionV relativeFrom="paragraph">
                  <wp:posOffset>2903220</wp:posOffset>
                </wp:positionV>
                <wp:extent cx="663575" cy="0"/>
                <wp:effectExtent l="0" t="19050" r="0" b="41910"/>
                <wp:wrapNone/>
                <wp:docPr id="28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228.6pt" to="100.25pt,228.6pt" ID="Прямая соединительная линия 42" stroked="t" o:allowincell="f" style="position:absolute;flip:x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610870</wp:posOffset>
                </wp:positionH>
                <wp:positionV relativeFrom="paragraph">
                  <wp:posOffset>2635885</wp:posOffset>
                </wp:positionV>
                <wp:extent cx="0" cy="276225"/>
                <wp:effectExtent l="19050" t="0" r="19050" b="22860"/>
                <wp:wrapNone/>
                <wp:docPr id="29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07.55pt" to="48.1pt,229.25pt" ID="Прямая соединительная линия 43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266190</wp:posOffset>
                </wp:positionH>
                <wp:positionV relativeFrom="paragraph">
                  <wp:posOffset>2903220</wp:posOffset>
                </wp:positionV>
                <wp:extent cx="635" cy="362585"/>
                <wp:effectExtent l="0" t="0" r="0" b="0"/>
                <wp:wrapNone/>
                <wp:docPr id="30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99.7pt;margin-top:228.6pt;width:0pt;height:0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2700</wp:posOffset>
                </wp:positionV>
                <wp:extent cx="1318260" cy="7924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79248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илищный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03.8pt;height:62.4pt;mso-wrap-distance-left:9.05pt;mso-wrap-distance-right:9.05pt;mso-wrap-distance-top:0pt;mso-wrap-distance-bottom:0pt;margin-top:-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илищный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880</wp:posOffset>
                </wp:positionH>
                <wp:positionV relativeFrom="paragraph">
                  <wp:posOffset>-12065</wp:posOffset>
                </wp:positionV>
                <wp:extent cx="1396365" cy="7924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79248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еста общего 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09.95pt;height:62.4pt;mso-wrap-distance-left:9.05pt;mso-wrap-distance-right:9.05pt;mso-wrap-distance-top:0pt;mso-wrap-distance-bottom:0pt;margin-top:-0.95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еста обще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305</wp:posOffset>
                </wp:positionH>
                <wp:positionV relativeFrom="paragraph">
                  <wp:posOffset>-12065</wp:posOffset>
                </wp:positionV>
                <wp:extent cx="1301115" cy="7924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79248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бъекты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02.45pt;height:62.4pt;mso-wrap-distance-left:9.05pt;mso-wrap-distance-right:9.05pt;mso-wrap-distance-top:0pt;mso-wrap-distance-bottom:0pt;margin-top:-0.9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бъекты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781810</wp:posOffset>
                </wp:positionV>
                <wp:extent cx="1318260" cy="8788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878840"/>
                        </a:xfrm>
                        <a:prstGeom prst="rect"/>
                        <a:solidFill>
                          <a:srgbClr val="F79646"/>
                        </a:solidFill>
                        <a:ln w="25400">
                          <a:solidFill>
                            <a:srgbClr val="B66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ста сбора отходов, оборудован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нтейнерами и бункерами для К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B66D31" strokeweight="2pt" style="position:absolute;rotation:-0;width:103.8pt;height:69.2pt;mso-wrap-distance-left:9.05pt;mso-wrap-distance-right:9.05pt;mso-wrap-distance-top:0pt;mso-wrap-distance-bottom:0pt;margin-top:140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еста сбора отходов, оборудован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контейнерами и бункерами для К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1781175</wp:posOffset>
                </wp:positionV>
                <wp:extent cx="1318260" cy="8788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878840"/>
                        </a:xfrm>
                        <a:prstGeom prst="rect"/>
                        <a:solidFill>
                          <a:srgbClr val="F79646"/>
                        </a:solidFill>
                        <a:ln w="25400">
                          <a:solidFill>
                            <a:srgbClr val="B66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ейнеры для вторсырья, установленные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нтейнерных площад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B66D31" strokeweight="2pt" style="position:absolute;rotation:-0;width:103.8pt;height:69.2pt;mso-wrap-distance-left:9.05pt;mso-wrap-distance-right:9.05pt;mso-wrap-distance-top:0pt;mso-wrap-distance-bottom:0pt;margin-top:140.25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нтейнеры для вторсырья, установленные 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контейнерных площад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5480</wp:posOffset>
                </wp:positionH>
                <wp:positionV relativeFrom="paragraph">
                  <wp:posOffset>1781175</wp:posOffset>
                </wp:positionV>
                <wp:extent cx="1318260" cy="8788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878840"/>
                        </a:xfrm>
                        <a:prstGeom prst="rect"/>
                        <a:solidFill>
                          <a:srgbClr val="F79646"/>
                        </a:solidFill>
                        <a:ln w="25400">
                          <a:solidFill>
                            <a:srgbClr val="B66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ункты приема втор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B66D31" strokeweight="2pt" style="position:absolute;rotation:-0;width:103.8pt;height:69.2pt;mso-wrap-distance-left:9.05pt;mso-wrap-distance-right:9.05pt;mso-wrap-distance-top:0pt;mso-wrap-distance-bottom:0pt;margin-top:140.2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ункты приема втор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</wp:posOffset>
                </wp:positionH>
                <wp:positionV relativeFrom="paragraph">
                  <wp:posOffset>3239770</wp:posOffset>
                </wp:positionV>
                <wp:extent cx="1361440" cy="117221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172210"/>
                        </a:xfrm>
                        <a:prstGeom prst="rect"/>
                        <a:solidFill>
                          <a:srgbClr val="C0504D"/>
                        </a:solidFill>
                        <a:ln w="25400">
                          <a:solidFill>
                            <a:srgbClr val="8C383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лигон твердых бытовых отходов города Се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8C3836" strokeweight="2pt" style="position:absolute;rotation:-0;width:107.2pt;height:92.3pt;mso-wrap-distance-left:9.05pt;mso-wrap-distance-right:9.05pt;mso-wrap-distance-top:0pt;mso-wrap-distance-bottom:0pt;margin-top:255.1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лигон твердых бытовых отходов города Се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3236595</wp:posOffset>
                </wp:positionV>
                <wp:extent cx="1361440" cy="11722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172210"/>
                        </a:xfrm>
                        <a:prstGeom prst="rect"/>
                        <a:solidFill>
                          <a:srgbClr val="9BBB59"/>
                        </a:solidFill>
                        <a:ln w="25400">
                          <a:solidFill>
                            <a:srgbClr val="71893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танция сортировки и подготовки втор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71893F" strokeweight="2pt" style="position:absolute;rotation:-0;width:107.2pt;height:92.3pt;mso-wrap-distance-left:9.05pt;mso-wrap-distance-right:9.05pt;mso-wrap-distance-top:0pt;mso-wrap-distance-bottom:0pt;margin-top:254.8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танция сортировки и подготовки втор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6655</wp:posOffset>
                </wp:positionH>
                <wp:positionV relativeFrom="paragraph">
                  <wp:posOffset>4678045</wp:posOffset>
                </wp:positionV>
                <wp:extent cx="1318895" cy="527050"/>
                <wp:effectExtent l="0" t="0" r="9525" b="9525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536575"/>
                        </a:xfrm>
                        <a:prstGeom prst="rect"/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требитель втор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DAFDA7" style="position:absolute;rotation:-0;width:104.6pt;height:42.25pt;mso-wrap-distance-left:9.05pt;mso-wrap-distance-right:9.05pt;mso-wrap-distance-top:0pt;mso-wrap-distance-bottom:0pt;margin-top:368.35pt;mso-position-vertical-relative:text;margin-left:192.65pt;mso-position-horizontal-relative:text">
                <v:shadow on="t" color="#000000" offset="0.75pt,0.75pt"/>
                <v:fill type="gradient" color2="#F5FFE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требитель втор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</w:t>
      </w:r>
      <w:r>
        <w:rPr>
          <w:rFonts w:cs="Calibri"/>
          <w:sz w:val="20"/>
          <w:szCs w:val="20"/>
        </w:rPr>
        <w:t>хвост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хема движения отходов и вторсырь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106680</wp:posOffset>
                </wp:positionV>
                <wp:extent cx="334010" cy="635"/>
                <wp:effectExtent l="0" t="0" r="0" b="0"/>
                <wp:wrapNone/>
                <wp:docPr id="40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166.95pt;margin-top:8.4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ток ТБ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41500</wp:posOffset>
                </wp:positionH>
                <wp:positionV relativeFrom="paragraph">
                  <wp:posOffset>102870</wp:posOffset>
                </wp:positionV>
                <wp:extent cx="334010" cy="635"/>
                <wp:effectExtent l="0" t="0" r="0" b="0"/>
                <wp:wrapNone/>
                <wp:docPr id="4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45pt;margin-top:8.1pt;width:0pt;height:0pt" type="_x0000_t32">
                <v:stroke color="#8064a2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ток смеси вторсырь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91055</wp:posOffset>
                </wp:positionH>
                <wp:positionV relativeFrom="paragraph">
                  <wp:posOffset>117475</wp:posOffset>
                </wp:positionV>
                <wp:extent cx="334010" cy="635"/>
                <wp:effectExtent l="0" t="0" r="0" b="0"/>
                <wp:wrapNone/>
                <wp:docPr id="42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164.65pt;margin-top:9.25pt;width:0pt;height:0pt" type="_x0000_t32">
                <v:stroke color="#9bbb59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ток вторсырья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ловий города Серова предлагается организация контейнерной системы сбора твердых бытовых отходов, с внедрением раздельного сбора. Кроме контейнеров для сбора ТБО на контейнерных площадках, предлагается установка одного дополнительного контейнера для сбора утильных фракций ТБО, рассортировка которых должна осуществляться на станции сортировки и подготовки вторсырья. Кроме того, необходимо организовать 10 стационарных приемных пунктов вторсырь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сортировки вторсырья, собранного из контейнеров для вторсырья, необходимо строительство станции сортировки и подготовки вторсырья, на новом полигоне ТБО и в кратчайшие сроки завершить его строительст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/>
        <w:t>Количество контейнеров для сбора отходов от на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66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момент (2013 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чередь (2018 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 г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 для населения районов многоэтажной жилой застройки, и частного сектора и для объектов инфраструктуры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ейнеры для ТБ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ейнеры для вторсы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 для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/>
        <w:t>Количество контейнерных площад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418"/>
        <w:gridCol w:w="166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ь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момент (2013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очередь (2018 г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г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ных площадок для сбора ТБО многоквартирного и частного жилищного фонда и объектов инфрастру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К</w:t>
      </w:r>
      <w:r>
        <w:rPr/>
        <w:t>оличество бункеров для сбора крупногабаритных от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момент (2013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чередь (2018г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г.)</w:t>
            </w:r>
          </w:p>
        </w:tc>
      </w:tr>
      <w:tr>
        <w:trPr>
          <w:trHeight w:val="950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ункеров для сбора КГО в районах многоэтажной жилой застр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ункеров для сбора КГО в районах частной жилой застр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анспорт, необходимый для нужд санитарной очистки города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/>
        <w:t xml:space="preserve"> </w:t>
      </w:r>
      <w:r>
        <w:rPr/>
        <w:t>при работе в одну смен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699"/>
        <w:gridCol w:w="1415"/>
        <w:gridCol w:w="1413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пецавтотран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момент (2013г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ь (2018г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г.)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ы с задней загрузкой КО-456-10 для сбора ТБО многоэтажной загруз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ы с задней загрузкой КО-427-42 для сбора ТБО частного сект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ы с задней загрузкой КО-427-32 для сбора ТБО объектов инфраструктуры и территории общего поль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й мусоровоз КО-440АМ, для сбора крупногабаритных отхо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для мойки контейнеров ТГ-100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ая машина КО-5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количество единиц тех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ка, необходимая для проведения механизированно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center"/>
        <w:rPr/>
      </w:pPr>
      <w:r>
        <w:rPr/>
        <w:t>уборки на территории города Серо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70"/>
        <w:gridCol w:w="1109"/>
        <w:gridCol w:w="970"/>
        <w:gridCol w:w="969"/>
        <w:gridCol w:w="970"/>
        <w:gridCol w:w="1132"/>
        <w:gridCol w:w="888"/>
        <w:gridCol w:w="846"/>
        <w:gridCol w:w="842"/>
      </w:tblGrid>
      <w:tr>
        <w:trPr>
          <w:trHeight w:val="323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-18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8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обходимое количество техники, шт.</w:t>
            </w:r>
          </w:p>
        </w:tc>
      </w:tr>
      <w:tr>
        <w:trPr>
          <w:trHeight w:val="184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ниверса-льная машина КО-806-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грей-дер ДЗ-1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КСМ-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него-погрузчи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-206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З-5551А2-3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ВП-50121-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-7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ТЗ-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борочная машина для МТСМ-800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9" w:right="-1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80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80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9" w:right="-1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80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ехника и оборудование, необходимая</w:t>
      </w:r>
      <w:r>
        <w:rPr/>
        <w:t xml:space="preserve"> для содержания территории города Серов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807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ь (2018 г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(2027 г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контейнеры для сбора ТБО с крышками и на колесах объемом 1,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 для сбора вторсы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керы для КГО, объемом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 с задней загрузкой КО-45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 с задней загрузкой КО-427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 с задней загрузкой КО-427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тейнерный мусоровоз КО-440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ная машина КО-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накопления компактных люминесцентных ламп «Стандартный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машина КО-806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 ДЗ-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а Б10М.0111-1Е для работы на полиг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МКСМ-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погрузчик КО-206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уборочная машина МТЗ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автомобиль МВП-50121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амосвал  МАЗ-5551А2-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бля мойки контейнеров ТГ-1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уборочная машина КО-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ая машина для МКСМ-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спецтехника и оборудование могут быть заменены на аналогичные по усмотрению заказчика. В случае организации работ по санитарной очистке и уборке территории по муниципальному контракту специализированной организацией, имеющей лицензию на данный вид деятельности, используется техника, имеющаяся на балансе данного предприятия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Затраты на реализацию Программы по санитарной очистке территории города Серова, без учета имеющихся контейнеров и спецтехники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"/>
        <w:gridCol w:w="1696"/>
        <w:gridCol w:w="5"/>
        <w:gridCol w:w="988"/>
        <w:gridCol w:w="5"/>
        <w:gridCol w:w="1129"/>
        <w:gridCol w:w="5"/>
        <w:gridCol w:w="845"/>
        <w:gridCol w:w="5"/>
        <w:gridCol w:w="846"/>
        <w:gridCol w:w="5"/>
        <w:gridCol w:w="845"/>
        <w:gridCol w:w="5"/>
        <w:gridCol w:w="846"/>
        <w:gridCol w:w="5"/>
        <w:gridCol w:w="845"/>
        <w:gridCol w:w="5"/>
        <w:gridCol w:w="810"/>
        <w:gridCol w:w="5"/>
      </w:tblGrid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Ед. изме-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-мость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-тра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-тра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. 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-траты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бор и вывоз твердых и жидких бытовых отхо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и размещение контейнеров (1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4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0,00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и размещение контейнеров для вторсыр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2,00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содержание 1 контейнера (дезинфекция, ремон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0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8,00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и размещение контейнеров для вторсырья (1,1 м3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и размещение контейнеров для энергосберегающих ла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и размещение контейнеров для КГО (8 м3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контейнерных площадок (дезинфекция, ремон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усоровоза с задней загрузкой КО-456-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усоровоза с задней загрузкой КО-427-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6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мусоровоза с задней загрузкой КО-427-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4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4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контейнерного мусоровоза КО-440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соровоза (в т.ч. расходы на топливо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вакуумных машин КО-5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вакуумных машин, в т.ч. расходы на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установки для мойки контейнеров ТГ-100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иобретение урн для мус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урн для мус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бульдозера Б10М.0111-1Е для работы на полиг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бульдозера Б10М.0111-1Е, в т.ч.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00</w:t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приобретение техники и оборудования для санитарной очистки территори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1,8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19,81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24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ханизированная уборка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универсальной машины КО-806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ашин КО-806-20, в т.ч. расходы на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автогрейдера ДЗ-1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автогрейдеров ДЗ-122, в т.ч. расходы на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погрузчика МКСМ-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ашин, в т.ч. расходы на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автосамосвала  МАЗ-5551А2-3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7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5,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5,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5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ашин, в т.ч. расходы на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снегопогрузчика КО-206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КО-206М, в т.ч.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вакуумно-подметательной машины МВП-50121-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1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1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1,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1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вакуумно-подметательной машины МВП-50121-02, в т.ч.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универсальной уборочной машины МТЗ-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универсальной уборочной машины МТЗ-82, в т.ч.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тротуароуборочной машины КО-7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тротуароуборочной машины КО-718, в т.ч.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обретение уборочной машины для МКСМ-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62</w:t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приобретение техники и оборудования для механизированной уборк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94,6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94,69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94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оружения, раздельный сбор и сортировка от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тационарных П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уск станции сортировки и подготовки вторсыр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0,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0,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троительство полигона ТБ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приобретение техники и оборудования для раздельного сбора и сортировки отход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31,6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268,1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514,5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18,7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«Научно-технический центр градостроительной эколог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«Научно-технический центр градостроительной эколог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7Char">
    <w:name w:val="Heading 7 Char"/>
    <w:basedOn w:val="Style9"/>
    <w:qFormat/>
    <w:rPr>
      <w:rFonts w:ascii="Cambria" w:hAnsi="Cambria" w:cs="Times New Roman"/>
      <w:i/>
      <w:iCs/>
      <w:color w:val="404040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9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pelle">
    <w:name w:val="spelle"/>
    <w:basedOn w:val="Style9"/>
    <w:qFormat/>
    <w:rPr>
      <w:rFonts w:cs="Times New Roman"/>
    </w:rPr>
  </w:style>
  <w:style w:type="character" w:styleId="Grame">
    <w:name w:val="grame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EndnoteTextChar">
    <w:name w:val="Endnote Text Char"/>
    <w:basedOn w:val="Style9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9"/>
    <w:qFormat/>
    <w:rPr>
      <w:rFonts w:cs="Times New Roman"/>
      <w:vertAlign w:val="superscript"/>
    </w:rPr>
  </w:style>
  <w:style w:type="character" w:styleId="21">
    <w:name w:val="Заголовок 2 Знак1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1">
    <w:name w:val="Заголовок 4 Знак1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  <w:szCs w:val="16"/>
    </w:rPr>
  </w:style>
  <w:style w:type="character" w:styleId="BodyTextIndent3Char">
    <w:name w:val="Body Text Indent 3 Char"/>
    <w:basedOn w:val="Style9"/>
    <w:qFormat/>
    <w:rPr>
      <w:rFonts w:cs="Times New Roman"/>
      <w:sz w:val="16"/>
      <w:szCs w:val="16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2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Заголовок таблицы ссылок1"/>
    <w:basedOn w:val="Normal"/>
    <w:next w:val="Normal"/>
    <w:qFormat/>
    <w:pPr>
      <w:spacing w:before="120" w:after="200"/>
    </w:pPr>
    <w:rPr>
      <w:rFonts w:ascii="Cambria" w:hAnsi="Cambria" w:eastAsia="Calibri" w:cs="Cambria"/>
      <w:b/>
      <w:bCs/>
      <w:sz w:val="24"/>
      <w:szCs w:val="24"/>
    </w:rPr>
  </w:style>
  <w:style w:type="paragraph" w:styleId="412">
    <w:name w:val="Оглавление 41"/>
    <w:basedOn w:val="Normal"/>
    <w:next w:val="Normal"/>
    <w:qFormat/>
    <w:pPr>
      <w:spacing w:before="0" w:after="100"/>
      <w:ind w:left="660" w:hanging="0"/>
    </w:pPr>
    <w:rPr>
      <w:rFonts w:eastAsia="Calibri"/>
    </w:rPr>
  </w:style>
  <w:style w:type="paragraph" w:styleId="51">
    <w:name w:val="Оглавление 51"/>
    <w:basedOn w:val="Normal"/>
    <w:next w:val="Normal"/>
    <w:qFormat/>
    <w:pPr>
      <w:spacing w:before="0" w:after="100"/>
      <w:ind w:left="880" w:hanging="0"/>
    </w:pPr>
    <w:rPr>
      <w:rFonts w:eastAsia="Calibri"/>
    </w:rPr>
  </w:style>
  <w:style w:type="paragraph" w:styleId="61">
    <w:name w:val="Оглавление 61"/>
    <w:basedOn w:val="Normal"/>
    <w:next w:val="Normal"/>
    <w:qFormat/>
    <w:pPr>
      <w:spacing w:before="0" w:after="100"/>
      <w:ind w:left="1100" w:hanging="0"/>
    </w:pPr>
    <w:rPr>
      <w:rFonts w:eastAsia="Calibri"/>
    </w:rPr>
  </w:style>
  <w:style w:type="paragraph" w:styleId="71">
    <w:name w:val="Оглавление 71"/>
    <w:basedOn w:val="Normal"/>
    <w:next w:val="Normal"/>
    <w:qFormat/>
    <w:pPr>
      <w:spacing w:before="0" w:after="100"/>
      <w:ind w:left="1320" w:hanging="0"/>
    </w:pPr>
    <w:rPr>
      <w:rFonts w:eastAsia="Calibri"/>
    </w:rPr>
  </w:style>
  <w:style w:type="paragraph" w:styleId="81">
    <w:name w:val="Оглавление 81"/>
    <w:basedOn w:val="Normal"/>
    <w:next w:val="Normal"/>
    <w:qFormat/>
    <w:pPr>
      <w:spacing w:before="0" w:after="100"/>
      <w:ind w:left="1540" w:hanging="0"/>
    </w:pPr>
    <w:rPr>
      <w:rFonts w:eastAsia="Calibri"/>
    </w:rPr>
  </w:style>
  <w:style w:type="paragraph" w:styleId="91">
    <w:name w:val="Оглавление 91"/>
    <w:basedOn w:val="Normal"/>
    <w:next w:val="Normal"/>
    <w:qFormat/>
    <w:pPr>
      <w:spacing w:before="0" w:after="100"/>
      <w:ind w:left="1760" w:hanging="0"/>
    </w:pPr>
    <w:rPr>
      <w:rFonts w:eastAsia="Calibri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01:00Z</dcterms:created>
  <dc:creator>Екатерина</dc:creator>
  <dc:description/>
  <cp:keywords/>
  <dc:language>en-US</dc:language>
  <cp:lastModifiedBy>Пользователь</cp:lastModifiedBy>
  <cp:lastPrinted>2013-12-05T16:40:00Z</cp:lastPrinted>
  <dcterms:modified xsi:type="dcterms:W3CDTF">2014-02-14T10:01:00Z</dcterms:modified>
  <cp:revision>2</cp:revision>
  <dc:subject/>
  <dc:title>РОССИЙСКАЯ ФЕДЕРАЦИЯ</dc:title>
</cp:coreProperties>
</file>