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57200" cy="676275"/>
            <wp:effectExtent l="0" t="0" r="0" b="0"/>
            <wp:wrapNone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34"/>
          <w:szCs w:val="28"/>
        </w:rPr>
      </w:pPr>
      <w:r>
        <w:rPr>
          <w:b w:val="false"/>
          <w:sz w:val="34"/>
          <w:szCs w:val="28"/>
        </w:rPr>
      </w:r>
    </w:p>
    <w:p>
      <w:pPr>
        <w:pStyle w:val="Subtitle"/>
        <w:rPr/>
      </w:pPr>
      <w:r>
        <w:rPr/>
        <w:t>ДУМА СЕРОВСКОГО ГОРОДСКОГО ОКРУГА</w:t>
      </w:r>
    </w:p>
    <w:p>
      <w:pPr>
        <w:pStyle w:val="Heading3"/>
        <w:rPr/>
      </w:pPr>
      <w:r>
        <w:rPr>
          <w:b w:val="false"/>
          <w:sz w:val="30"/>
        </w:rPr>
        <w:t>ШЕСТИДЕСЯТОЕ ЗАСЕДАНИЕ ПЯТОГО СОЗЫВА</w:t>
      </w:r>
    </w:p>
    <w:p>
      <w:pPr>
        <w:pStyle w:val="Subtitle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pBdr>
          <w:bottom w:val="double" w:sz="6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от 28.02.2012 г.                                                                       </w:t>
        <w:tab/>
        <w:tab/>
        <w:t xml:space="preserve">      </w:t>
        <w:tab/>
        <w:tab/>
        <w:t>№ 47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город Серов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325" w:hRule="atLeast"/>
        </w:trPr>
        <w:tc>
          <w:tcPr>
            <w:tcW w:w="5353" w:type="dxa"/>
            <w:tcBorders/>
          </w:tcPr>
          <w:p>
            <w:pPr>
              <w:pStyle w:val="Heading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Об утверждении Положения о наградах Серовского городского округ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дальнейшего развития форм поощрения граждан, предприятий, учреждений, общественных организаций, осуществляющих деятельность на территории Серовского городского округа, а также совершенствования порядка награждения за заслуги и достижения в различных сферах жизни общества, способствующие  развитию и росту авторитета Серовского городского округа, руководствуясь ст.21 Устава Серовского городского округа, Дума Серовского городского округ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наградах Серовского городского округа (прилагается)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Серовского городского округа подготовить нагрудные знаки и знаки отличия, удостоверения к ним, бланки почетных грамот, почетных дипломов и благодарственных писем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Решения Думы Серовского городского округа от 31.01.2006 г. № 117 «Об учреждении Почетной грамоты Думы Серовского городского округа» и от 31.01.2006 г. № 118 «Об учреждении Благодарственного письма Думы Серовского городского округа» признать утратившими силу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 01 мая 2012 года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 настоящее решение в приложении к газете «Серовский рабочий» «Муниципальный вестник»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настоящего решения возложить на Комиссию по местному самоуправлению и правопоряд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Серовского </w:t>
      </w:r>
    </w:p>
    <w:p>
      <w:pPr>
        <w:pStyle w:val="Heading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 xml:space="preserve">                    </w:t>
        <w:tab/>
        <w:t xml:space="preserve">       В.Ф. Анисимов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вского городского округа                                                                                                     </w:t>
      </w:r>
    </w:p>
    <w:p>
      <w:pPr>
        <w:pStyle w:val="ConsPlusNormal"/>
        <w:widowControl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02.2012 г. № 471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НАГРАДА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учреждаются награды Серовского городского округа, устанавливается порядок представления к  награждению, вручения  и   социальные гарантии  награжденны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Серовского городского округа являются формами общественного признания и поощрения граждан и коллективов предприятий, учреждений и организаций за заслуги и достижения в различных сферах деятельности, направленные на обеспечение социально-экономического развития Серовского городского округа, рост благосостояния его населения, за высокое профессиональное мастерство, мужество и героизм, проявленные при выполнении служебного и гражданского долга, благотворительность и спонсорскую деятельность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 награждении наградами Серовского городского округа публикуется в средствах массовой информации и размещается на  официальном сайте администрации  Серовского городского округа.  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, учет, хранение наград, знаков и бланков удостоверений  к ним, оформление и ведение наградной документации, а также деятельность по материально-техническому обеспечению оформления и вручения наград и присвоения почетных званий осуществляет администрация городского округа.</w:t>
      </w:r>
    </w:p>
    <w:p>
      <w:pPr>
        <w:pStyle w:val="ConsPlusNormal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трат, связанных с награждением граждан и организаций, осуществляется за счет средств  бюджета городского округ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НАГРАДЫ СЕРОВСКОГО ГОРОДСКОГО ОКРУГ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дами Серовского городского округа учреждаются: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- высшая наград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; 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Думы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администрации городского округа;</w:t>
      </w:r>
    </w:p>
    <w:p>
      <w:pPr>
        <w:pStyle w:val="ConsPlusNormal"/>
        <w:widowControl/>
        <w:numPr>
          <w:ilvl w:val="0"/>
          <w:numId w:val="17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ая грамота, Благодарственное письмо отраслевого органа администрации Серов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СНОВАНИЕ И ПОРЯДОК ПРИСВОЕНИЯ ПОЧЕТНОГО З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ЧЕТНЫЙ ГРАЖДАНИН СЕРОВСКОГО ГОРОДСКОГО ОКРУГА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ПОЧЕТНЫХ ГРАЖД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 является высшей степенью общественного признания заслуг гражданина  перед   Серовским   городским округом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своения звания «Почетный гражданин Серовского городского округа»  являются: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ризнание жителей городского округа за созидательную трудовую, государственную, научную, культурную, политическую, общественную и  благотворительную деятельность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ющиеся заслуги в области развития производства, сельского хозяйства, предпринимательства, науки, жилищно-коммунального хозяйства, охраны окружающей среды и обеспечения экологической безопасности,  образования и воспитания, здравоохранения, культуры и искусства, физкультуры и спорта, законности, правопорядка и общественной безопасности;</w:t>
      </w:r>
    </w:p>
    <w:p>
      <w:pPr>
        <w:pStyle w:val="ConsNormal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 и героизм, проявленные при выполнении служебного и гражданского дол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почетного звания «Почетный гражданин Серовского городского округа» производится постановлением главы Серовского городского округа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 быть присвоено повторно одному и тому же лицу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не может быть присвоено должностным лицам, замещающим в органах местного самоуправления Серовского городского округа муниципальные должности  и должности муниципальной  службы высшей и главной групп  до окончания срока их полномочий или работы в данных должностях.</w:t>
      </w:r>
    </w:p>
    <w:p>
      <w:pPr>
        <w:pStyle w:val="ConsNormal"/>
        <w:widowControl/>
        <w:numPr>
          <w:ilvl w:val="0"/>
          <w:numId w:val="15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удостоенному звания «Почетный гражданин  Серовского городского округа», вручаются нагрудный знак (приложение № 1), диплом  и  удостоверение (приложение № 2, 3), фрачный значок (приложение № 4)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Нагрудный знак Почетного гражданина  носится на правой стороне груди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является документом, удостоверяющим права Почетного гражданина  Серовского городского округ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удный знак, диплом и удостоверение Почетного гражданина Серовского городского округа вручаются гражданину, удостоенному этого звания, главой Серовского городского округа</w:t>
      </w:r>
      <w:r>
        <w:rPr/>
        <w:t xml:space="preserve"> </w:t>
      </w:r>
      <w:r>
        <w:rPr>
          <w:sz w:val="28"/>
          <w:szCs w:val="28"/>
        </w:rPr>
        <w:t xml:space="preserve">в торжественной обстановке во время празднования Дня города Серова.  </w:t>
      </w:r>
    </w:p>
    <w:p>
      <w:pPr>
        <w:pStyle w:val="ConsPlu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биографического характера и о заслугах граждан, удостоенных звания «Почетный гражданин Серовского городского округа», заносятся в Книгу Почетных граждан Серовского городского округа,  подлежат опубликованию в средствах массовой информации и размещению на официальном сайте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очетных граждан Серовского городского округа хранится в Серовском  историческом  музее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удостоенному звания «Почетный гражданин Серовского городского округа», выплачивается за счет средств местного бюджета, пожизненное ежемесячное денежное вознаграждение, единовременное денежное вознаграждение к юбилейным и праздничным датам, размер которых ежегодно устанавливается решением Думы Серовского городского окру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выплачивается с первого числа месяца, следующего за тем, в котором было присвоено звание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мерти Почетного гражданина Серовского городского округа за счет средств бюджета Серовского городского округа производится оплата ритуальных услуг, размер которой устанавливается ежегодно решением Думы Серовского городского округа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ание «Почетный гражданин Серовского городского округа» и звание  «Почетный гражданин города Серова», присвоенное до вступления в силу настоящего Положения, имеют одинаковое значение.</w:t>
      </w:r>
    </w:p>
    <w:p>
      <w:pPr>
        <w:pStyle w:val="ConsNormal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знак Почетного гражданина Серовского городского округа в случае утраты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Почетного гражданина выдается дубликат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НОВАНИЕ И ПОРЯДОК ЗАНЕС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У ПОЧЕТА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(далее Книга Почета) является особой степенью глубокого признания и  уважения к заслугам граждан Серовского городского округа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у Почета Серовского городского округа вносятся имена  граждан, награжденных государственными наградами Российской Федерации, ведомственными наградами Российской Федерации, знаком отличия «За заслуги перед Свердловской областью»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ение имени в Книгу Почета производится на основании постановления  главы Серовского городского округа, 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, занесенному в Книгу почета, вручается  Свидетельство о занесении в Книгу Почета Серовского городского округа (приложение № 5) и фрачный значок (приложение № 6).</w:t>
      </w:r>
    </w:p>
    <w:p>
      <w:pPr>
        <w:pStyle w:val="ConsPlu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имени в Книгу Почета вручается гражданину, удостоенному данной награды, главой Серовского городского округа в торжественной обстановке во время празднования Дня города Се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траты Свидетельства о занесении имени в Книгу Почета дубликат не выдается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граждан, удостоенных занесения в Книгу Почета подлежат опубликованию в средствах массовой информации и размещению на официальном сайте администрации Серовского городского округа. </w:t>
      </w:r>
    </w:p>
    <w:p>
      <w:pPr>
        <w:pStyle w:val="Cons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Почета Серовского городского округа хранится в Серовском историческом музее.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ОСНОВАНИЯ И ПОРЯДОК НАГРАЖДЕНИЯ ЗНАКОМ ОТЛИЧИЯ  СЕРО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ИДАНИЕ, ДОБЛЕСТЬ, МЕЦЕНАТСТВО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 отличия Серовского городского округа «СОЗИДАНИЕ, ДОБЛЕСТЬ, МЕЦЕНАТСТВО» (далее Знак отличия «СОЗИДАНИЕ, ДОБЛЕСТЬ, МЕЦЕНАТСТВО») является степенью  общественного признания личного вклада  гражданина в социально-экономическое развитие Сер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благосостояние его жителей. 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 награждения Знаком отличия  «СОЗИДАНИЕ, ДОБЛЕСТЬ, МЕЦЕНАТСТВО» являютс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е достижения, способствующие экономическому, социальному и культурному развитию Серовского городского округ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й вклад в реализацию муниципальных целевых программ в сфере социальной поддержки и защиты граждан, образования, науки, культуры и искусства, профилактики и охраны здоровья граждан, экологии, землеустройства, градостроительства, физической культуры и спорта в Серовском городском округ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начительные пожертвования на социальную поддержку малообеспеченных граждан, детей-сирот и детей, оставшихся без попечения родителей, укрепление материально-технической базы и строительство больниц, школ, приютов, культурных и спортивных центров, а также других социально важных объектов на территории Серовского городского округа;</w:t>
      </w:r>
    </w:p>
    <w:p>
      <w:pPr>
        <w:pStyle w:val="ConsNormal"/>
        <w:widowControl/>
        <w:numPr>
          <w:ilvl w:val="1"/>
          <w:numId w:val="4"/>
        </w:numPr>
        <w:tabs>
          <w:tab w:val="clear" w:pos="720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ные  мужество, смелость и  отваг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аждение Знаком отличия «СОЗИДАНИЕ, ДОБЛЕСТЬ, МЕЦЕНАТСТВО» производится постановлением главы Серовского городского округа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ному гражданину вручается Знак отличия «СОЗИДАНИЕ, ДОБЛЕСТЬ, МЕЦЕНАТСТВО» (приложение № 7), удостоверение к знаку отличия (приложение №8), фрачный значок (приложение № 9).</w:t>
      </w:r>
    </w:p>
    <w:p>
      <w:pPr>
        <w:pStyle w:val="ConsPlu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Знаком отличия производится к празднованию Дня города Серо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производится в торжественной обстановке главой Серовского городского округа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траты Знак отличия «СОЗИДАНИЕ, ДОБЛЕСТЬ, МЕЦЕНАТСТВО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СНОВАНИЯ И ПОРЯДОК НАГРАЖДЕНИЯ НАГРАДНЫМ ЗНАКОМ «ЗА ЗАСЛУГИ В МУНИЦИПАЛЬНОМ УПРАВЛЕНИ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адной знак «За заслуги в муниципальном управлении» является формой поощрения должностных лиц, замещающих муниципальные должности, депутатов, муниципальных служащих, замещающих должности муниципальной службы в органах местного самоуправления Серовского городск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ной знак «За заслуги в муниципальном управлении» награждается за особый вклад в развитие местного самоуправления, реализацию вопросов местного значения, достигнутые успехи в разработке и реализации муниципальных программ экономического, социального и культурного развития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дной знак «За заслуги в муниципальном управлении» имеет три степен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градной знак «За заслуги в муниципальном управл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граждение одного и того же гражданина наградным знаком «За заслуги в муниципальном управлении» более высокой степени ранее чем через 5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граждение нагрудным знаком «За заслуги в муниципальном управлении» производится постановлением главы Серов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гражденному вручается наградной знак «За заслуги в муниципальном управлении» (приложение № 10,11,12), удостоверение к наградному знаку (приложение № 13) и фрачный значок (приложение № 14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утраты наградного знака «За заслуги в муниципальном управлении» повторно не выдается.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достоверения, по заявлению гражданина, выдается дублик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>ПОЧЕТНОЙ ГРАМОТОЙ ГЛАВЫ СЕРОВСКОГО ГОРОДСКОГО ОКРУГА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ой грамотой главы Серовского городского округа (далее Почетная грамота) награждаются</w:t>
      </w:r>
      <w:r>
        <w:rPr>
          <w:color w:val="000000"/>
          <w:spacing w:val="3"/>
          <w:sz w:val="28"/>
          <w:szCs w:val="28"/>
        </w:rPr>
        <w:t xml:space="preserve"> граждане</w:t>
      </w:r>
      <w:r>
        <w:rPr>
          <w:sz w:val="28"/>
          <w:szCs w:val="28"/>
        </w:rPr>
        <w:t xml:space="preserve"> за конкретные достижения и вклад в развитие промышленности, городского хозяйства, науки, образования, здравоохранения, культуры, укрепление правопорядка  и иных сфер трудовой и обществ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гражденным вручается Почетная грамота установленного образца (приложение № 15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тере Почетной грамоты дубликат не выдается.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ПЛОМОМ ГЛАВЫ СЕ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 главы Серовского городского округа является формой поощрения трудовых коллективов предприятий, учреждений, организаций Серовс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ом главы Серовского городского округа награждаются за достигнутые успехи в области науки и техники, производства, культуры и искусства, архитектуры, строительства, здравоохранения, просвещения, героико-патриотического воспитания, спорта, благотворительной деятельности, за победу в смотрах, конкурсах, фестивалях, выставках, за организацию и проведение мероприятий федерального, областного и городского значения в Серовском городском округ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Дипломом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гражденным вручается Диплом, установленного образца (приложение № 16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плом вручается в торжественной обстановке главой Серовского городского округа или другими должностными лицами  по его поруч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Диплома дубликат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СНОВАНИЕ И  ПОРЯДОК  ПРИСУЖД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МИИ  ГЛАВ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является формой материального и морального поощрения граждан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 присуждается за большой личный  вклад в разработку и внедрение передовых технологий, социально-значимых для Серовского городского округа, и проектов, получивших признание общественности, а также за достижение высоких результатов в  определенной  сфере деятельности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условия присуждения и размер премий главы Серовского городского округа в определенных сферах деятельности, устанавливаются положениями, утвержденными постановлением главы Серовского городского округа.</w:t>
      </w:r>
    </w:p>
    <w:p>
      <w:pPr>
        <w:pStyle w:val="ConsPlus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ждение Премии главы Серовского городского округа производится   к профессиональным праздникам и к празднованию Дня   города Серова.</w:t>
      </w:r>
    </w:p>
    <w:p>
      <w:pPr>
        <w:pStyle w:val="Normal"/>
        <w:ind w:left="1140" w:hanging="1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40" w:hanging="1140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ОСНОВАНИЕ И ПОРЯДОК НАГРАЖДЕНИЯ 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ЫМ ПОДАРКОМ ГЛАВЫ СЕРОВСКОГО ГОРОДСКОГО ОКРУГА</w:t>
      </w:r>
    </w:p>
    <w:p>
      <w:pPr>
        <w:pStyle w:val="Normal"/>
        <w:ind w:left="1140" w:hanging="1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й подарок главы Серовского городского округа (далее — ценный подарок)  форма материального и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рганизаций </w:t>
      </w:r>
      <w:r>
        <w:rPr>
          <w:sz w:val="28"/>
          <w:szCs w:val="28"/>
        </w:rPr>
        <w:t>в знак признания заслуг в производственной, научной, учебной, твор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нный подарок — предмет с изображением герба  Серовского  городского округа и официальной надписью главы Серовского городского округа,  передаваемый в собственность гражданам, трудовым </w:t>
      </w:r>
      <w:r>
        <w:rPr>
          <w:color w:val="000000"/>
          <w:spacing w:val="3"/>
          <w:sz w:val="28"/>
          <w:szCs w:val="28"/>
        </w:rPr>
        <w:t xml:space="preserve">коллективам предприятий, </w:t>
      </w:r>
      <w:r>
        <w:rPr>
          <w:color w:val="000000"/>
          <w:spacing w:val="7"/>
          <w:sz w:val="28"/>
          <w:szCs w:val="28"/>
        </w:rPr>
        <w:t xml:space="preserve">учреждений и организаций </w:t>
      </w:r>
      <w:r>
        <w:rPr>
          <w:sz w:val="28"/>
          <w:szCs w:val="28"/>
        </w:rPr>
        <w:t>в качестве памятного да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ценным подарком производится постановлением главы Серовского городск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Ценный подарок вручается в торжественной обстановке главой Серовского городского округа или другими должностными лицами по его поручен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ОСНОВАНИЕ И ПОРЯДОК НАГРАЖДЕНИЯ БЛАГОДАРСТВЕННЫМ ПИСЬМОМ ДУМЫ СЕР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Думы Серовского городского округа (далее Благодарственное письмо) является формой морального поощрения граждан за активную депутатскую,  политическую  и общественную деятельнос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Благодарственным письмом (приложение № 17) производится  на основании решения Думы Серовского городского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Думы Серовского городского округа вручается в торжественной обстановке главой Серовского городского округа или  депутатами Думы Серовского городского округа  по его поруч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Благодарственного письма дубликат не выдае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. 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, БЛАГОДАРСТВЕННЫМ ПИСЬМОМ 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администрации Серовского городского округа (далее Почетная грамота) является формой морального поощрения граждан 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большой вклад в социально-экономическое и культурное развитие городского округа, разработку и реализацию муниципальных целевых программ, самоотверженные действия по предотвращению и преодолению последствий чрезвычайных ситуаций, поддержания законности и правопорядка в Серовском городском округ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агодарственное письмо администрации Серовского городского округа (далее Благодарственное письмо) является формой морального поощрения граждан и коллектив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рганизаций</w:t>
      </w:r>
      <w:r>
        <w:rPr>
          <w:sz w:val="28"/>
          <w:szCs w:val="28"/>
        </w:rPr>
        <w:t xml:space="preserve"> за достижения в производственной, научной, учебной и творческой деятельности,  многолетний добросовестный труд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(приложение № 18, 19) вручаются на основании постановления администрации Серовского городского округ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, Благодарственное письмо вручается в торжественной обстановке глав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ровского городского округа или другими должностными лицами администрации городского округа от его имени и по его поручению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 утере Почетной грамоты, Благодарственного письма дубликат не вы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 И ПОРЯДОК НАГРА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ОЙ ГРАМОТОЙ, БЛАГОДАРСТВЕННЫМ ПИСЬМОМ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ГО ОРГАНА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четная грамота и Благодарственное письмо отраслевого органа администрации Серовского городского округа (далее Почетная грамота, Благодарственное письмо) являются формой морального поощрения граждан  и трудовых коллективов</w:t>
      </w:r>
      <w:r>
        <w:rPr>
          <w:color w:val="000000"/>
          <w:spacing w:val="3"/>
          <w:sz w:val="28"/>
          <w:szCs w:val="28"/>
        </w:rPr>
        <w:t xml:space="preserve"> предприятий, </w:t>
      </w:r>
      <w:r>
        <w:rPr>
          <w:color w:val="000000"/>
          <w:spacing w:val="7"/>
          <w:sz w:val="28"/>
          <w:szCs w:val="28"/>
        </w:rPr>
        <w:t>учреждений и организаций</w:t>
      </w:r>
      <w:r>
        <w:rPr>
          <w:sz w:val="28"/>
          <w:szCs w:val="28"/>
        </w:rPr>
        <w:t xml:space="preserve"> за достижения в соответствующей сфере деятельности, оказание шефской и спонсорской помощи муниципальным учреждениям, активную общественную деятельнос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нования награждения Почетной грамотой и Благодарственным письмом (приложение №20,21) устанавливается положением, утвержденным приказом руководителя отраслевого органа администрации Серовского городского округа.</w:t>
      </w:r>
    </w:p>
    <w:p>
      <w:pPr>
        <w:pStyle w:val="ConsPlusNormal"/>
        <w:widowControl/>
        <w:tabs>
          <w:tab w:val="clear" w:pos="720"/>
          <w:tab w:val="left" w:pos="15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>. ПОРЯДОК ПРЕДСТАВЛЕНИЯ И НАГРАЖДЕНИЯ НАГРАДАМИ СЕРОВСКОГО ГОРОДСК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 вносятся: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и организаций всех форм собственности;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городского округа, депутатами Думы Серовского городского округа, руководителями отраслевых органов администрации Серовского городского округа; </w:t>
      </w:r>
    </w:p>
    <w:p>
      <w:pPr>
        <w:pStyle w:val="ConsPlus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, движениями, партиями, действующими на территории Серовского городского округа.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  награждению наградами Серовского городского округа должно содержать краткие биографические сведения о кандидате и конкретное описание особых заслуг, служащих основанием для награждения наградами Серовского городского округ (приложение № 22)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ию прилагаются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арактеристика на кандидата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материалы, подтвержда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слуги кандидата</w:t>
      </w:r>
      <w:r>
        <w:rPr>
          <w:i/>
          <w:sz w:val="28"/>
          <w:szCs w:val="28"/>
        </w:rPr>
        <w:t xml:space="preserve">. 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е звание «Почетный гражданин Серовского городского округа»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занесении в Книгу Почета Серовского городского округа;</w:t>
      </w:r>
    </w:p>
    <w:p>
      <w:pPr>
        <w:pStyle w:val="ConsPlus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 отличия Серовского городского округа «СОЗИДАНИЕ, ДОБЛЕСТЬ, МЕЦЕНАТСТВО»;</w:t>
      </w:r>
    </w:p>
    <w:p>
      <w:pPr>
        <w:pStyle w:val="ConsPlusNormal"/>
        <w:widowControl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, чем за два месяца до даты награждения. </w:t>
      </w:r>
    </w:p>
    <w:p>
      <w:pPr>
        <w:pStyle w:val="ConsPlus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 награждению наградами Серовского городского округа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 главы Серовского 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знак «За заслуги в муниципальном управлении»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й подарок глав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Думы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ая грамота администрации Серовского городского округ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администрации городского округа;        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ятся не позднее одного месяца до даты награжд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 награждению наградами Серовского городского округа рассматривается Комиссией по наградам Серовского городского округа. Состав Комиссии по наградам Серовского городского округа, Регламент ее работы утверждается постановлением главы Сер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наградах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вского городского округа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ровского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ЛЕНИЕ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(полное наименование </w:t>
      </w:r>
      <w:r>
        <w:rPr>
          <w:rFonts w:cs="Times New Roman" w:ascii="Times New Roman" w:hAnsi="Times New Roman"/>
          <w:sz w:val="16"/>
          <w:szCs w:val="16"/>
        </w:rPr>
        <w:t xml:space="preserve">учреждения, предприятия, организации,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раслевого органа администрации Серовского городского округа, 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общественного объединения, движения, партии)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атайствует о  награждении (присвоении звания)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награды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 , отчество  гражданина, представляемого к награждению)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место работы,  должность)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конкретное описание достижений и заслуг гражданина, представляемого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награждению, служащих основанием для присвоения звания (награждения наградой)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 1.характеристика кандидата.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2. документы, материалы, подтверждающие заслуги кандидата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       _________________</w:t>
      </w:r>
    </w:p>
    <w:p>
      <w:pPr>
        <w:pStyle w:val="HTML"/>
        <w:ind w:lef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подпись)                               (инициалы и фамилия)</w:t>
      </w:r>
    </w:p>
    <w:p>
      <w:pPr>
        <w:pStyle w:val="HTM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ind w:left="0" w:hanging="0"/>
        <w:rPr/>
      </w:pPr>
      <w:r>
        <w:rPr>
          <w:rFonts w:cs="Times New Roman" w:ascii="Times New Roman" w:hAnsi="Times New Roman"/>
        </w:rPr>
        <w:t xml:space="preserve">М.П.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98"/>
        </w:tabs>
        <w:ind w:left="289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8"/>
        </w:tabs>
        <w:ind w:left="3808" w:hanging="2728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90"/>
        </w:tabs>
        <w:ind w:left="201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видетельница"/>
    <w:basedOn w:val="Normal"/>
    <w:next w:val="Normal"/>
    <w:qFormat/>
    <w:pPr/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0:00Z</dcterms:created>
  <dc:creator>User</dc:creator>
  <dc:description/>
  <cp:keywords/>
  <dc:language>en-US</dc:language>
  <cp:lastModifiedBy>User</cp:lastModifiedBy>
  <cp:lastPrinted>2012-02-24T12:00:00Z</cp:lastPrinted>
  <dcterms:modified xsi:type="dcterms:W3CDTF">2012-03-01T11:16:00Z</dcterms:modified>
  <cp:revision>5</cp:revision>
  <dc:subject/>
  <dc:title> </dc:title>
</cp:coreProperties>
</file>