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7.09.2024</w:t>
        <w:tab/>
        <w:tab/>
        <w:tab/>
        <w:tab/>
        <w:tab/>
        <w:t xml:space="preserve">                                                                       № 1646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41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О внесении изменений в перечень муниципального имущества, свободного          от прав третьих лиц (за исключением имущественных прав субъектов малого            и среднего предпринимательства), которое может быть использовано только в целях предоставления во владение и (или)                    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главы администрации Серовского городского округа от 20.03.2009 № 45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оответствии с Порядком управления и распоряжения имуществом, находящимся в муниципальной собственности Серовского городского округа, утвержденным решением Думы Серовского городского округа от 26.04.2013 № 123, Порядком формирования, ведения и обязательного опубликования перечня муниципального имущества Серовского городского округа, свободного от прав третьих лиц (за исключением права хозяйственного ведения, права оперативного управления,               а также имущественных прав субъектов малого и среднего предпринимательства), которое может быть использовано только в целях предоставления во владение                        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Серовского городского округа от 28.04.2020 № 233, на основании протокола заседания рабочей группы по вопросам оказания имущественной поддержки субъектам малого               и среднего предпринимательства Серовского городского округа от 26.09.2024, руководствуясь статьей 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 Внести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главы администрации Серовского городского округа от 20.03.2009 № 455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во владение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менения, изложив  его в новой редакции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 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Серовского </w:t>
      </w:r>
    </w:p>
    <w:p>
      <w:pPr>
        <w:pStyle w:val="TextBody"/>
        <w:ind w:right="-2" w:hanging="0"/>
        <w:rPr/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             В.В. Сизиков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9:00Z</dcterms:created>
  <dc:creator>User</dc:creator>
  <dc:description/>
  <cp:keywords/>
  <dc:language>en-US</dc:language>
  <cp:lastModifiedBy>Пользователь</cp:lastModifiedBy>
  <cp:lastPrinted>2023-09-04T14:29:00Z</cp:lastPrinted>
  <dcterms:modified xsi:type="dcterms:W3CDTF">2024-09-27T05:47:00Z</dcterms:modified>
  <cp:revision>11</cp:revision>
  <dc:subject/>
  <dc:title> </dc:title>
</cp:coreProperties>
</file>