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              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</w:rPr>
        <w:t>Приложение № 1</w:t>
      </w:r>
    </w:p>
    <w:p>
      <w:pPr>
        <w:pStyle w:val="Normal"/>
        <w:autoSpaceDE w:val="false"/>
        <w:jc w:val="left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к </w:t>
      </w:r>
      <w:r>
        <w:rPr>
          <w:rFonts w:cs="Liberation Serif;Times New Roman" w:ascii="Liberation Serif;Times New Roman" w:hAnsi="Liberation Serif;Times New Roman"/>
          <w:color w:val="000000"/>
          <w:lang w:val="ru-RU"/>
        </w:rPr>
        <w:t>Приказу отраслевого органа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 администрации</w:t>
      </w:r>
    </w:p>
    <w:p>
      <w:pPr>
        <w:pStyle w:val="Normal"/>
        <w:autoSpaceDE w:val="false"/>
        <w:jc w:val="left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Серовского городского округа </w:t>
      </w:r>
    </w:p>
    <w:p>
      <w:pPr>
        <w:pStyle w:val="Normal"/>
        <w:autoSpaceDE w:val="false"/>
        <w:jc w:val="left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Управление образования  </w:t>
      </w:r>
    </w:p>
    <w:p>
      <w:pPr>
        <w:pStyle w:val="Normal"/>
        <w:autoSpaceDE w:val="false"/>
        <w:jc w:val="lef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от 20.01. 2021 года  № 3  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План мероприятий по устранению недостатков, выявленных в ходе проведения в 2020 году независимой оценки качества условий осуществления образовательной деятельно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lang w:val="en-US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Муниципального автономного учреждения дополнительного образования «Центр детского творчества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lang w:val="en-US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lang w:val="en-US"/>
        </w:rPr>
        <w:t>на 2021-2022 год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lang w:val="en-US"/>
        </w:rPr>
        <w:t>Серовский городской округ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4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2520"/>
        <w:gridCol w:w="2880"/>
        <w:gridCol w:w="2104"/>
        <w:gridCol w:w="2246"/>
        <w:gridCol w:w="1905"/>
        <w:gridCol w:w="1978"/>
      </w:tblGrid>
      <w:tr>
        <w:trPr/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едостатки, выявленные в ходе независимой оценки качества условий оказания услуг организацией</w:t>
            </w:r>
          </w:p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Плановый срок реализации мероприятия 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число/месяц/год)*</w:t>
            </w:r>
          </w:p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тветственный исполнитель</w:t>
            </w:r>
            <w:r>
              <w:rPr>
                <w:rFonts w:cs="Liberation Serif;Times New Roman" w:ascii="Liberation Serif;Times New Roman" w:hAnsi="Liberation Serif;Times New Roman"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с указанием фамилии, имени, отчества и должности*)</w:t>
            </w:r>
          </w:p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ведения о ходе реализации мероприятия</w:t>
            </w:r>
          </w:p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реализованные меры по устранению выявленных недостатков  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с полным описанием реализованных мер)*</w:t>
            </w:r>
          </w:p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фактический срок реализации 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число/месяц/год, например: 31.12.2020)*</w:t>
            </w:r>
          </w:p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2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еполное соответствие информации о деятельности образовательной организации, размещенной на общедоступных информационных ресурсах, ее содержанию и порядку (форме) размещения, установленным нормативными правовыми актами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Разместить на официальном сайте 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.04.2021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а официальном сайте образовательной организации отсутствует информация о популяризации официального сайта bus.gov.ru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. Разместить на официальном сайте образовательной организации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- раздел «Независимая оценка качества оказания услуг»;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гиперссылку (возможности перехода) на сайт bus.gov.ru с результатами независимой оценки качества оказания услуг организациями социальной сферы (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http://bus.gov.ru/pub/independentRating/list</w:t>
              </w:r>
            </w:hyperlink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)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информацию о модуле на сайте bus.gov.ru, на котором реализована возможность оставить отзыв гражданами о качестве услуг, предоставляемых образовательными организациями,                             с приглашением заинтересованных лиц воспользоваться предоставленным ресурсом и принять участие в оценке деятельности образовательных организаций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планы мероприятий по устранению недостатков, выявленных в ходе независимой оценки качества в 2020 году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1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.01.2021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отчет о реализации плана мероприятий по устранению недостатков, выявленных в ходе независимой оценки качества в 2020 году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2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. Провести с получателями услуг образовательной организации информационно-разъяснительную работу о популяризации официального сайта bus.gov.ru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6.2021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42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100% получателей образовательных услуг, удовлетворенных комфортностью условий, в которых осуществляется образовательная деятельность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Поддерживать на высоком уровне количество получателей образовательных услуг, удовлетворенных комфортностью условий, в которых осуществляется образовательная деятельность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2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42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III. Доступность услуг для инвалидов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Территория, прилегающая                              к зданиям образовательной организации,                               и помещения не оборудованы с учетом доступности для инвалидов: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образовательной организации отсутствуют   условия доступности, позволяющие инвалидам получать образовательные услуги наравне с другими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.Обеспечить в образовательной организации условия доступности, позволяющие инвалидам получать образовательные услуги наравне с другими:  предусмотреть использование  адаптированных образовательных программ для детей с ОВЗ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9.2021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аместитель директора МАУ ДО «Центр детского творчества»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равцова Е.Н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. Обеспечить в образовательной организации  условия доступности, позволяющие инвалидам получать услуги наравне с другими, в частности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.Обеспечить в учреждении условия доступности, позволяющие инвалидам получать услуги наравне с другими, в частности дублирование надписей, знаков и иной текстовой и графической информации знаками, выполненными рельефно-точечным шрифтом Брайля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4. Обеспечить в образовательной организации  условия доступности, позволяющие инвалидам получать услуги наравне с другими, в части возможности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2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2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2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ентр детского творчества» Жданова О.Е.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ентр детского творчества» Жданова О.Е.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ентр детского творчества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5. Обеспечить в образовательной организации условия доступности, позволяющие инвалидам получать услуги наравне с другими, в частности, помощь, оказываемая работниками организации социальной сферы, прошедшими необходимое обучение (инструктирование) по сопровождению инвалидов в помещениях образовательной организации и на прилегающей территории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2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ентр детского творчества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42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IV. Доброжелательность, вежливость работников организации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0% получателей услуг удовлетворены  уровнем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оддерживать уровень 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2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ентр детского творчества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0% получателей услуг удовлетворены  уровнем доброжелательности, вежливости работников организации, обеспечивающих непосредственное оказание образовательной услуги при обращении в организацию.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Поддерживать уровень доброжелательности, вежливости работников организации, обеспечивающих непосредственное оказание образовательной услуги при обращении в организацию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2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0% получателей услуг удовлетворены уровнем доброжелательности, вежливости работников организации при использовании дистанционных форм взаимодействия.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Поддерживать уровень доброжелательности, вежливости работников организации при использовании дистанционных форм взаимодействия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2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42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V. Удовлетворенность условиями осуществления образовательной деятельности организаций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0% получателей услуг  готовы рекомендовать организацию родственникам и знакомым.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оддерживать на высоком  уровне количество получателей образовательных услуг, готовых рекомендовать организацию родственникам                                и знакомым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2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0 % получателей услуг удовлетворены навигацией внутри учреждения.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Поддерживать на  высоком уровне  количество получателей образовательных услуг, удовлетворенных графиком работы организации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2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0% получателей услуг удовлетворены в целом условиями оказания услуг                                  в учреждении.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оддерживать на прежнем уровне  удовлетворенность получателей услуг условиями оказания образовательных услуг в организации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4.2022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иректор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У ДО «ЦДТ» Жданова О.Е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>* Отчет о реализованных мерах представляется 1 раз в полгода, следующего за годом проведения независимой оценки качества,                           до фактического выполнения всех мероприятий, предусмотренных планом (до 15 июня 2021 года, до 24 ноября 2021 года, далее – раз                          в полгода).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orient="landscape" w:w="16838" w:h="11906"/>
      <w:pgMar w:left="1701" w:right="850" w:gutter="0" w:header="0" w:top="1134" w:footer="0" w:bottom="6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gov.ru/pub/independentRating/lis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52:00Z</dcterms:created>
  <dc:creator>User</dc:creator>
  <dc:description/>
  <dc:language>en-US</dc:language>
  <cp:lastModifiedBy>user</cp:lastModifiedBy>
  <cp:lastPrinted>2021-01-15T15:31:00Z</cp:lastPrinted>
  <dcterms:modified xsi:type="dcterms:W3CDTF">2021-01-18T04:02:00Z</dcterms:modified>
  <cp:revision>14</cp:revision>
  <dc:subject/>
  <dc:title/>
</cp:coreProperties>
</file>