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2410</wp:posOffset>
            </wp:positionH>
            <wp:positionV relativeFrom="page">
              <wp:posOffset>262255</wp:posOffset>
            </wp:positionV>
            <wp:extent cx="10267950" cy="75507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0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spacing w:lineRule="auto" w:line="27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4"/>
        <w:gridCol w:w="3260"/>
        <w:gridCol w:w="1871"/>
        <w:gridCol w:w="2381"/>
        <w:gridCol w:w="1581"/>
        <w:gridCol w:w="17"/>
        <w:gridCol w:w="1663"/>
      </w:tblGrid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с указанием фамилии, имени, отчества и должности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0" w:name="P220"/>
            <w:bookmarkEnd w:id="0"/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1. Поддерживат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Своевременно актуализировать 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года ежемесяч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лудова О.С., заместитель заведующего; 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2. Разместить на сайт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Разместить на сайт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3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3. Обеспечить наличие на официальном сайте образовательной организации информации о дистанционных способах обратной связи и взаимодействия с получателями услуг и их функционирование раздел  «Часто задаваемые вопро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Разместить на официальном сайте образовательной организации информации о дистанционных способах обратной связи и взаимодействия с получателями услуг и их функционирование раздел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«Часто задаваемые вопрос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3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4. Обеспечить наличие на официальном сайте образовательной организации информации о дистанционных способах обратной связи и взаимодействия с получателями услуг и их функционировани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- техническую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местить на официальном  сайте информацию о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дистанционных способах обратной связи, взаимодействия с получателями услуг 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ехническую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3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5. Усилить  работу по популяризации официального сайта bus.gov.ru на официальном сайте образовательной организации, разместив на официальном сайте раздел «Независимая оценка качества условий оказания услу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Разместить на официальном сайте раздел «Независимая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ценка качества условий оказания услуг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3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лудова О.С., заместитель заведующего; 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6. Усилить  работу по популяризации официального сайта bus.gov.ru на официальном сайте образовательной организации, разместив на официальном сайте ссылку на bus.gov.ru с результатами 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Разместить на официальном сайте ОО ссылку на bus.gov.ru с результатами НОК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3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7. Усилить  работу по популяризации официального сайта bus.gov.ru на официальном сайте образовательной организации, разместив на официальном сайте в разделе 'Независимая оценка качества условий оказания услуг' планов и отчетов по итогам НОК в 2019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Разместить на официальном сайте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06.2020г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.11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8. Усилить  работу по популяризации официального сайта bus.gov.ru на официальном сайте образовательной организации, разместив на официальном сайте бан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Разместить на официальном сайте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ан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3. 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тволь Л.Ю., ответственный специалист за функционирование сайта ОО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2.1. Совершенствовать график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олжительности пребывания обучающихся в образовательной организации (график работы ОО)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ить продолжительность пребывания обучающихся в образовательной организации с 10-часового пребывания до 12-часового пребы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.04.2021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илова Н.Б., заведующий МАДОУ № 11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злякова М.С., главный бухгалтер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зина Л.В., заведующий филиала МАДОУ № 11-ДОУ № 20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тушкина Н.А., заведующий филиала МАДОУ № 11-ДОУ № 9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3.1. Повысить уровень доступности услуг для инвалидов, обеспечив наличие выделенных стоянок для автотранспортных средств инвали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Обеспечить наличи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ыделенных стоянок для автотранспортных средств инвали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оответствии с Паспортом доступности (утв. 28.08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6г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илова Н.Б., заведующий МАДОУ № 11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злякова М.С., главный бухгалтер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ошева Т.В., заместитель по АХ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29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3.2. Повысить уровень доступности услуг для инвалидов, обеспечив наличие адаптированных лифтов, поручней, расширенных дверных прое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Обеспечить наличие адаптированных лифтов, поручней, расширенных дверных проем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оответствии с Паспортом доступности (утв. 28.08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6г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илова Н.Б., заведующий МАДОУ № 11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злякова М.С., главный бухгалтер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ошева Т.В., заместитель по АХ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3.3. Повысить уровень доступности услуг для инвалидов, обеспечив наличие сменных кресел-коляс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jc w:val="both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Обеспечить наличие</w:t>
            </w:r>
          </w:p>
          <w:p>
            <w:pPr>
              <w:pStyle w:val="Normal"/>
              <w:spacing w:lineRule="auto" w:line="240" w:before="0" w:after="0"/>
              <w:ind w:left="-92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сменных кресел-коляс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оответствии с Паспортом доступности (утв. 28.08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6г.)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илова Н.Б., заведующий МАДОУ № 11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злякова М.С., главный бухгалтер;</w:t>
            </w:r>
          </w:p>
          <w:p>
            <w:pPr>
              <w:pStyle w:val="ConsPlusNormal"/>
              <w:ind w:left="-1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гошева Т.В., </w:t>
            </w:r>
          </w:p>
          <w:p>
            <w:pPr>
              <w:pStyle w:val="ConsPlusNormal"/>
              <w:ind w:hanging="13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меститель по  АХЧ                              </w:t>
            </w:r>
          </w:p>
          <w:p>
            <w:pPr>
              <w:pStyle w:val="ConsPlusNormal"/>
              <w:ind w:left="-1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3.4. Улучшить условия доступности, позволяющие инвалидам получать услуги наравне с другими, обеспечив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Обеспечить дублировани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.12.2020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илова Н.Б., заведующий МАДОУ № 11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злякова М.С., главный бухгалтер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ошева Т.В., заместитель по АХ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3.5. Улучшить условия доступности, позволяющие инвалидам получать услуги наравне с другими, обеспечив 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Обеспечить количество специалистов в штатном расписании образовательной организации  должность «Тифлосурдопереводчик (сурдопереводчик)» для предоставления инвалидам по слуху (слуху и зрению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Паспортом доступности (утв. 28.08.2016г.)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илова Н.Б., заведующий МАДОУ № 11;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злякова М.С., главный бухгалт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должать повышать уровень доброжелательности и вежливости работников О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сти педагогические советы, совещания с включением вопросов по повышению уровня доброжелательности и вежливости работников ОО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2020-2021 учебного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илова Н.Б., заведующий МАДОУ № 11;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лудова О.С., заместитель заведующего;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зина Л.В., заведующий филиала МАДОУ № 11-ДО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  <w:tab w:val="left" w:pos="9135" w:leader="none"/>
        </w:tabs>
        <w:spacing w:before="0" w:after="200"/>
        <w:rPr>
          <w:rFonts w:ascii="Liberation Serif" w:hAnsi="Liberation Serif" w:cs="Liberation Serif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37185</wp:posOffset>
            </wp:positionH>
            <wp:positionV relativeFrom="page">
              <wp:posOffset>147320</wp:posOffset>
            </wp:positionV>
            <wp:extent cx="9791700" cy="755078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4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7</w:t>
    </w:r>
    <w:r>
      <w:rPr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46:00Z</dcterms:created>
  <dc:creator>OdnovorovaIG</dc:creator>
  <dc:description/>
  <dc:language>en-US</dc:language>
  <cp:lastModifiedBy>методист</cp:lastModifiedBy>
  <cp:lastPrinted>2020-01-20T10:31:00Z</cp:lastPrinted>
  <dcterms:modified xsi:type="dcterms:W3CDTF">2020-01-22T05:46:00Z</dcterms:modified>
  <cp:revision>2</cp:revision>
  <dc:subject/>
  <dc:title/>
</cp:coreProperties>
</file>