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lang w:val="en-US" w:eastAsia="en-US"/>
        </w:rPr>
        <w:drawing>
          <wp:inline distT="0" distB="0" distL="0" distR="0">
            <wp:extent cx="9432290" cy="666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29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Cs w:val="20"/>
          <w:lang w:eastAsia="ru-RU"/>
        </w:rPr>
      </w:pPr>
      <w:r>
        <w:rPr>
          <w:rFonts w:eastAsia="Times New Roman" w:cs="Liberation Serif" w:ascii="Liberation Serif" w:hAnsi="Liberation Serif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Liberation Serif" w:hAnsi="Liberation Serif"/>
          <w:b/>
          <w:bCs/>
          <w:sz w:val="28"/>
          <w:szCs w:val="28"/>
          <w:lang w:eastAsia="ru-RU"/>
        </w:rPr>
        <w:t>План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Liberation Serif" w:hAnsi="Liberation Serif"/>
          <w:bCs/>
          <w:sz w:val="28"/>
          <w:szCs w:val="28"/>
          <w:lang w:eastAsia="ru-RU"/>
        </w:rPr>
        <w:t xml:space="preserve">по улучшению качества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Liberation Serif" w:hAnsi="Liberation Serif"/>
          <w:b/>
          <w:bCs/>
          <w:sz w:val="28"/>
          <w:szCs w:val="28"/>
          <w:lang w:eastAsia="ru-RU"/>
        </w:rPr>
        <w:t>Муниципального автономного дошкольного образовательного учреждения детского сада общеразвивающего вида с приоритетным осуществлением деятельности по физическому направлению развития детей № 21 «Сказ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Liberation Serif" w:hAnsi="Liberation Serif"/>
          <w:bCs/>
          <w:sz w:val="28"/>
          <w:szCs w:val="28"/>
          <w:lang w:eastAsia="ru-RU"/>
        </w:rPr>
        <w:t>по результатам независимой оценки качества условий оказания услуг</w:t>
      </w:r>
    </w:p>
    <w:p>
      <w:pPr>
        <w:pStyle w:val="ConsPlusNormal"/>
        <w:jc w:val="both"/>
        <w:rPr>
          <w:rFonts w:ascii="Liberation Serif" w:hAnsi="Liberation Serif" w:eastAsia="Times New Roman" w:cs="Liberation Serif"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8"/>
        <w:gridCol w:w="2543"/>
        <w:gridCol w:w="13"/>
        <w:gridCol w:w="12"/>
        <w:gridCol w:w="1819"/>
        <w:gridCol w:w="25"/>
        <w:gridCol w:w="2696"/>
        <w:gridCol w:w="2834"/>
        <w:gridCol w:w="2408"/>
      </w:tblGrid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овый срок реализации мероприятия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bookmarkStart w:id="0" w:name="P220"/>
            <w:bookmarkEnd w:id="0"/>
            <w:r>
              <w:rPr>
                <w:rFonts w:cs="Liberation Serif" w:ascii="Liberation Serif" w:hAnsi="Liberation Serif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Liberation Serif" w:ascii="Liberation Serif" w:hAnsi="Liberation Serif"/>
                </w:rPr>
                <w:t>&lt;2&gt;</w:t>
              </w:r>
            </w:hyperlink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ованные меры по устранению выявленных недостат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ический срок реализации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I. Открытость и доступность информации об  образовательной организации  </w:t>
            </w:r>
          </w:p>
        </w:tc>
      </w:tr>
      <w:tr>
        <w:trPr>
          <w:trHeight w:val="2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ответствие  нормативно-правовым актам официального сайта МАДОУ,  а именно, размещение на сайте:</w:t>
            </w:r>
          </w:p>
          <w:p>
            <w:pPr>
              <w:pStyle w:val="Style19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информации о численности обучающихся по реализуемым образовательным программам за счет бюджетных ассигнований и по договорам об образовании;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бновление (актуализация) информации:</w:t>
            </w:r>
          </w:p>
          <w:p>
            <w:pPr>
              <w:pStyle w:val="Style19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-  о численности обучающихся по реализуемым образовательным программам за счет бюджетных ассигнований и по договорам об образовании;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нварь 2020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Антоненко О. В., заместитель заведующего</w:t>
            </w:r>
          </w:p>
          <w:p>
            <w:pPr>
              <w:pStyle w:val="Style19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29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  <w:t>- о языках, на которых осуществляется образование (обучение);</w:t>
            </w:r>
          </w:p>
          <w:p>
            <w:pPr>
              <w:pStyle w:val="ConsPlusNormal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80" w:hanging="0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информации о поступлении финансовых и материальных средств и об их расходовании по итогам финансового года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о языках, на которых осуществляется образование  (обучение)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о поступлении финансовых и материальных средств и об их расходовании по итогам финансового года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нварь 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01.04.2020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Наличие на официальном сайте образовательной организации информации о следующих дистанционных способах обратной связи и взаимодействие с получателями услуг и их функционирование: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 В., заместитель заведующего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 В., заместитель заведующег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Вяткина Т. В., заведующи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872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- раздела «Часто задаваемые вопросы»; 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- технической возможности выражения получателем услуг мнения о качестве условий оказания услуг образовательной организацией (наличие анкеты для опроса граждан или гиперссылки на нее).      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Создание на официальном сайте   образовательной организации раздела «Часто задаваемые вопросы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Проведение анкетирования родителей   с целью выявления уровня удовлетворенности качеством условий оказания услуг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нварь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рт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8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89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  <w:t>Осуществление контроля оперативности и эффективности обратной связи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раз в квартал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8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Усиление  работы по популяризации официального сайта bus.gov.ru на официальном сайте образовательной организации, размещение на официальном сайт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раздела 'Независимая оценка качества условий оказания услуг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ссылки на сайт  bus.gov.ru с результатами НОК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в разделе «Независимая оценка качества условий оказания услуг» планов и отчетов по итогам НОК в 2019 год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баннера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ктуализация раздела «Независимая оценка качества условий оказания услуг»  на официальном сайте МАД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Размещение  на официальном сайте образовательной организации ссылки на сайт bus.gov.ru с результатами НОК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Размещение плана по устранению недостатков, выявленных в ходе независимой оценки качества условий оказания услуг за 2019 год,  в  разделе «Независимая оценка качества условий оказания услуг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Размещение отчетов о реализации  плана  мероприятий по улучшению качества оказания услуг в 2020г. в  разделе «Независимая оценка качества условий оказания услуг»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Размещение баннера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нварь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Январь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01.02.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5.06.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24.11.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20.01.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 В., заместитель заведующег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 О. В., заместитель заведующег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 О. В., заместитель заведующег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 О. В., заместитель заведующег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 О. В., заместитель заведующего</w:t>
            </w:r>
          </w:p>
          <w:p>
            <w:pPr>
              <w:pStyle w:val="Normal"/>
              <w:spacing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8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Улучшение условий комфортности оказания услуг: 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обеспечение наличия и доступности питьевой воды;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дополнительное  информирование родителей (законных представителей) о графике работы МАДОУ и его филиалов;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организация работы по   дополнительным развивающим  программам (в клубах, секциях, кружках, лабораториях, мастерских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Материально-техническое  обеспечение </w:t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Наличие необходимых условий для охраны и укрепления здоровья, организация  питания обучающихся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</w:t>
            </w:r>
            <w:r>
              <w:rPr>
                <w:rFonts w:cs="Arial" w:ascii="Liberation Serif" w:hAnsi="Liberation Serif"/>
                <w:bCs/>
                <w:sz w:val="24"/>
                <w:szCs w:val="24"/>
              </w:rPr>
              <w:t>Обеспечение безопасных условий пребывания обучающихс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Контроль организации правильного питьевого режима в МАДОУ согласно требованиям СанПиН 2.4.1.3049-13 14.26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Размещение информации  о графике работы МАДОУ и его филиалах на стендах, официальном сайте МАДОУ, памятках;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Разработка дополнительных образовательных программ различной направленности в соответствии с запросами  потребителей образовате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7" w:hanging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1. Проведение мероприятий, направленных на обновление материально-технического обеспечения образовательной организации: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1.1. Оснащение и зонирование детских площадок для прогулок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1.2. Благоустройство прилегающей к ДОУ территории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1.3.  Обновление мебели 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2. Ремонт и модернизация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2.1. Фасада зд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2.2. Отдельных элементов здания, помещений здан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 w:cs="Arial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Приобретение дидактических и методических пособий, игр и игрушек с целью качественной реализации образовательной программы в соответствии с требованиями ФГОС ДО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Создание благоприятных условий для организации питания и медицинского обслуживания в соответствии с СанПиН2.4.1.3049-13 :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обновление 20-тидневного меню;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контроль за выполнением норм питания;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разработка индивидуального меню для  детей-аллергиков.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Разработка рекомендаций для родителей по организации сбалансированного питания детей дошкольного возраста в вечернее время, в выходные и праздничные дни;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проведение дегустационных дней для родителей с целью обмена опытом по приготовлению детских блюд.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кетирование родителей с целью выявления уровня удовлетворенности условиями для охраны и укрепления здоровья, организации питания обучающихся.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Проведение профилактических мероприятий, направленные на укрепление и  охрану здоровья обучающих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Дней здоровья;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участие в городской Спартакиаде;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проведение закаливающих процедур;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организация совместных с родителями форм оздоровительной направленности.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Обеспечение организации физической охраной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 w:cs="Arial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Установка дополнительных камер внутреннего  и внешнего видеонаблюдения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Установка системы контроля управления доступом (видеозвонки, магнитные замки)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дневн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нварь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01.09.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V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в.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прель-июль 2020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V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 кв. 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 кв.    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 кв.    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 кв.    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тябрь 2020 г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рт 2020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рт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враль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вгуст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прель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жемесячно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враль, март, апрель, август, сентябрь, ноябрь, декабрь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дневн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вартал 2020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вартал 2020г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Вяткина Т.В., председатель комиссии по  контролю за организацией и качеством питания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Мальцева Ю.В., ответственная за ведение сайта образовательный организации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 О. В., заместитель заведующего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Вяткина Т. 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 Р., заместитель заведующего по АХЧ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 Р., заместитель заведующего по АХЧ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 Р., заместитель заведующего по АХЧ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 Р., заместитель заведующего по АХЧ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 Р., заместитель заведующего по АХЧ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В., заместитель  заведующего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 w:cs="Arial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Меренкова И. П., медицинская сестр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Вяткина Т.В., 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Меренкова И. П., медицинская сестр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Меренкова И. П., медицинская сестр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Мотошкова Е. А.,   шеф-повар 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заместитель  заведующего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заместитель  заведующего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заместитель  заведующего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В.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заместитель  заведующего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 xml:space="preserve">заместитель  заведующего  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Вяткина Т.В., 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Р., заместитель  заведующег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Вяткина Т.В., 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Р., заместитель  заведующег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Вяткина Т.В., 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Р., заместитель  заведующе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III. Доступность услуг для инвалидов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Повышение уровня доступности услуг для инвалидов: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обеспечение наличия выделенных стоянок для автотранспортных средств инвалидов;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обеспечение наличия пандусов и  поручней для инвалидов;</w:t>
            </w:r>
            <w:r>
              <w:rPr>
                <w:rFonts w:eastAsia="Times New Roman" w:cs="Arial" w:ascii="Liberation Serif" w:hAnsi="Liberation Serif"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обеспечение наличия сменных кресел-колясок.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  <w:t>Подача заявки   в дорожно-эксплуатационную организацию, осуществляющую содержание улично-дорожной сети (УДС),  на оборудование стоянки для автотранспортных средств инвалидов.</w:t>
            </w:r>
          </w:p>
          <w:p>
            <w:pPr>
              <w:pStyle w:val="ConsPlusNormal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  <w:t>Установка пандусов и  поручней для инвалидов</w:t>
            </w:r>
          </w:p>
          <w:p>
            <w:pPr>
              <w:pStyle w:val="ConsPlusNormal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ключение договора аренды сменных кресел-колясок с Социальным пунктом проката технических средств реабилитации г. Серова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24.01.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кабрь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 мере возникновения потребност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Р., заместитель заведующего   по АХЧ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Р., заместитель заведующего   по АХЧ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Иванова А.Р., заместитель заведующего   по АХЧ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12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Улучшение условий доступности, позволяющих инвалидам получать услуги наравне с другими, обеспечение: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дублирования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spacing w:lineRule="auto" w:line="240" w:before="280" w:after="28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- 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готовление  вывески при входе в образовательную организацию с названием, графиком работы организации</w:t>
            </w:r>
            <w:r>
              <w:rPr>
                <w:rFonts w:cs="Arial" w:ascii="Liberation Serif" w:hAnsi="Liberation Serif"/>
                <w:bCs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выполненную рельефно-точечным шрифтом Брайля</w:t>
            </w:r>
          </w:p>
          <w:p>
            <w:pPr>
              <w:pStyle w:val="ConsPlusNormal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  <w:bCs/>
                <w:sz w:val="24"/>
                <w:szCs w:val="24"/>
              </w:rPr>
              <w:t>Обучение специалиста на курсах переквалификации  по программе «Тифлосурдопереводчик»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5.06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тябрь 2020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ванова А.Р.,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заведующего по АХЧ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Антоненко О.В., заместитель заведующего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>
          <w:trHeight w:val="156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Liberation Serif" w:hAnsi="Liberation Serif"/>
                <w:bCs/>
                <w:sz w:val="24"/>
                <w:szCs w:val="24"/>
              </w:rPr>
              <w:t>Продолжение работы по повышению доброжелательности и вежливости работников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Реализация требований профессионального стандарта  педагогического работник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рт 2020 г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bCs/>
                <w:sz w:val="24"/>
                <w:szCs w:val="24"/>
                <w:lang w:eastAsia="ru-RU"/>
              </w:rPr>
              <w:t>Вяткина Т.В., 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98965" cy="594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76" t="-5619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896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85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13</w:t>
    </w:r>
    <w:r>
      <w:rPr>
        <w:rFonts w:cs="Liberation Serif" w:ascii="Liberation Serif" w:hAnsi="Liberation Serif"/>
      </w:rPr>
      <w:fldChar w:fldCharType="end"/>
    </w:r>
  </w:p>
  <w:p>
    <w:pPr>
      <w:pStyle w:val="Header"/>
      <w:spacing w:before="0" w:after="200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8:00Z</dcterms:created>
  <dc:creator>OdnovorovaIG</dc:creator>
  <dc:description/>
  <cp:keywords/>
  <dc:language>en-US</dc:language>
  <cp:lastModifiedBy>Uzver</cp:lastModifiedBy>
  <cp:lastPrinted>2020-01-20T15:14:00Z</cp:lastPrinted>
  <dcterms:modified xsi:type="dcterms:W3CDTF">2020-01-22T07:03:00Z</dcterms:modified>
  <cp:revision>17</cp:revision>
  <dc:subject/>
  <dc:title/>
</cp:coreProperties>
</file>