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ЗАЯВИТЕЛЕЙ НА 2018 ГОД,  ВКЛЮЧЕННЫХ В ОЧЕРЕДЬ, НА ПРЕДОСТАВЛЕНИЕ ОДНОКРАТНО БЕСПЛАТНО В СОБСТВЕННОСТЬ ЗЕМЕЛЬНЫХ УЧАСТКОВ ДЛЯ ИНДИВИДУАЛЬНОГО ЖИЛИЩНОГО СТРОИТЕЛЬСТВА</w:t>
      </w:r>
    </w:p>
    <w:p>
      <w:pPr>
        <w:pStyle w:val="TextBody"/>
        <w:pBdr>
          <w:bottom w:val="single" w:sz="12" w:space="4" w:color="000000"/>
        </w:pBdr>
        <w:rPr>
          <w:szCs w:val="28"/>
        </w:rPr>
      </w:pPr>
      <w:r>
        <w:rPr>
          <w:szCs w:val="28"/>
        </w:rPr>
        <w:tab/>
      </w:r>
    </w:p>
    <w:tbl>
      <w:tblPr>
        <w:tblW w:w="904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115"/>
      </w:tblGrid>
      <w:tr>
        <w:trPr>
          <w:trHeight w:val="2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ирнова Наталья Константиновна, Смирнов Владимир Василь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ванчук Ольга Рафиковна, Ливанчук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ейнов Васиф Агагусейн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Галина Павловна, Гаврило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ерстова Юлия Наиловна, Селиверстов Викто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а Галина Ивановна, Волков Алекс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насян Маринэ Вартан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оргин Сергей Владимирович, Каторгина Наталья Арк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бастова Окса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нина Ксения Юрьевна, Галимов Сергей Рафисович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вкина Ма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инов Артем Алексеевич, Татаринова Асия Акрамов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овская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н Сергей Григорьевич, Мотина Окса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лубщикова Роз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ыгин Сергей Анатольевич, Варыгина Анна Сергеевна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а Любовь Сергеевна, Колосов Денис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мполова Елена Владимировна, Шомполов Александр Павлович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Марина Александровна, Иванов Анатол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якина Ольга Федоровна, Коряк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к Эльвира Илгам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юснин Андрей Андреевич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а Еле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адеев Малик Иванович, Ахмадеева Тать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кова Анастасия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шин Сергей Юрьевич, Паршина Елена Николаевна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янк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ерникова Анастасия Николаевна, Ведерник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ова Еле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рушева Наталья Валерьевна, Вахрушев Викто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н Олег Леонидович, Демина Людмила Владимиро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ева Елена Александровна, Корне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Наталья Влади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инов Павел Владимирович, Перминова Татьяна Вадимо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пец Наталия Юрьевна, Коропец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лакова Светлана Викторовна, Шулаков Дмит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якова Вера Николаевна, Поляков Роман Владими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тушок Анна Михайловна, Пастушок Серг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о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атова Светл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Екатерина Андреевна, Филипп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ерчук Денис Владимирович, Малерчук Екатерина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лакова Анастасия Вячеславовна, Маклаков Юрий Николае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пенко Оксана Васильевна, Черепенко Сергей Николаевич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нко Андрей Юрьевич, Алексеенко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гожникова Екатерина Александровна, Рогожников Алексе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затуллина Айгуль Равиловна, Барбак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ов Алексей Валерье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знаев Андрей Иванович, Перезнаева Надежд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туллаева Джамиля Мусафат кызы, Фатуллаев Асаф Гусейнхан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ехин Вячеслав Михайлович, Лехман Екате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яхина Надежда Владимировна, Потерях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денежных Екатерина Викторовна, Безденежных Денис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а Татьяна Дмитриевна, Волко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ина Ольга Николаевна, Сорокин Илья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ядьева Еле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гускова Юлия Алексеевна, Безгусков Вад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типов Ахлиддин Примшохович, Латипова Кудбия Мирзорахимо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ева Наталья Александровна, Есаулков Игорь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а Кристина Николаевна, Книга Александр Андреевич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лязутдин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сисян Людмила Николаевна, Нерсисян Мясник Вальте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шкова Лариса Николаевна, Глушков Александр Сергеевич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юпин Алексей Валерьевич, Хлюпина Надежд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тов Дмитрий Евгеньевич, Ботова 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кина Юлия Васильевна, Колесников Владимир Андреевич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их Наталья Юрьевна, Московских Олег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феев Константин Евгеньевич, Дорофеева Мария Фё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ордвинова Светла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имов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фремова Анастас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инов Евгений Викторович, Созинова Татьяна Александро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хова Зарина Маъруфовна, Шихов Максим Макси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жапова Юл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оппель Алена Готлиб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аулкова Ульяна Алексее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дюкова Александра Максимовна, Кордюков Витал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Екатерина Леонидовна, Петров Александр Леонидо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кушкин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щик Галина Минулло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азакова Наталь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итонова Ирина Олеговна, Харитонов Максим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Людмила Витальевна, Поп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сеева Светл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бовская Евген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сник Анастасия Валерьевна, Мисник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лова Татьяна Анатольевна, Привал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ша Олес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изарьев Александр Олегович, Елизарьева Еле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аренко Артем Евгеньевич, Бондаренко Любовь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анко Марина Геннадьевна, Франко Владими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талова Елена Викторовна, Сусталов Витал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вае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бчинская Тамара Валерьевна, Рябчинский Ром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Полина Александровна, Филиппов Вадим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Анна Вячеславовна, Попов Андр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муллин Данис Магзу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а Мария Вячеславовна, Андреев Михаил Владими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 Алексей Александрович, Андреева Екате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тнова Ларис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юнина Наталья Николаевна, Селюнин Михаи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здыкова Елена Викторовна, Саздыков Олег Дисунгал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кова Марина Ль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винова Ольга Владимировна, Литвинов Анатол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шина Елена Владимировна, Волошин Алекс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мина Ирина Александровна, Бастра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акса Александр Анатольевич, Веракса Светла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ев Дамир Амирович, Валеев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ская Яна Юрьевна, Панской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шкина Еле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Наталья Сергеевна, Матвеев Серге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быкина Татьяна Владимировна, Бочко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качёва Ма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Мария Игоревна, Васильев Русл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акова Светла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емина Ирина Владимировна, Кулемин Дмитри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овских Александр Сергеевич, Максимовских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ёмина Наталия Евгеньевна,  Дёмин Константи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ятина Эдит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рянова Людмила Сергеевна, Зырян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олюбова Елена Александровна, Христолюбо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рушина Ольга Николаевна, Лаврушин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ракова Евгения Владимировна, Шуплецов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динова Елена Викторовна, Знатдинов Ринат Рямиз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 Дмитрий Анатольевич, Колосова Натал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ыбова Оксана Юрьевна, Хлыбо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етняк Полина Сергеевна, Древетняк Евген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емьева Надежд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охина Юлия Андреевна, Анохин Андр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боев Фарход Хисайнович, Исмоилова Зухро Анва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ина Таисья Анатольевна, Сметанин Вяче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чкин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цкая Мария Григорьевна, Савицкий Викто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мурзина Наталья Юрьевна, Бикмурзин Рустам Анв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ипова Наталья Александровна, Зарипов Линар Фяри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воручка Ольга Евгеньевна, Криворучка Витал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здина Ольга Валентиновна, Звездин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а Светла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кин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Мария Владимировна, Филиппов Александр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халкина Алёна Михайловна, Махалкин Серге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изова Рузалья Галимулловна, Газизов Максим Гаптелб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имова Елена Евгеньевна, Касимо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очкин Павел Владимирович, Марочкин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аулков Сергей Деомидович, Есаулкова Надежд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инша Ксения Владимировна, Ярушковский Евген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иенко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а Ларис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еева Светлана Сергеевна, Гордеев Роман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ляк Екатерина Александровна, Комляк Денис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игирёв Иван Михайлович, Снигирёва Еле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лчкова Анна Викторовна, Щелчков Рома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аева Ан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ичина Ирина Владимировна, Синичин Иван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а Наталия Валентиновна, Леоньтье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акова Екактерина Витальевна, Исаков Паве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ницкая Елена Анатольевна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мянце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рина Олеся Игоревна, Тарарин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льчук Егор Павлович, Пульчук Еле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иченко Валент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лыгостева Наталья Владимировна, Злыгостев Игорь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Елена Геннадьевна, Постников Паве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ёв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 Олег Евгеньевич, Смирнова Наталь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шенко Альбина Асхатовна, Дорошенко Роман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гарина Алися Фари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сова Алё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ынга Анна Петровна, Стынга Алексе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зянова Светлана Анатольевна, Шакирзянов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а Ольга Сергеевна, Масл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лова Ма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акишиев Эдуард Айдын оглы, Ахвердиева Сахила Сабир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ркова Екатерина Сергеевна, Чирков Вячеслав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ова Екате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 Елена Анатольевна, Поляк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ченко Хаяла Гамид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скунова Наталья Владимировна, Вискунов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ина Еле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шкова Марина Михайловна, Бушков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икова Маргарита Владимировна, Котельников Андр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калов Сергей Анатольевич, Стрекалова Ири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Марина Михайловна, Трених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онова Марина Георг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олонова Юлиан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 Олег Николаевич, Киселева Тать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ё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стина Ин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ип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рафилова Екатерина Сериковна, Исрафилов Абдуриза Тайиб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одничек Татья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шенинникова Юли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ва Анна Вячеславовна, Рублев Борис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мина Екате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бкова Ан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крылова Ольг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ова Ма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ева Ольга Александровна, Журавлев Никола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Наталия Сергеевна, Тренихин Евген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х Анна Владимировна, Булах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икова Мария Александровна, Новиков Станислав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зганова Галина Валерьевна, Чезганов Эдуард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шка Сергей Николаевич, Рошка Наталь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вкова Румия Салаватовна, Сивко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илова Ольга Владимировна, Городилов Серге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иулова Анна Владимировна, Алиулов Илья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рова Кристина Александровна, Прохоров Алекс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тубалина Ольг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улина Тать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дозубова Окса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 Михаил Газинурович, Казанцева Любовь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ёва Ирина Александровна, Журавлёв Алексе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лешко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ова Анастасия Сергеевна, Гоба Никола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иганшина Алена Андреевна, Носов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ерова И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цева Надежда Викторовна, Тамбовцев Дмитр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ченко Елена Александровна, Юрченко Евгени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а Елена Сергеевна, Зайцев Денис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ворова Ольга Валерьевна, Суворо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охина Яна Анатольевна, Анохин Евген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иева Никар Азиз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евич Наталья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ясова Татьяна Сергеевна, Малясов Вячеслав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ина Ольга Сергеевна, Лапин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билова Лилия Габдельха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рецова Наталья Леонидовна, Вострецов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а Я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непрянская Ольга Александровна, Заднепрянский Андре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гашина Екате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мин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вецкая Кристин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илова Ир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яева Екатерина Андреевна, Ширяе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Юлия Анатольевна, Егор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затуллина Татьяна Рина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гина Елена Александровна, Калугин Анатол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имова Светлана Владимировна, Якимов Владимир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ёлова Анастасия Сергеевна, Новосёлов Игорь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ючкова Елена Викторовна, Крючков Александр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а Ирина Вале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пельникова Наталья Валерьевна, Сапельников Паве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ева Надежда Игоревна, Моисеенко Серге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акова Ольга Петровна, Исаков Владими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а Еле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шкина Але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хмадеева Екатерина Малик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икова Любовь Яковл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кьянова Я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алютин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 Анастасия Васильевна, Фролов Алекс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 Вячеслав Владимирович, Попова Анн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в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ёстрая Анна Васильевна, Пёстрый Алексе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имгареева Татьяна Валерьевна, Курочкин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красова Наталья Арк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ев Антон Васильевич, Лаптева Татья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иенко Екатерина Константиновна, Пасенков Сергей Анатолье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чаева Татьяна Вячеславовна, Нечае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нов Валерий Александрович, Миронова Татья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ропов Алексей Витальевич, Антропова Алевт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годкина Елена Иннокент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пчук Наталья Аркадьевна, Гапчук Вад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ёзалова Айнура Нарман кызы, Гасымов Ровшан Камаладдин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рянова Елена Александровна, Зырянов Алекс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а Галина Ль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суева Ольга Сергеевна, Сысуев Алексе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а Наталья Александровна, Владимиров Паве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цова Елена Александровна, Романцов Валер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Екатерина Александровна, Петров Илья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овская Лариса Григорьевна, Полоз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ова Дарь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тинов Алексей Сергеевич, Вотинова Гал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агович Геннад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жечников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Лариса Валерьевна, Васильев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бин Сергей Аркадьевич, Шуб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югов Владимир Леонидович, Устюгов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ва Надежда Викторовна, Ковалев Евген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здакова Наталья Владимировна, Ездаков Алексей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еметева Елена Николаевна, Драч Андр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яй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красова Елена Валерьевна, Некрасов Евген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курова Марина Сергеевна, Винокуро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гашина Ма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кова Екатерина Ивановна, Десятков Викто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инова Ма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божанинов Анатолий Леонидович, Слобожанинова Ольг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ова Любовь Дмитриевна</w:t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абина Наталья Сергеевна, Калабин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убова Насибаи Маманазар, Якубов Абдуфатох Убайдулло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л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юшева Анастасия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ова Татьяна Викторовна, Шиш Никола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Еле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юк Наталья Николаевна, Гаврилюк Михаил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х Екате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цова Ксения Владимировна, Воронцов Ив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наутова И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ичева Юл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ека Олена Ивановна, Дейнека Александ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асимова Анна Сергеевна, Герасимов Александ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х Мар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ьчакова Марина Александровна, Мильчаков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Надежда Ивановна, Михеев Владимир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хомова Светлана Александровна, Пахомов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ерев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ина Васильевна, Новиков Геннади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евкина Ирина Аркадьевна, Веревкин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ова Олес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данова Анна Николаевна, Жданов Валенти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хова Виктория Николаевна, Орехов Дмитр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палова Елена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ыренкова Яна Сергеевна, Пыренков Паве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хин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мова Наталья Рав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Светлана Геннадьевна, Иванов Эдуард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анов Хазар Субханалла оглу, Алиева Малахат Исрафил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азов Сергей Сергеевич, Проказова Татья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а Надежда Петровна, Щербаков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ова Марина Алексеевна, Комов Владими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енко Наталья Сергеевна, Фроленко Олег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ченкова Алёна Николаевна, Бученков Илья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дунец Яна Александровна, Бурлаков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вшин Максим Александрович, Левшина Любовь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анова Анна Александровна, Атанов Михаил Вениам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виряков Алексей Александрович, Просвиряк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тов Евгений Алексеевич, Копыт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данян Кристина Андраниковна, Григорян Ерванд Артю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вайбо Татьяна Ивановна, Швайбо Михаил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Инна Витальевна, Кузнец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лбан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макова Светлана Евгеньевна,Старк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Жанна Николаевна, Тарас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уваева Алёна Владимировна, Разувае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ронова Ольга Вале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анева Татья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ин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чинникова Наталья Анатольевна, Овчинни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ченко Татьяна Викторона, Шевченко Станислав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дерс Людмил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янина Юлия Ильдусовна, Стянин Вячеслав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ретдинова Любовь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зин Андрей Абрекович, Хузина Наталь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дыгина Мар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кова Светлана Владимировна, Серков Дмит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йранова Эльмира Ильгизаровна, Сайранов Андрей Сунгату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тухина Ольга Арк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ковец Пол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Ася Владимировна, Бессон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гина Самира Латиф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ймухаметова Нина Сергеевна, Баймухаметов Дан Гус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елина Ольга Анатольевна, Самигуллин Александр Мансу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Шрамко Елена Евгеньевна, Шрамко Дмит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никова Дарья Андреевна, Темников Серг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Евгений Сергеевич, Захарова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цова Анна Васильевна, Попцов Валенти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акова Екатерина Евгеньевна, Исаков Русла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дина Анастасия Юрьевна, Юдин Максим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сова Анастасия Владимировна, Нос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ганова Анастасия Владимировна, Ваганов Серг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е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клец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пицына 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зылева Юлия Сергеевна, Мозылев Серг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антьев Михаил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 Сергей Алексеевич, Рагозина Лили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шина Светлана Николаевна, Волошин Иван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дикова Оксана Юрьевна, Сидиков Александр Рина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рова Людмил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щулина Татья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йнов Арслан Абдулазизович, Гусейнова Мадина Абдулгам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а Наталья Сергеевна, Кожевников Андре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лмогорова Анастасия Александровна, Холмогоров Андре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укова Розалия Александровна, Жуков Юрий Михайл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Дарья Александровна, Петров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Светлана Михайловна, Тарасов Вале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здин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бурова Елена Александровна, Шабуров Александр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оввеева Юлия Викторовна, Маковеев Николай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руш Наталья Викторовна, Поляруш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качевич Ольга Анатольевна, Каркачевич Илья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шина Эльвира Илья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Юли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имова Анна Александровна, Яким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Галина Владимировна, Степанов Леонид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а Ирина Викторовна, Рагозин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залыева Севиндж Аяз кызы, Аббасов Шамхал Натиг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иев Акшин Гюлуш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ухина Наталь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аятдинова Наталья Анатольевна, Камаятдинов Руслан Ахма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шинин Василий Алексеевич, Вершинина Людмил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 Марина Алексеевна, Мороз Роман Стан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това Екатер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това Ирина Альбертовна, Колот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кова Наталия Юрьевна, Цветков Павел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ельев Серг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юрин Вячеслав Владимирович, Сюрина Еле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Мария Ивановна, Дохлов Евген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отская Оксана Викторовна, Заболотских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йнеко Еле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инов Александр Сергеевич, Русино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илихина Елена Александровна, Шарифуллин Роман Гум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ыкосова Екатер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ева Анастасия Владимировна, Алмаев Евген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ькова Мар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гина Наталья Олеговна, Малыгин Алексей Влад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химов Сергей Раифович, Рахимова Надежда Александ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Виктория Викторовна, Смирнов Никола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валова Ирина Александровна, Коновалов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фиуллина Наталья Исканда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вагина Надежда Николаевна, Таушан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кова Елия Евгеньевна, Малко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то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ик Ксения Александровна, Голик Серг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каченко Анастасия Анатольевна, Ткаченко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иахметова Ульяна Рафаи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ёва Ульяна Евгеньевна, Секретарёв Валер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левская Наталья Сергеевна, Коблевский Роман Миро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енко Ната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ушковская Ни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аргалина Вера Сергеевна, Сафаргалин Дмитрий Фари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а Любовь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чигова Тамар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деева Крист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йылова Айнура Рахим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а Светлана Борисовна, Роман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сеева Анастасия Андреевна, Евсеев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икова Ларис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овских Наталья Юрьевна, Климовских Денис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вецкая Вероник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зметова Надежда Сергеевна, Катманов Григо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Ан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мина Татьяна Николаевна, Бармин Андре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ирбаева Дарья Олеговна, Темирбаев Алексей Мирсаи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алёва Елена Витальевна, Москалёв Максим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адаева Татьяна Павловна, Погадаев Денис Влад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лик Екатерина Михайл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ченко Я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цкий Алексей Владимирович, Медвецкая Еле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ныгина Алёна Александровна, Таныгин Дмитр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крина Ирина Владимировна, Икрин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янова Анастас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вых Наталья Станиславовна, Резвых Анатол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летина Ольга Владимировна, Лалетин Никола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ченко Мария Владимировна, Васьков Денис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гер Анна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имова Екатерина Игоревна, Куимов Никита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ов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зева Анна Фе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Анна Викторовна, Петров Валер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ёнкина Алё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лтурина Екатерина Альбер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нина Виктория Валерьевна, Стенин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ыщук Наталь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язнова Анастасия Радиковна, Грязн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тюхова Ольга Николаевна, Пантюхов Игорь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кова Ольга Николаевна, Морозков Алексе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изарова Ольга Анатольевна, Елизаров Леонид Алеф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ных Оксана Викторовна, Каменных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щук Венера Олеговна, Грищук Евгени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лова Людмила Александровна, Белялов Сергей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ова Юлия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реметьева Мар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щеряков Николай Сергеевич, Мещерякова Анастас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икова Александра Витальевна, Плотников Денис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шов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а Екатерина Леонидовна, Романов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илова Любовь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кулева Светлана Анатольевна, Вахрушев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а Наталья Николаевна, Соловьев Ром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гданова Вера Михайловна, Богданов Андрей Валерь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кина Ксения Анатольевна, Ивакин Максим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енко Наталья Александровна, Болотов Игорь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хдиев Насиб Низами оглы, Гараева Айтакин Акиф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снутдинова Наталья Александровна, Хаснутди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кина Оксана Александровна, Галк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дарова Альбина Нигматжановна, Крашенинников Павел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еева Светлана Александровна, Лабеев Вад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ова Еле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ймуратова Ульяна Рифхатовна, Шаймуратов Рустам Зуф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дина Елизавета Юрьевна, Зайнуллин Сергей Рам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пцова Антонина Владимировна, Клепцов Александр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ренкова Наталья Павловна, Жиренков Игорь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ных Еле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Шенгальс Виктория Александровна, Шенгальс Дмитр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анич Мар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гунов Михаил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кер Евгени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чкова И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лиева Севиндж Аминага кызы, Сейфуллаев Раджи Агахан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ымова Мария Ивановна, Палым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дникова Ирина Сергеевна, Трених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бирова Рано Ильду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дой Ольг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бина Татьяна Владимировна, Губин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рякова Марина Владимировна, Саидов Асомиддин Мусоф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пицын Иван Владимирович, Тупицын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лейманова Екатерина Васильевна, Сулейманов Сергей Ра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мбова Ирина Романовна, Рямбов Степ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ова Анастасия Владимировна, Владим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еш Ольга Андреевна, Мелеш Серг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а Анастасия Алексеевна, Казанце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вьер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ина Наталья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фим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ова Анастас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терина Татьяна Владимировна, Тетер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евич Юлия Николаевна, Траневич Дмитри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хина Юлия Владимировна, Полухин Иван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трова Елена Сергеевна, Шатров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й Ольга Сергеевна, Грудей Викто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пова Ксения Евгеньевна, Архипов Серг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хрина Валент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каченко Елена Олеговна, Ткаченко Владими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етинских Марина Андреевна, Балетинских Дмитри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та Юлия Сергеевна, Чекмене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хта Вер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шилова Александра Геннадьевна, Ворошил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а Светлана Николаевна, Киселев Ром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гирова Татьяна Эдуардовна, Тагиров Радик Рафаи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гребельная Юлия Владиславовна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ыева Севиндж Яха кызы, Мамедов Риджай Надир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 Анастасия Геннадьевна, Пристав Артё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акова Анастасия Михайловна, Петраков Арте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тюшина Елена Валерьевна, Евтюшин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кова Анна Сергеевна, Венков Александр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ьюшкина Альбина Ринадовна, Вьюшкин Григори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ина Окса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к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аускайте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пчатов Илья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рябина Ма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пка Я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паев Александ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 Мари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емова Людмил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икова Натал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хачёв Роман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кун Макс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ьялов Сергей Бор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бнова Евдокия Фе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востанцев Михаил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ылева Вер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имова Инесс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ков Валери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бина Любовь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овков Евген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ина Вер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ва И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праков Юрий Анатолье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аев Ю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рец Вер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тканов Серг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кова Ксен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ганутдинов Евгений Анве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гано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лова Наталья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якин Владимир Анатольевич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 Алекс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а Еле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яжкина Анна Ярул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кин Борис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агин Владимир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иров Фариз Гамид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ланян Ир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клина Елена Александровна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мотова Гал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денко Анатолий Степ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бина Ксен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Еле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ин Николай Арсент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нко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 Артём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орин Сергей Арк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бакова И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зова Лили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никова Ан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ай Юлия Александровна, Шумилов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лтурин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суева Ольг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сьева Н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не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арев Михаил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х Людмила Кузьминич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тнер Виктор Ада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 Владими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жанова Розалина Галимж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лкина Роз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мба Виктор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Татья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мба Валент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хачёва Тамар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ловле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овыркин Владимир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чёва Александр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анова Я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анова Ольг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шкин Олег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асень Екатери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ёнова Гал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ник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егвалёва Раиса Ахме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лова Светлана Александ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кин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ин Викто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шов Владими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ельникова Светл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а Антони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маковский Артем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Виктор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улов Виктор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бц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цева Нина Фе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фремов Виктор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етина Зинаида Филимо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тких Ир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унчикова Галина Ильинич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а Татья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мошенко Наднжд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са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ский Ю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ова Тамар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батуллина Гульфира Талибул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сюрова Ир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иенко Алл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янина Лидия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скунов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шкин Олег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илов Вячеслав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йков Александр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нать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ов Андр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ова Н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оед Наталия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 Анатолий Иль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умнов Анатол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дрин Викто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гаутдинова Рашид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дин Станислав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а Любовь Вале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чева Альфия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китин Андре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 Петр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акова Марина Фар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шихин Никола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инова Гали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аре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шинин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 Игорь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 Владимир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женина Ираид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пряшкин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ов Никола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ева Екатерина Фе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одумова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 Артем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кова Александра Афанас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алёва Ирина Вале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фикова Антон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ламов Ю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умакаев Виктор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на Ан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нева Анна Олег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талина Светлана Сергее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тева Татья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шкова Людмил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 Максим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Натали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ькина Надежд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апова И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Адел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мугин Вале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ан Лидия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огное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ёва Галина Фё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стелева Мария Лаврент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вых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ицына Гали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Александра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зикова Лид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цова Светлана Рафаи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робина Валент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югина Надежд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шкова Людмил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йнеко Н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нжина Анна Ма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им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Марина Юно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сенко Андр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ина Валентина Никитич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ков Валери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ина И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йдич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ина Ни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льцев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ина Ни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юк Елена Демья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стенева Светл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ев Михаи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даров Александр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ин Рашид Арк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мченко Георг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тлугин Серг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ахаров Никола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якин Серг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рва Людмил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окушев Виталий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аль Надежд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чурова Лилия Мирсаит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ирбаева Татьяна Клавд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опятова Алевти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ва Ири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 Михаил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цев Эдуард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тошкина Н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Юрий Ро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егин Васил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харук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4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 Михаил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янская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ченкова Окса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пезникова Валентина Ег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улин Ю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анова Галина Фё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форов Андрей Семе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ман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рушева Ан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шкевич Людмил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кова Мар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имова Светла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льцева Наталья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приянов Андрей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наше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нева Гал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кова Елизавет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плец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оченок Георги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юткин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цова Еле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зунова Еле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ованова Любовь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галиева Инна Ильгиза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рукова Людмил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лязов Вильдан Фар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овеева Надежд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кадьев Олег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каров Паве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абин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анова Н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харенко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ова Луиз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гозникова Мар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пец Надежд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мбо Игорь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иева Судаба Иса к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нилов Илья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аева Виктория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Людмил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а Ирина Дани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гитов Павел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урин Сергей Бор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бин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ушкина Алё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 Владимир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ркова Еле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бникова Окс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а Вер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ино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Сергей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Татьян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ашов Юр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чергина Гал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устроева Валент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икеева Нина Яковл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воздкина Ни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кин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ов Вале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Ма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кишева Елена А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авских Надежд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фиянова Александр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грова Н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иных Олег Игор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ыдов Никола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мко Людмил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божева Окс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амонова Ан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ков Евгени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врин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 Борис Киприя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гожников Алексей Витальевич, Рогожников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кидова Валенти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а Наталья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илов Александр Русл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чан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агин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клец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ева Валентина Владимировна, Зверев Сергей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ктисамова Гульсиря Касым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ев Валер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а Галина Антон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урихина Вер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а И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ина Нина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ркова Екатерина Сергеевна, Жарко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ина Татья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ов Иван Александрович, Максимова Динара Фари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бченко Любовь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фтуллаева Оксана Намик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Елена Викторовна, Иванов Дмит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ченко Ирина Борисовна, Марченко Алекс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аларов Миргабиб Миразиз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нилов Михаи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ве Наталь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а Ирина Раш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иевских Ма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емьев Серг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адеева Гульнара Ильду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тылгина Надежд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а Светлана Семе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рубов Никита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инова Наталья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 Артем Александрович, Егорова Екатери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ина Светла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матов Владимир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рина Евген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тлыев Денис Фан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асимова Мария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тнер Наталья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зор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кова Татья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рожев Евгени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кирцева Гал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кирцева Татья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ева Татьян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акова Татья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олапова Пол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ов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охин Евгени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лагинова Наталь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ский Олег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нин Дмитри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ицина Людмил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чук Олег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невич Еле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шуева Лидия Ег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 Ольга Ильинич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емьянова Надежд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ова Римм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Екатер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 Витали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апитова Екатери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дрышникова Мар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хин Евген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илова Ан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ина Ла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сёнова Анастасия Сергее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меева Евген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омце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цев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туллаева Айтадж Асиф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шкина Галина Яковл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ина Мари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вкова Лилия Анва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три Светлана Рафиковна, Петри Сергей Викто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ловченко Мария Александровна, Головченко Сергей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шков Андрей Владимирович, Чушк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грифуллин Эдуард Фида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кулев Алекс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иридов Никола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Ольга Сергеевна, Петров Максим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ерев Михаи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лоденко Наталья Анатольевна, Холоденко Юрий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ябина Ольга Дмитриевна, Дерябин Евген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убов Алексей Иванович, Парубова Наталия Конста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маев Паве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упов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ащенко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ецов Константин Викторович, Мокрецова Наталь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дин Александр Григорьевич, Хардина Ан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винский Дмитрий Владимирович, Боровинская Гал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ин Виталий Германович, Лапина Юлия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аркова Светлана Сергеевна, Жарков Васил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птева Ирина Николаевна, Лаптев Денис Владимирович 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хов Дмитр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нков Виктор Викторович, Зенко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лей Максим Алексеевич, Сабирзянова Ксения Раш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Мария Владимировна, Тарасов Витал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Галина Павловна, Гаврило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охин Константин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н Леонид Николаевич, Родина Светла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рькова Светлана Александровна, Ларьков Владими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новых Сергей Михайлович, Семеновых Мар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ников Александр Геннадьевич, Саннико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манова Анастасия Викторовна, Усманов Рустам Раш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утин Андре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шина Ирина Игоревна, Лапшин Константи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ина Алёна Сергеевна, Горев Александ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улин Сергей Анатольевич, Бородулина Надежд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вин Антон Александрович, Левина Надежд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дан Алексей Александрович, Жадан Анастас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наева Евгени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а Ксения Александровна, Михайл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ецких Ольг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цов Алекс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 Артем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юк Данил Николаевич, Масюк Еле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еева Ольг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рова Юлия Александровна, Безденежных Сере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ышева Наталья Рафисовна, Антышев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ханова Еле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ханова Екатерина Юрьевна, Леханов Ю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ёв Игорь Евгеньевич, Киселёв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ова Наталья Николаевна, Круглов Никола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Алексей Викторович, Захарова Ксения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 Виктория Викторовна, Мороз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 Татьяна Викторовна, Козл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а Любовь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Юлия Владимировна, Артёменко Кирилл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ценко Фатыма Рахимзя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кова Ольга Александровна, Катков Вячеслав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евар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ишкина Галина Сергеевна, Пономарев Васил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еева Анна Святославовна, Фотеев Паве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гова Елена Андреевна, Шаг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офилактова Наталья, Феофилактов Вячеслав Серге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тина Елена Анатольевна, Коротин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ин Павел Сергеевич, Кузина Гал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Екатерина Николаевна, Петров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а Яна Олеговна, Зонов Анто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в Олег Михайлович, Белова Ан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Ксения Владимировна, Кузнецов Паве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ждина Анна Петровна, Нуждин Евген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драхманов Александр Амирж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вкова Наталья Александровна, Сивков Вита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лёв Евгений Михайлович, Михалёва И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мко Екатерина Юрьевна, Тимко Алексе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шина Еле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пин Рома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бирев Константин Юрьевич, Чибирева Мар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кин Алексей Николаевич, Шикин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яницкая Анна Сергеевна, Водяницкий Вадим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дина Татьяна Николаевна, Юдин Анто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исеев Дмитри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н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енко Александр Владимирович, Макаренко И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овский Роман Евгеньевич, Витовская И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ап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сонов Дмитрий Дмитриевич, Самсонова Наталья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нко Галина Сергеевна, Медведенко Роман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ей Михаил Александрович, Соловей Еле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ворова И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арь Павел Анатольевич, Кисарь Светлана Гио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алов Олег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нков Виталий Васильевич, Танкова Ма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пелов Евгений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хин Эдуард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рижных Ирина Владимировна, Коврижных Денис Ро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яков Антон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чельникова Светлана Владимировна, Пчельников Серг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агин Андре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суков Илья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гун Ирина Адам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одничек Владимир Фёд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чкова Оксана Анатольевна, Рычков Вячеслав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тушенко Русла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икова Еле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юк Алексе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ина Ксения Анатольевна, Шилин Виталий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якова Елена Павловна, Чистяков Витал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телеев Васили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курин Евгени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тов Алексей Артурович, Крут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кина Екатерина Валерьевна, Шакин Никола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ейников Андре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алов Владимир Арк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а Лилия Владимировна, Денисов Александр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ых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з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ин Пёт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воздев Александр Викторович, Гвоздева Светла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мова Ксения Юрьевна, Шимов Денис Серге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акина Татья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онова Алёна Владимировна, Парамонов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ева Анна Юрьевна, Язев Евген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хмистрова 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 Антон Эдуардович, Карпова Ольг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 Стани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рионов Игорь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 Андрей Эдуардович, Карпова Крист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енс Антон Александрович, Дмитриев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никова Ксения Олеговна, Колесников Паве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Наталия Олеговна, Постников Богдан Магоме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чалин Фёдо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гина Ольга Игоревна, Брагин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етов Александр Александрович, Налетова 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ньков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а Светлана Александровна, Самойл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саев Рамил Ровшан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Юлия Равильевна, Егоров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ева Ольга Фёдоровна, Краев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ская Виктория Шмитовна, Рольский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лов Александр Владимирович, Белова Екатерина Вячеслав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Эльмира Эльдаровна, Гаврилов Алекс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ятчихин Константин Анатольевич, Сятчихина Екате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ова Ольга Михайловна, Мастер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ильников Илья Игоревич, Красильников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дкова Светлана Игоревна, Гладков Алекс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скова Анна Николаевна, Волоск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дева Александра Андреевна, Груздев Игорь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и Александра Олеговна, Петри Максим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ва Ирина Юрьевна, Золот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х Надежда Леонидовна, Черных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 Дмитрий Бор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 Ю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 Миха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вяков Александр Владимирович, Летунова Мария Фед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ев Витали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Йолич Анастасия Николаевна, Йолич Михаил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рова Анастасия Ивановна Прохоров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хомов Андрей Валерьевич, Пахомова Альмира Рав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ковлев Андрей Александрович, Анна Анатолье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марчук Денис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ребилов Юрий Сергеевич, Жеребилова Ольг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ик Артём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иуллин Руслан Канифуллович, Сафиуллина Ольг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ждина Елена Владимировна, Нужд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хина Екатерина Андреевна, Потехин Макс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умнова Гузалия Ринадовна, Игумнов Валер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аренных Людмила Петровна, Поваренных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зоров Андрей Александрович, Прозорова Яна Ильда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 Антон Иль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аускайте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а Ольга Владимировна, Гончаров Константин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цов Роман Анатольевич, Шевц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ейникова Я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евский Андре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ыкина Юлия Степановна, Зыкин Андрей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чинникова Евген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стицын Денис Николаевич, Костицына Галина Владими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лагинова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улина Ольга Викторовна, Никулин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ский Михаил Александрович, Зеленская Ольг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тятьева Марина Анатольевна, Дитятьев Юр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бородова Яна Юрьевна, Белобородов Серге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вякова Ольга Олеговна, Червяков Алекс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ицын Арсений Анатольевич, Кислицына Еле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вкова Евгения Валерьевна, Сивк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ушкина Ирина Александровна, Матушкин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мова Марина Юрьевна, Абрамов Константи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рина Алёна Сергеевна, Ларин Илья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 Руслан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филов Николай Александрович, Панфилова Роза Рафи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гина Рима Равильевна, Безгин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тик Эльвира Гаптулловна, Шитик Игорь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ков Игорь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бастов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Марина Александровна, Иванов Анатол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лмачёва Светлана Владимировна, Толмачё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арова Тать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ачёв Евгений Викторович, Горбачёва Юл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а Александр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лов Сергей Александрович, Суслова Ан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быш Александ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рнина Мария Анатольевна, Шернин Кирилл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ймуратов Айдар Модарисович, Шаймуратова Гузяль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ков Павел Анатольевич, Шелкова Екатери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обокова Ольга Петровна, Сухобоков Илья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широва Елена Александровна, Ашир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китина Анна Владимировна, Волокитин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дыч Елена Александровна, Магдыч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ов Серг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пилин Михаил Анатольевич, Щепилина Любовь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жева Ольга Анатольевна, Гуже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ров Евген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лчкова Евгения Павловна, Щелчков Степа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хрутдинов Руслан А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тепов Александр Сергеевич, Кутепова Ма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Ольга Васильевна, Смирнов Александр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бок Егор Александрович, Грибок Любовь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филов Сергей Сергеевич, Трефилова Екатер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кова Римма Сергеевна, Малков Константин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ов Павел Викторович, Константинова Надежд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жин Василий Героль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вошеина Елена Александровна, Кривошеин Витал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убеня Вера Николаевна, Якубеня Денис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воздева Юлия Разитовна, Гвоздев Владими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енко Денис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бцов Анатол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 Серг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 Александр Сергеевич, Леонтьев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ородников Евгений Иванович, Огородникова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нской Георгий Сергеевич, Панская Олеся Михайл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Еле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елёва Надежд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ов Олег Владимирович, Юро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 Дмитрий Владимирович, Постникова Вер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венко Елена Юрьевна, Кривенко Андре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цев Максим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лаков Евген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чкова Мария Александровна, Рычк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ышева Наталья Александровна, Семышев Федор Яковл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енко Ольг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Ольга Александровна, Смирн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ович Дмитрий Юрьевич, Велович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янных Анна Викторовна, Деревянных Дмитр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зуллин Дмитрий Рина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кова Екатер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штар Михаил Владимирович, Поштар Мар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ченко Екатерина Александровна, Яеченко Рома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яков Антон Сергеевич, Худякова Ири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никова Юлия Андреевна, Трушников Макс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женкова Наталья Владимировна, Рыженков Алекс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а Наталья Анатольевна, Кузякин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пикова Мария Александровна, Кирпик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имова Любовь Сергеевна, Шишигин Анто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родулин Иван Геннадьевич, Бородулина Валентина Андрее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мотова Мария Александровна, Бормотов Ярослав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саева Екатерина Владимировна, Мусаев Руслан Ровшан-оглы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киуллина Анна Вячеславовна, Такиуллин Тимур Раш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ец Роман Валерьевич, Кобец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хомов Артё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илова Наталья Сергеевна, Путилов Вале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рин Константин Александрович, Зорина Еле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ова Мария Алексеевна, Буров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ик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мин Александр Борисович, Юмина Еле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Владимир Иль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сников Александр Алексе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шин Евгений Илья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щенко Сергей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милов Александр Анатольевич, Шумилова 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ферова Ирина Александровна, Юферо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лин Алексей Владимирович, Сочилина Екате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ушанк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ов Серг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ых Наталья Валерьевна, Быстрых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рамко Александр Сергеевич, Шрамко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Иван Александрович, Попова Антани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 Олег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чёмкина Екатерина Леонидовна, Корчёмк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мякин Максим Сергеевич, Кожемякин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елина Юлия Алексеевна, Карел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 Сергей Николаевич, Мельник Марина Влади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чуев Александр Сергеевич, Пичуева Ма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нцова Мария Сергеевна, Сунцов Васил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маков Игорь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вецова Анна Сергеевна, Швецов Дмитри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двачева Анна Вячеславовна Тудвачев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ймухаметов Дан Гус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някин Андре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шечкина Нина Сергеевна, Петрушечкин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шкина Анастасия Сергеевна, Кошкин Паве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юкова Анастасия Вадимовна, Сюко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сков Викто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мина Юлия Юрьевна, Фомин Антон Арк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аркин Паве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цебин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тик Александр Владимирович, Шитик Валент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пчук Вадим Владимирович, Гапчук Наталья Арк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ашов Алекс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ырев Константин Валерьевич Козырева Мари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меина Наталья Владимировна, Соломеин Вита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исеев Александр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телеев Дмитрий Юрьевич Пантелеева Анастас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ина Мария Александровна, Головкин Никола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дрявцева Ирина Александровна, Кудрявцев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 Вадим Валерьевич, Орлова Екатерина Альбер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жогина Евгения Андреевна, Пережогин Кирилл Вячеслав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оких Павел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якова Анна Игоревна, Худяков Вячеслав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яева Лилия Сергеевна, Шиляев Денис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 Никола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Елена Александровна, Гарифуллин Сергей Рина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хнёв Александр Олегович, Махнёва Ан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 Станислав Алексеевич, Маслова Наталья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ов Владими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ровских Геннад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глов Дмитрий Анатольевич, Щеглова Ан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ич Александр Стан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рошенко Игнат Сергеевич, Атрошенко Светла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ич Максим Евгеньевич, Карпович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зюн Павел Сергеевич, Сысуева Ири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ймуратов Альберт Зуфарович, Шаймуратова Марина Альфит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кин Антон Павлович, Белкина Ольг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 Александр Александрович, Александро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 Полина Владимировна, Фролов Анатол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шинина Алена Игоревна, Вершинин Денис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анов Сергей Алексеевич, Селиванова Алё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 Ярослав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 Вячеслав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такова Наталья Сергеевна, Бутаков Денис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дейкова Виктория Геннадьевна, Сидейков Денис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ов Александр Сергеевич, Пестова Маргарит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дов Руслан Вячеславович, Курдова Рамзия Рамил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иров Рафик Талдык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шмаев Роман Радикович, Ишмаев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аева Светлана Сергеевна, Шибаев Илья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якоткин Максим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зов Александр Александрович, Глаз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ников Владимир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чинник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ерин Артем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ич Надежда Вадимовна, Карпович Константин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бков Евгений Андреевич, Василюк Алл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ныгин Владими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 Евгения Сергеевна, Фролов Михаил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бишев Николай Юрьевич, Бебишева Светлана Владими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ьцева Елена Николаевна, Бельце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 Герман Геннадьевич, Киселева Мар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никова Ольга Николаевна, Калинников Васили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удяков Олег Сергеевич, Шелудякова Юл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ина Анна Евгеньевна, Субботин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бишева Юлия Зефаровна, Бебише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щёнок Константи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зегова Елена Валентиновна, Варзегов Артём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Елена Николаевна, Новиков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теев Иван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рягин Иван Леонидович, Дурягин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бирева Яна Аркадьевна, Цибирев Вале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 Яна Викторовна, Фролов Дмит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изарова Анна Александровна, Рюмшин Паве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верин Михаил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ва Светлана Александровна, Конев Радо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щенко Евгений Николаевич, Мищенко Ан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 Михаил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руше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дина Анастасия Олеговна, Каледин Денис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шев Иван Игоревич, Малышева Ксения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ылев Иван Сергеевич, Костылева Натал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ашит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мыков Серге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убев Станислав Сергеевич, Голубева Надежд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ыжин Юр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знева Анастасия Юрьевна, Селезнев Антон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анова Екатерина Андреевна, Суханов Евген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гольцов Павел Сергеевич, Огольцова Анастасия Викто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ина Наталья Сергеевна, Лапин Александ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ее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жкин Андрей Александрович, Ложкина И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ов Иван Владимирович, Шилова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пинский Александр Влад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стратов Владими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ов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Екатерина Пет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а Ольга Викторовна, Беляев Михаил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ютсеп Анастасия Михайловна, Пютсеп Иван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елёв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а Юлия Александровна, Соловьев Русла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ышева Анна Константиновна, Коныше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пинов Анатолий Александрович, Кропинова Мари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рожева Виктория Эдуардовна, Худорожев Андр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левин Андрей Владимирович, Пелев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ташев Марат Тахиович, Бикташева Ксен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ипов Руслан Тах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тинцев Иван Сергеевич, Вотинцева Ксен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ых Миха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байдулин Равиль Ахме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юченко И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ко Пет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ых Дмитрий Александрович, Рожкова Екатер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денежных Юлия Владимировна, Безденежных Юр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асова Светлана Владимировна, Дубасов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ье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арегородцев Андрей Сергеевич, Царегородцева Еле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оздович Евгения Сергеевна, Дроздович Витал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ов Кирилл Сергеевич, Лаврова Анна Мнацак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шкин Владимир Александрович, Сташкин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чёва Елена Владимировна, Ильичёв Михаил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инова Мария Викторовна, Перминов Иван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 Павел Валерьевич, Орлов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кина Екатерина Юрьевна, Балакин Илья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олева Евгени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Артем Валерьевич, Иванова Наталья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лыгостева Динара Дамировна, Злыгостев Александр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ай Юлия Александровна, Шумилов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юкова Анна Михайловна, Милюков Максим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ёв Герм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боев Евгений Владимирович, Волобоева Крист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овцев Дмитрий Александрович, Дубовцева Надежд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лаков Алексей Юрьевич, Шулакова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ёва Наталья Федоровна, Секретарёв Макс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иридов Роман Александрович, Свиридова Еле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ницын Максим Еллийевич, Криницына Екате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тучая Мария Игоревна, Летучий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танов Андрей Владимирович, Хрусталёва Натал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рябина Ирина Владимировна, Скряб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 Евгений Константинович, Рагозин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овских Алена Сергеевна, Дубовских Вадим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а Анна Павловна, Гарипов Деним Шамсувал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лаев Илья Сергеевич, Шалаев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хадиева Татьяна Александровна, Авхадиев Руслан Рафаи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цев Никола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геева Диа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 Павел Юрьевич, Ульянова Ольг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ентьев Иван Викторович, Обидова Нигина Азамджо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лов Александр Борисович, Узлова Екате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това Юлия Александровна, Шитов Вячеслав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имова Жанна Сергеевна, Яким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ев Сергей Николаевич, Туева Любовь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дков Алексей Юл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овских Дмит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убец Александр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нюк Васил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пкова Надежда Петровна, Татаров Михаил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жегов Алексей Андреевич, Ужегова Алина Альбер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пайкин Сергей Анатольевич, Чепайкина Крист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ьнер Оксана Вячеславовна, Мильнер Владимир Бор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иков Алексей Борисович, Меньшик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лов Андрей Борисович, Узлова Юлия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ловлев Александр Александрович, Рыболовле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пировой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щенко Владимир Сергеевич, Ищенко Екатери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ковский Андрей Олегович, Котковская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тминцева Елена Анатольевна, Уртминцев Денис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унова И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бок Евгени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на Елена Александровна, Савин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сов Евгени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имова Светлана Николаевна, Якимов Серг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шакова Анастасия Ильгизовна, Ушаков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момов Исломиддин Исроилович, Агасиева Саби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Наталья Валерьевна, Петрищев Вяче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хмянина Анна Алексеевна, Вохмянин Леонид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ушин Алексей Владимирович, Мокрушина Елизавет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винцева Ольга Евгеньевна, Литвинце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унина Елена Николаевна, Бакунин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востанцева Татьяна Николаевна, Лузин Андре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янова Ольга Сергеевна, Пяно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онин Антон Андреевич, Ивонина Я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оров Олег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ймушина Людмила Сергеевна, Наймушин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а Ирина Валерьевна, Курса Денис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леманов Сергей Сергеевич, Тюлеманова Дар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лоцкий Вяче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ютин Никита Юрьевич, Инютина Оксан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рин Николай Николаевич, Чурина Наталь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цов Кирилл Владимирович, Синцова Ило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 Денис Андреевич, Казанцева Светлана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кович Михаил Анатольевич, Ракович Евген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одейкина Татья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ырбок Яна Андреевна, Четырбок Михаил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ковцева Анна Александровна, Криковцев Никола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ников Александр Владимирович, Дворнико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еева Елена Александровна, Газеев Руслан Рав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ашев Олег Семе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ова Анна Александровна, Зонов Борис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х Иван Сергеевич, Черных Лил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чугов Сергей Александрович, Сычугова Ольга Валент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а Евгения Ивановна, Казанцев Артём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паров Сергей Владимирович, Гапарова Ольг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стребкова Луиза Анварбековна, Ястребко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чина Татьяна Анатольевна, Кочин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чуров Дмитрий Сергеевич, Кочурова Ан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зь Александр Александрович, Гузь И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сян Арутюн Гаспарович, Погосян Мариам Мартиро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 Юр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ых Татьяна Николаевна, Ильиных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имова Елизавета Владимировна, Куимов Вячеслав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кова Юлия Владимировна, Куликов Юри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ева Наталья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еева Екатерина Николаевна, Еремее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такова Татьяна Ивановна, Бутаков Анто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ева Мария Александровна, Шевченко Иннокент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хатский Васил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ва Мария Вячеславовна, Белов Серг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имко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ляева Кристина Леонидовна, Шиляев Владислав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яклин Андре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афутдинов Мансур Ринатович, Шарафутдинова Ольг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хова Елена Сергеевна, Посохов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дчук Ирина Владимировна, Лопаев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хматова Елизавета Сергеевна, Шахматов Аркад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кутов Алексе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Наталья Викторовна, Хасанов Вита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ементьев Сергей Виталь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 Витали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вабауэр Андрей Владимирович, Швабауэр Светлана Рафи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енина Ольга Рафиковна, Важенин Паве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инов Владимир Сергеевич, Устинова Ан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2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 Федор Рустамович, Хабибуллина Наталь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 Евген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опьева Татьяна Ивановна, Прокопьев Данил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ькова Наталия Витальевна, Васьк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унина Евгения Алексеевна, Бакунин Михаил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иче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мных Наталья Викторовна, Черемных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асенко Наталья Владимировна, Панасенко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ырыгин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мженина Мария Валерьевна, Тарамжен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ков Андрей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ярков Александр Сергеевич, Пояркова Валенти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в Никола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а Светлана Анатольевна, Александров Паве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 Владимир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йчук Юлия Сергеевна, Лайчук Андре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киных, Ирина Петровна, Лукиных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енюк Александр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ьева Надежда Аркадьевна, Григорьев Данил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 Алексей Владимирович, Афанасьев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щенко Игорь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манов Руслан Александрович, Шиманов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ов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ахова Юлия Андреевна, Малахо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 Юрий Михайлович, Щербаков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ев Ива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ушанков Олег Васильевич, Таушанкова Светла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ачик Владимир Вячеславович, Калачик Екате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а Мар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к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лева Виктория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кина Александра Валерьевна, Завалин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зарев Вячеслав Владимирович, Лазарева Алё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тиатуллин Рустам Раш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иков Андрей Раш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овских Елена Николаевна, Еловских Андре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ёва Наталья Юрьевна, Пономарё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мова Евгения Петровна, Наум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инов Александр Юрьевич, Блинова Дар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сукова Ксения Константиновна, Корсуков Анато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антьев Сергей Владимирович, Селивантьева Ульяна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нева Екатерина Александровна, Корнев Максим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яутдинов Руслан Зуфарович, Галяутдинова Светла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шина Ксен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Татьяна Викторовна, Соколов Вячеслав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ушкин Сергей Игоревич, Матушкина Наталь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углый Виктор Викторович, Безуглая Ларис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ров Денис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мяко Николай Валерьевич, Даровских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ых Александр Арк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теева Ксения Алексеевна, Каратеев Константин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убева Екатерина Олеговна, Голубев Ив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шикалов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ьцов Павел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фенов Леонид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ев Виталий Александрович, Валеева Ирина Альфри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лякина Лариса Васильевна, Люлякин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 Александр Леонидович, Дмитриева Еле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упов Станислав Викторович, Исупова Яна Раши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ирзянова Марина Владимировна, Закирзянов Рустам На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ина Нина Александровна, Митин Никита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еева Наталья Александровна, Киреева Анато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рин Евгений Александрович, Бирина Светла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зянова Татьяна Юрьевна, Ахметзянов Руслан Раш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рнакова Лидия Николаевна, Жернаков Алексей Стан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габутдинова Екатерина Гума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ина Зоя Александровна, Бабин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шко Мария Аркадьевна, Смишко Константи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ва Дарья Владимировна, Первов Андр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ицына Анна Владимировна, Козицын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ланова Екатерина Константиновна, Жуланов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а Екатерина Валерьевна, Гарипов Сергей Исмагаи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фандьярова Ольга Александровна, Асфандьяров Александр Равилье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ушев Евгений Олегович, Долгушева Зухр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широв Игорь Сергеевич, Аширова Вале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кова Анна Владимировна, Жуков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дашова Евгения Анатольевна, Кудашев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ёмина Яна Александровна, Дёмкин Илья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икова Елена Владимировна, Меньшиков Евген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 Михаил Александрович, Постникова Элина Арсе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ова Юлия Александровна, Песто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ова Марина Юрьевна, Ежов Серг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ов Михаил Юрьевич, Пестова Наталья Григо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нин Илья Игоревич, Пронина Дарья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шниченко Игорь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иванов Михаил Александрович, Черноиванова Дар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И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мин Олег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енович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затуллина Александра Александровна, Гизатуллин Роман Альбер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ламов Роман Талгатович, Ислам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й Наталья Игоревна, Щербий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болина Анна Анатольевна, Барболин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ик Наталья Владимировна, Кратик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6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яев Дмирий Николаевич, Ширяева Ма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танова Елена Сергеевна, Кистанов Макс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гидуллин Руслан Тахирович, Шагидуллина Кристин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арегородцева Олеся Владислав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мова Евгения Анатольевна, Абрамов Антон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1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арский Никита Алексеевич, Володарская Екатери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аков Алекс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ьянова Ксения Дмитриевна, Касьян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габутдинов Анатолий Нурмехаме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франская Ирина Сергеевна, Шафранский Александ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нов Станислав Викторович, Логин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морохов Ив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кова Любовь Евгеньевна, Цветков Владислав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ваев Александр Анатольевич, Караваева Вероника Вениами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сыгина Надежда Андреевна, Бусыгин Иван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ева Екате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ов Алексей Владимирович, Чудова Юл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ойкин Анатолий Александрович, Меньшойкина Варвар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еева Натал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м Евгений Валерьевич, Брем Кристи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ов Евгений Константинович, Ганичев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живых Анна Валерьевна, Неживых Андр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ментьев Константин Михайлович, Клементьева Наталь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куров Айрат Габдрауфович, Шакурова Я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ина Ирина Александровна, Харин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асова Екатерина Сергеевна, Дубасов Константи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тякова Еле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нева Дарина Вячеславовна, Дербенев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уллин Виталий Рафаилович, Минуллина Ир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хин Александр Сергеевич, Мухина Ольг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атырев Денис Конста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молина Наталья Николаевна, Смолин Вале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вяков Артём Юрьевич, Червякова Еле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а Наталья Михайловна, Киселев Алекс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ерникова Александра Алексеевна, Ведерников Михаил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морохов Роман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менко Александр Вадимович, Кузьменко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анин Сергей Александрович, Усанина Рамиля Ровшан-г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гозина Елена Сергеевна, Рагозин Ив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ф Андрей Федорович, Руф Мар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Владимир Викторович, Богданова Роксана Рав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моданова Наталья Юрьевна, Чемодан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улин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енков Андрей Александрович, Морозова Ксени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йфуллин Ренад Жами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лов Константин Александрович, Белова Мария Дмитрие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ухин Константин Александрович, Золотухина Ольг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 Дмитрий Алексеевич, Афанасье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югина Елена Игоревна, Матюгин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нёв Сергей Сергеевич, Дербенёва Мар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ичев Андре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ева Светла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анов Денис Сергеевич, Селиванова Я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дулганеев Артур Фарисович, Абдулганее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 Михаил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путняк Олесь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щикова Юл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хов Денис Владимирович, Мохова Гал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в Михаил Владимирович, Конева Алё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дова Елена Игоревна, Чудов Евген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дов Виктор Вд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евич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икеев Андрей Владимирович, Аникеева Екатери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сюк Сергей Сергеевич, Грирсюк Алевти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вецкий Андрей Владимирович, Кавецкая Тамар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еев Артём Владимирович, Павлухина Ири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гунова Татья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морохова Дарья Иван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акова Алена Магамедовна, Исаков Алексе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сноков Максим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бков Валерий Юрьевич, Бобкова Окса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шунин Роман Александрович, Остапец Виктория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рудо Андрей Иванович, Сурудо Екатерина Владимировна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шкин Серге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лык Юри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ёва Алёна Сергеевна, Киселё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ютин Денис Сергеевич, Малютин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козеров Юрий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 Евгений Валерьевич, Максимова Анастаси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шанова Елена Викторовна, Мишанов Евген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мирнов Илья Михайлович, Смирнова Ольг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еева Мария Андреевна, Еремеев Владимир Вениам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легжанина Анастасия Евгеньевна, Вылегжанин Паве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ебенщикова Татьяна Викторовна, Гребенщиков Никола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хина Екатерина Евгеньевна, Солохин Игорь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ина Ирина Юрьевна, Туркин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а Анна Сергеевна, Киселев Михаил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пин Роман Андреевич, Скопина Светлан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сянников Владимир Николаевич, Овсянникова Ирина Стани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ьялов Паве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ырев Алексей Федорович, Костыре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йкина Зоя Николаевна, Семейкин Серг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пуштанова Надежда Михайловна, Чепуштанов Никола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нник Светла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ин Николай Ег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трикова Надежда Владимировна, Пестриков Артем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кина Анна Юрьевна, Белкин Артем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тков Андрей Владимирович, Прибыткова Эльвира Илья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сонов Александр Евгеньевич, Бессонова Елизавет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тяков Николай Сергеевич, Вылекжанина Татья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имов Олег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овеева Наталья Викторовна, Маковеев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ышникова Анна Андреевна, Барышников Александр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лиулин Андрей Зуферович, Халиулина Ксени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магамбетов Марат Абдрах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 Николай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 Анна Николаевна, Сердюк Ива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Никита Андреевич, Попова Наталь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ько Валери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бузов Юрий Юрьевич, Арбузова Е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окова Анастасия Владимировна, Широков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бурова Екатерина Александровна, Шабур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менко Дмит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ев Паве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а Екатерина Владимировна, Хасанов Андрей Альбер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магамбетов Ибрагим Абдрахм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асименко Анна Владимировна, Герасименко Алексе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яев Сергей Александрович, Русяе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дочникова Анна Михайловна, Кадочников Дмитр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овина Юлия Владимировна, Коковин Станислав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лова Светлана Вадимовна, Суслов Дмитр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широва Екатерина Рафи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глазова Анна Владимировна, Белоглазо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тюнин Николай Александрович, Естюнина Ан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Анна Михайловна, Постников Васил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 Илья Александрович, Смирнова Ир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кова Татьяна Игоревна, Шелков Руслан Григо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нков Павел Сергеевич, Ан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шка Максим Николаевич, Рошка Ан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данов Денис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а Мария Александровна, Кожевников Олег Сия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греев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Евгения Андреевна, Попов Константи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ент Олег Владимирович, Регент Светла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ямина Татьяна Павловна, Зубков Александ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риев Михаил Фанильевич, Нуриева Марина Алекс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дакова Екатерина Евгеньевна, Рудаков Константи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кудинов Максим Сергеевич, Анкудинова Мар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шкетов Александр Валерьевич, Мушкетова Светла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инков Ива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лов Олег Олегович, Веселова Надежд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атьева Ольг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Яна Олеговна, Кузнецов Константи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ёза Алексей Владимирович, Берёз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крылов Прохор Михайлович, Некрылова Дарь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прыкин Валерий Михайлович, Сапрыкина Вер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ппель Ян Александрович, Сиппель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зин Андрей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оруков Владислав Сергеевич, Сухоруков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чинникова Татьяна Сергеевна, Овчинников Денис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востанцева Елена Викторовна, Хвостанцев Юри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ханина Екатерина Петровна, Духанин Кирил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пкина Кристина Игоревна, Гопкин Владимир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ев Константин Николаевич, Домашева Ксен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гина Марина Дмитриевна, Калугин Пёт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пивина Анна Альбертовна, Крапивин Андр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бов Андрей Валерьевич, Зубова Екатер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етников Иван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сеева Марина Александровна, Норсеев Роман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снокова Надежда Газинуровна, Чесноков Васи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йхулисламова Елена Викторовна, Шайхулисламов Павел Рина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пифанов Денис Александрович, Епифан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денко Виктор Анатольевич, Мурга Соф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ков Алексей Владимирович, Морозкова Ольга Пукро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Юлия Андреевна, Ива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ова Юлия Александровна, Обухов Анато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яева Александра Романовна, Костяев Александр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шивцев Александр Андреевич, Вшивцева Ларис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хматова Екате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хров Владимир Олегович, Прохорова Екатери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днев Алексей Александрович, Таланова Инесса Влади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лопаров Максим Андреевич, Суслопарова Наталия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ькович Михаил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улов Виктор Сергеевич, Окуловой Ольга Абталхак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аев Илькин Махир оглы, Агаева Парвин Панах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докимова Виталия Михайловна, Евдоким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йданова Любовь Анатольевна, Найданов Владимир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гитидзе Илья Важаевич, Матросова Анастасия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ницкий Вячеслав Сергеевич, Комарницкая Дарья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алютдинов Артур Николаевич, Чудинова И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цов Евгений Сергеевич, Иванцова Светла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ин Геннадий Александрович, Бабина Еле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арова Еле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ашина Валентина Игоревна, Конашин Кирил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эктов Михаил Дмитриевич, Полуэктова Екатерина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шина Виктория Александровна, Пушин Владими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еева Елена Владимировна, Поздеев Денис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 Владими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ова Анастасия Александровна, Обухов Дмитр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тникова Елена Сергеевна, Ситников Артем Вади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ьюшкин Евгений Андреевич, Вьюшкина Яна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дных Кристина Андреевна, Отрадных Павел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ьянова Юлия Владимировна, Касьянов Михаи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Светлана Александровна, Тарас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лева Александра Андреевна, Комле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потина Татьяна Афанасьевна, Кропотин Илья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ованова Анна Вячеславовна, Миловано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балина Светлана Александровна, Шабалин Игорь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сева Елена Леонидовна, Рысев Серге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хова Наталья Александровна, Мохов Дмитрий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йзулин Роман Эдуардович, Файзулина Ирина Анл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шина Татьяна Анатольевна, Хасаншин Андр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инова Вера Владимировна, Горинов Дмитрий Александ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льникова Татьяна Витальевна, Гусельников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калов Константин Владимирович, Смекалова Юл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 Артём Алексеевич, Серова Екате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тов Максим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ищев Максим Анатольевич, Батищева Елен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ухина Анна Николаевна, Золотухин Степа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нова Яна Юрьевна, Никонов Александр Пет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ндина Оксана Викторовна, Ландин Никола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юшкина Наталья Михайловна, Ганюшкин Арте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атов Кирилл Владимирович, Усатова Еле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 Анатолий Владимирович, Маркелова Ольг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клецова Мария Сергеевна, Чеклецов Максим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иахметова Надежда Сергеевна, Валиахметов Андрей Рав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Юлия Викторовна, Тренихин Александр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аков Александр Андреевич, Кулакова Дарья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аницын Никита Александрович, Драницына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ская Светлана Владимировна, Смирнский Владими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ончик Анастасия Викторовна, Сидоров Макс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цов Игорь Владимирович, Скворцова Ан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лев Илья Алексеевич, Яковлева Альфия Рав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иков Максим Владимирович, Серикова Поли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рушев Сергей Юрьевич, Патрушева Окса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елёва Наталья Леонидовна, Метелё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биров Ильдар Радикович, Кабирова Александр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ючкова Мария Валерьевна, Крючков Иван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 Виктор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ин Андрей Сергеевич, Митина Екатерина Раш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а Марина Николаевна, Денисов Кирилл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 Дмитрий Александрович, Тарасова Любовь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кова Мария Сергеевна, Трушк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кшина Мария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укин Олег Александрович, Щукина Жанн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яжевских Кирилл Алексеевич, Кряжевских Екатери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игирева Светлана Николаевна, Коптяк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хлова Надежда Анатольевна, Хохлов Дмитр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ечкина Анна Владимировна, Овечкин Васи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илова Елизавет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щина Любовь Петровна, Чащин Леонид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ганов Александр Николаевич, Пеганова Екатери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анцев Евген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 Ксения Константиновна, Морозов Илья Ром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ерникова Елена Александровна, Ведерников Михаи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ов Данил Евгеньевич, Леонова Ксения Вадим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чук Яна Олеговна, Савчук Александр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орукова Ольга Владимировна, Сухоруков Вита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терина Марина Викторовна, Тетерин Георг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анова Татья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очкова Анастас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хатова Анна Юрьевна, Бархатов Станислав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нова Александра Сергеевна, Буланов Витал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нникова Анастасия Олеговна, Бронников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гаева Оксана Григорьевна, Багае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арегородцев Владислав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исеева Наталья Юрьевна, Моисеев Сергей Геннад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арева Екатерина Леоньтьевна, Косарев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ратьева Виолетта Викторовна, Кондратьев Максим Стан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ина Кристина Михайловна, Воронин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ных Александр Александрович, Банных Татья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ёлова Анна Андреевна, Новосёлов Антон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соцкий Кирилл Олегович, Песоцкая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ёскин Алекс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чева Елена Сергеевна, Сычев Данил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ховик Ольга Александровна, Ольховик Никола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тшин Андрей Владимирович, Давлетшина Гульнара Рав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вяков Артём Анатольевич, Червяко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манова Юлия Владимировна, Чуманов Юри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кин Андрей Владимирович, Демкина Мария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бинская Евгения Петровна, Шабинский Дан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ьева Юлия Сергеевна, Григорьев Павел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акова Ирина Леонтьевна, Шестаков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канцев Максим Александрович, Машканцева Александр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унина Ирина Анатольевна, Первунин Серге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цов Андрей Олегович, Скворцова Олес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пин Алексей Петрович, Антипина Екатер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енко Никита Дмитриевич, Яковенко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монова Екатерина Владимировна, Иващёнок Илья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Наталия Владимировна, Смирнов Дмитр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банова Екатерина Михайловна, Лобанов Иван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шьянов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мова Карина Рахмат кызы, Наумов Яков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арева Татьяна Александровна, Косарев Евгений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юнина Елена Валентиновна, Олюнин Серге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конь Марина Ивановна, Белоконь Денис Валенти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янкова Елена Борисовна, Пьянков Андр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якоткина Наталья Григорьевна, Мякоткин Арте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ев Алексей Алексеевич, Пономарева Анастасия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ихина Екатерина Павловна, Тренихин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9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ова Елена Васильевна, Коробов Андр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чук Максим Васильевич, Марчук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кова Екатерина Игоревна, Беляков Илья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ханина Наталья Валерьевна, Духанин Серге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зденков Сергей Павлович, Швецова Нин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урина Елена Александровна, Батурин Серге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ов Андрей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ков Михаил Владимирович, Казакова Людмил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тахова Кристина Юрьевна, Кузовлев Денис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кудинова Светла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моленко Дарья Юрьевна, Ермоленко Максим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канкова Кристина Валерьевна, Тараканков Владислав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ладько Денис Юрьевич, Загладько Екатерина Олег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оулин Сергей Леонидович, Кокоулина Надежд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омцев Вячеслав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нько Илья Владимирович, Гунько Кристина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ктагулов Сергей Олегович, Туктагулова Анжела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ганутдинова Елена Сергеевна, Бурганутдинов Артём Фирду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здакова Ольга Александровна, Ездаков Вадим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рянова Кристина Сергеевна, Зырянов Дмитрий Алекс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цова Анна Николаевна, Скворцов Игорь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шивых Анна Сергеевна, Плешивых Паве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ев Юрий Алексеевич, Пономаре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а Алёна Никола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тьева Ольга Сергеевна, Окатье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това Олеся Юрьевна, Шутов Ив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гашина Надежда Александровна, Елгашин Игорь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пенко Юлия Александровна, Остапенко Евген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7</w:t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шихина Мария Сергеевна, Чешихин Максим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8</w:t>
            </w:r>
          </w:p>
        </w:tc>
        <w:tc>
          <w:tcPr>
            <w:tcW w:w="8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чаев Серг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конь Андр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а Марина Александровна, Ушко Андре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ина Тамара Александровна, Подпорин Дмитрий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инова Ир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щагина Вера Павловна, Верещагин Евгений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джова Татьяна Владимировна, Караджов Сергей Георг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исова Светла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а Виктория Муратовна, Чернов Антон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ва Анастасия Александровна, Зарва Илья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ланов Владимир Иванович, Бакланова Екатерина Пав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 Андре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ун Макс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ельянова Наталья Сергеевна, Емельянов Михаил Влад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 Михаил Борисович, Борисова Мар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ерзев Антон Сергеевич, Переверзева Мар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пель Олег Андреевич, Чепиль Ан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Елизавета Павловна, Пляшко Артём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рожук Александр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иева Екатерина Олеговна, Адиев Тимур Риф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юкина Анна Сергеевна, Клюкин Савва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улудова Юлия Александровна, Маулудов Мансур Исмаги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агин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бняаминова Ольга Олеговна, Ибняаминов Ринад Хам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еркиева Марина Николаевна, Мищенко Дмитрий Евген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хачев Дмитрий Алексеевич, Лихачева Лид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дина Юлия Сергеевна, Юдин Дмитрий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йхиева Татьяна Григорьевына, Шайхиев Азат Илф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в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ёнов Евгений Александрович, Попёнова Анастас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ых Юлия Сергеевна, Ильиных Миха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ая Юлия Юрьевна, Белый Ив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Сергей Николаевич, Захарова Ольга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снокова Надежда Александровна, Чесноков Денис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х Анастасия Сергеевна, Черных Михаил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кшаев Антон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юмшина Анна Алексеевна, Рюмшин Витал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пес Анна Олеговна, Каппес Яков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а Светлана Анато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аятдинов Александр Ахматович, Камаятдинова Юлия Тах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цова Екатерина Салиховна, Попцов Николай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ёза Сергей Валерьевич, Берёза Мария Леони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ятина Марина Александровна, Замятин Алекс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ева Анна Васильевна, Пономарев Александр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овская Злата Анатольевна, Животовский Александр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талова Марзия Ринадовна, Боталов Евгени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енко Анна Дмитриевна, Романенко Ива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яр Виталий Вита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ягин Александр Анатольевич, Дрягина Юл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урина Марина Валерьевна, Какурин Сергей Леонид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ровина Яна Геннад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рких Екатерина Викторовна, Борисов Павел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качева Анна Павловна, Тукачев Александр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льникова Ульяна Сергеевна, Стрельников Ким Вади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ничников Павел Александрович, Пряничникова Анастасия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ашева Анна Сергеевна, Прокашев Андрей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шкова Виктория Александровна, Горшков Вячеслав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хлова Татьяна Сергеевна, Пухлов Игорь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йдюк Марина Николаевна, Шайдюк Ив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ницын Вадим Игоревич, Криницына Але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дочникова Анжела Бахтияаровна, Кадочников Олег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жевелёва Виктория Андреевна, Божевелёв Ян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евич Наталия Сергеевна, Траневич Илья Дмитри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стьянинов Дмитрий Андреевич, Шевцова Виктория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якова Юлия Александровна, Пермяков Илья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ок Артём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шков Алексе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штугин Иван Владимирович, Миштугина Еле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цева Еле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мзен Денис Павлович, Бремзена Наталь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минских Ксен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адалиев Шавкат Махкамович, Мамадалиева Анжелика Борис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ктева Екатерина Николаевна, Локтев Александр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 Денис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барова Марина Леонидовна, Чубаров Ив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чурова Анастасия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пивина Ольга Анатольевна, Крапивин Олег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кина Екатерина Дмитриевна, Белкин Валентин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арова Надежда Николаевна, Митьковский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дюк Елизавета Михайловна, Голодюк Влади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жегова Анна Сергеевна, Ужегов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нина Полина Алексеевна, Щербинин Серг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упова Маргарита Эдуард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отнея Анна Андреевна, Заболотней Дмитри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Екатерина Вадимовна, Гарифуллин Рашид Ильда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к Александр Владимирович, Брек Александра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мская Евгения Александровна, Шумский Данил Борис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иева Манижа Тимуровна, Адиев Марат Альберт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лярова Татьяна Сергеевна, Столяров Роман Иван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якова Татья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ков Михаил Алексеевич, Каткова Яна Ю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йдич Яна Сергеевна, Петраков Влади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кина Снежана Олеговна, Госманов Александр Ильну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ькова Мария Альбертовна, Мальков Иван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бина Анастасия Александровна, Шубин Станислав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юров Максим Петрович, Изюрова Надежд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анина Виктория Юрьевна, Оланин Андре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брыднев Алексей Петрович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пиков Денис Владимирович, Клепикова Улья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басова Сабина Эльнур кызы, Аббасов Амид Натиг огл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шина Мария Валер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крябин Денис Игоревич, Скрябина Полина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льников Евгений Сергеевич, Стрельникова Анастаси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юсов Александр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а Ольга Васи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зина Анастасия Сергеевна, Мурзин Ива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имова Дарья Андреевна, Каримов Илья На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енко Анна Николаевна, Самойленко Роман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мякова Александра Игоревна, Пермяков Александр Вадим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шова Эльвира Эдуардовна, Ершов Владими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онкова Мария Андреевна, Перонков Константин Влади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Алёна Викторовна, Егоров Максим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ксина Дарья Игоревна, Плаксин Александр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а Александра Георгиевна, Гончаров Олег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монов Виктор Михайлович, Филимонова Кристи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скова Наталья Юрьевна, Донсков Иван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айя Евгения Михайл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кович Елена Алексеевна, Сакович Роман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еб Ксения Васильевна, Греб Алексей Андр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дина Ксения Сергеевна, Дудин Александр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аева Севиндж Махир кызы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ина Евгения Владимировна, Ковин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ева Надежда Ивановна, Корнев Евген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изова Юлия Раисовна, Газизов Руслан Рав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рионов Антон Игоревич, Ларионова Ксения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валова Екатерин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ебенщикова Евгения Александ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а Алена Сергеевна, Сорока Миха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рина Юлия Сергеевна, Зорин Дмитри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Кристина Сергеевна, Михеев Артём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чегжанина Ксения Игоревна, Вычегжанин Артём Пав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шлаева Мария Борисовна, Вашлаев Игорь Михайл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бгатуллина Альфия Фахим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анина Ольга Серг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нко Анастасия Викторовна, Николаенко Дмитрий Вячеслав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гова Елизавета Николаевна, Шагов Степан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ов Александр Сергеевич, Бурень Екатерина Андре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арка Инна Евген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стова Екатерина Николаевна, Шустов Никола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ина Ксения Владимировна, Головин Алексей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на Светлана Викто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ев Артём Сергеевич, Чувашева Татьяна Дмитри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дукова Анастасия Владимировна, Гайдуков Федор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Александра Андреевна, Иванов Максим Владими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сырева Светлана Игоревна, Носырев Даниил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никова Екатерина Дмитриевна, Постников Иван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ушанкова Марина Александровна, Таушанков Егор Анато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хоменко Карина Петровна, Пархоменко Дмит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хина Юлия Вадимовна, Полухин Сергей Игор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ламова Яна Валехмат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Марина Виталь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 Андрей Викторович, Романова Екатерина Вячеслав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ртушняк Анастасия Сергеевна, Фартушняк Денис Вале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ячкова Екатерина Алексеевна, Семячков Дмитри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ифонов Александр Александрович, 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улов Сергей Викторович, Окулова Наталья Владимиро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калов Евгений Юр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льга Алексеевна, Полтавский Андрей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урихина Полина Николаевна, Скурихин Артемий Викто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охина Мария Алексеевна, Манохин Антон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енева Юлия Игоревна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куль Светлана Сергеевна, Пикуль Вячеслав Александр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ников Александр Никола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1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жецкая Вера Александровна, Лужецкий Дмитрий Олего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нганюк Николай Василь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ова Ксения Валерьевна, Заборовский Кирилл Сергеевич</w:t>
            </w:r>
          </w:p>
        </w:tc>
      </w:tr>
      <w:tr>
        <w:trPr>
          <w:trHeight w:val="264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анцева Алена Анатольевна, Казанцев Павел Сергеевич </w:t>
            </w:r>
          </w:p>
        </w:tc>
      </w:tr>
    </w:tbl>
    <w:p>
      <w:pPr>
        <w:pStyle w:val="TextBody"/>
        <w:pBdr>
          <w:bottom w:val="single" w:sz="12" w:space="0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49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овной"/>
    <w:basedOn w:val="Normal"/>
    <w:qFormat/>
    <w:pPr/>
    <w:rPr>
      <w:b/>
      <w:sz w:val="28"/>
    </w:rPr>
  </w:style>
  <w:style w:type="paragraph" w:styleId="Style11">
    <w:name w:val="Свидетельница"/>
    <w:basedOn w:val="Normal"/>
    <w:next w:val="Normal"/>
    <w:qFormat/>
    <w:pPr/>
    <w:rPr>
      <w:b/>
    </w:rPr>
  </w:style>
  <w:style w:type="paragraph" w:styleId="Style12">
    <w:name w:val="Свидетель"/>
    <w:basedOn w:val="Normal"/>
    <w:next w:val="Style11"/>
    <w:qFormat/>
    <w:pPr/>
    <w:rPr>
      <w:b/>
      <w:sz w:val="3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282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08" w:hanging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 письма ООМС КУМИ на 2006год</Template>
  <TotalTime>2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18:00Z</dcterms:created>
  <dc:creator>Еманова</dc:creator>
  <dc:description/>
  <cp:keywords/>
  <dc:language>en-US</dc:language>
  <cp:lastModifiedBy>АСГО</cp:lastModifiedBy>
  <cp:lastPrinted>2016-02-18T16:44:00Z</cp:lastPrinted>
  <dcterms:modified xsi:type="dcterms:W3CDTF">2018-04-11T11:02:00Z</dcterms:modified>
  <cp:revision>126</cp:revision>
  <dc:subject/>
  <dc:title>Избирательная комиссия</dc:title>
</cp:coreProperties>
</file>