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Заместитель главы администрации</w:t>
      </w:r>
    </w:p>
    <w:p>
      <w:pPr>
        <w:pStyle w:val="TextBody"/>
        <w:ind w:left="50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ровского городского округа – </w:t>
      </w:r>
    </w:p>
    <w:p>
      <w:pPr>
        <w:pStyle w:val="TextBody"/>
        <w:ind w:left="50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дседатель отраслевого орга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Администрации Серов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городского округа «КУМИ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«____» ___________ 2019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__________________  А.Н. Гребен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заяви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енных в очередь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кратно бесплатно в собственность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индивидуального жилищного строи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92"/>
      </w:tblGrid>
      <w:tr>
        <w:trPr>
          <w:trHeight w:val="2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Наталья Константиновна, Смирнов Владимир Васильевич</w:t>
            </w:r>
          </w:p>
        </w:tc>
      </w:tr>
      <w:tr>
        <w:trPr>
          <w:trHeight w:val="25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ванчук Ольга Рафиковна, Ливанчук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ейнов Васиф Агагусей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врилова Галина Павловна, Гаврилов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ерстова Юлия Наиловна, Селиверстов Викто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кова Галина Ивановна, Волков Алекс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Манасян Маринэ Вартан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торгин Сергей Владимирович, Каторгина Наталья Арк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бастова Окса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нина Ксения Юрьевна, Галимов Сергей Раф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вкина Ма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таринов Артем Алексеевич, Татаринова Асия Акра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ановская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рыгин Сергей Анатольевич, Варыгина Ан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омполова Елена Владимировна, Шомполов Александр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енова Ирина Николаевна, Семенов Вад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якина Ольга Федоровна, Коряк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к Эльвира Илга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юснин Андре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ова Еле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хмадеев Малик Иванович, Ахмадеева Татья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кова Анастасия Григо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шин Сергей Юрьевич, Паршина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ьянк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ерникова Анастасия Николаевна, Ведерни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лова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хрушева Наталья Валерьевна, Вахрушев Викто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мин Олег Леонидович, Демина Людмил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нева Елена Александровна, Корнев Алекс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Наталья Влади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 Павел Владимирович, Перминова Татьяна Вади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лакова Светлана Викторовна, Шулаков Дмит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олякова Вера Николаевна, Поляков Роман Владими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стушок Анна Михайловна, Пастушок Сергей Васильевич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ло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ппова Екатерина Андреевна, Филипп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ерчук Денис Владимирович, Малерчук Екатерина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лакова Анастасия Вячеславовна, Маклаков Ю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епенко Оксана Васильевна, Черепенко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ексеенко Андрей Юрьевич, Алексеенко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гожникова Екатерина Александровна, Рогожников Алексе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изатуллина Айгуль Равиловна, Барбак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знаев Андрей Иванович, Перезнаева Надежд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туллаева Джамиля Мусафат кызы, Фатуллаев Асаф Гусейнха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ехин Вячеслав Михайлович, Лехман Екате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теряхина Надежда Владимировна, Потерях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денежных Екатерина Викторовна, Безденежных Денис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кова Татьяна Дмитриевна, Волко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рокина Ольга Николаевна, Сорокин Илья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ядьева Еле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гускова Юлия Алексеевна, Безгусков Вад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типов Ахлиддин Примшохович, Латипова Кудбия Мирзорахи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равлева Наталья Александровна, Есаулков Игорь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нига Кристина Николаевна, Книга Александ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рсисян Людмила Николаевна, Нерсисян Мясник Вальте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ушкова Лариса Николаевна, Глуш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люпин Алексей Валерьевич, Хлюпина Надежд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тов Дмитрий Евгеньевич,Ботова 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кина Юлия Васильевна, Колесников Владими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сковских Наталья Юрьевна, Московских Олег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рофеев Константин Евгеньевич, Дорофеева Мария Фё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двинова Свеетла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имова Юл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фремова Анастас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зинов Евгений Викторович, Созинова Татья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хова Зарина Маъруфовна, Шихов Максим Макси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жапова Юл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топпель Алена Готлиб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аулкова Улья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дюкова Александра Максимовна, Кордюков Витал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кушкин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щик Галина Минул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сник Анастасия Валерьевна, Мисник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ша Олес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анко Марина Геннадьевна, Франко Владими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ппова Полина Александровна, Филиппов Вадим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муллин Данис Магзу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дреева Мария Вячеславовна, Андреев Михаил Владими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дреев Алексей Александрович, Андреева Екате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ртнова Ларис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здыкова Елена Викторовна, Саздыков Олег Дисунгал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кова Марина Ль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ьховский Виктор Ярославович, Альховская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мина Ирина Александровна, Бастра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ишкина Еле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веева Наталья Сергеевна, Матвеев Серге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быкина Татьяна Владимировна, Бочко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емина Ирина Владимировна, кулемин Дмитри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симовских Александр Сергеевич, Максимовских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мятина Эдит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ракова Евгения Владимировна, Шуплецов Андр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лыбова Оксана Юрьевна, Хлыбов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емьева Надежд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боев Фарход Хисайнович, Исмоилова Зухро Анва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етанина Таисья Анатольевна, Сметанин Вяче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чкина Юл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рипова Наталья Александровна, Зарипов Линар Фяри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унова Светла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ппова Мария Владимировна, Филиппов Александр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укин Олег Александрович, Щукина Ж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очкин Павел Владимирович, Марочкин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аулков Сергей Деомидович, Есаулкова Надежд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кинша Ксения Владимировна, Ярушковский Евген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виенко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деева Светлана Сергеевна, Гордеев Роман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ляк Екатерина Александровна, Комляк Денис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нигирёв Иван Михайлович, Снигирёва Еле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лчкова Анна Викторовна, Щелчков Рома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баева Ан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онтьева Наталия Валентиновна, Леоньтье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арницкая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льчук Егор Павлович, Пульчук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иченко Валент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 Олег Евгеньевич, Смирнова Наталья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рошенко Альбина Асхатовна, Дорошенко Роман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сова Алё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ынга Анна Петровна, Стынга Алексе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кирзянова Светлана Анатольевна, Шакирзянов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лова Ольга Сергеевна, Масл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рлова Ма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ркова Екатерина Сергеевна, Чирков Вячеслав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риллова Екате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якова Елена Анатольевна, Поляк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вченко Хаяла Гамид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скунова Наталья Владимировна, Вискунов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инина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шкова Марина Михайловна, Бушков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ельникова Маргарита Владимировна, Котельников Андр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екалов Сергей Анатольевич, Стрекалова Ири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дионова Марина Георг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пполонова Юлиан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 Олег Николаевич, Киселева Татья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бьё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стина Ин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рип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рафилова Екатерина Сериковна, Исрафилов Абдуриза Тайиб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лева Анна Вячеславовна, Рублев Борис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мина Екате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равлева Ольга Александровна, Журавлев Никола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Наталия Сергеевна, Тренихин Евген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зганова Галина Валерьевна, Чезганов Эдуард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вкова Румия Салаватовна, Сивко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иулова Анна Владимировна, Алиулов Илья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тубалина Ольг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дозубова Окса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 Михаил Газинурович, Казанцева Любовь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равлёва Ирина Александровна, Журавлёв Алексе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лешко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бова Анастасия Сергеевна, Гоба Никола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иганшина Алена Андреевна, Носов Дмирт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верова И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мбовцева Надежда Викторовна, Тамбовцев Дмит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рченко Елена Александровна, Юрченко Евгени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ворова Ольга Валерьевна, Суворо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иева Никар Азиз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евич Наталья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стрецова Наталья Леонидовна, Вострецов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ова 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днепрянская Ольга Александровна, Заднепрянский Андре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гашина Екате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мин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вецкая Кристи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тилова Ир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ряева Екатерина Андреевна, Ширяе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горова Юлия Анатольевна, Егор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изатуллина Татьяна Рина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угина Елена Александровна, Калугин Анатол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имова Светлана Владимировна, Якимов Владимир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осёлова Анастасия Сергеевна, Новосёлов Игорь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ючкова Елена Викторовна, Крючков Александр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а Ирина Вале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пельникова Наталья Валерьевна, Сапельников Паве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таева Надежда Игоревна, Моисеенко Серге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акова Ольга Петровна, Исаков Владими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нчаров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ышкина Але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Ахмадеева Екатерина Малик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икова Любовь Яковл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укьянова 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лютин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ова Анастасия Васильевна, Фролов Алекс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 Вячеслав Владимирович, Попова Ан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ыстро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ёстрая Анна Васильевна, Пёстрый Алексе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лимгареева Татьяна Валерьевна, Курочкин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красова Наталья Арк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тев Антон Васильевич, Лаптева Тать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виенко Екатерина Константиновна, Пасенков Серг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чаева Татьяна Вячеславовна, Нечае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ронов Валерий Александрович, Миронова Татья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тропов Алексей Витальевич, Антропова Алевт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годкина Елена Иннокент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пчук Наталья Аркадьевна, Гапчук Вад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ёзалова Айнура Нарман кызы, Гасымов Ровшан Камаладди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рянова Елена Александровна, Зырянов Алекс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вникова Галина Ль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суева Ольга Сергеевна, Сысуев Алексе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ладимирова Наталья Александровна, Владимиров Паве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цова Елена Александровна, Романцов Вале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Екатерина Александровна, Петров Илья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ановская Лариса Григорьевна, Полоз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ылова Дарь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тинов Алексей Сергеевич, Вотинова Гал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рагович Геннад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жечников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ильева Лариса Валерьевна, Васильев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бин Сергей Аркадьевич, Шуб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тюгов Владимир Леонидович, Устюго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валева Надежда Викторовна, Ковалев Евген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здакова Наталья Владимировна, Ездаков Алексей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леметева Елена Николаевна, Драч Андр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тяй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красова Елена Валерьевна, Некрасов Евген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нокурова Марина Сергеевна, Винокуро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гашина Ма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сяткова Екатерина Ивановна, Десятков Викто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а Ма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внико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лобожанинов Анатолий Леонидович, Слобожанинова Ольг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стантинова Любовь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абина Наталья Сергеевна, Калабин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убова Насибаи Маманазар, Якубов Абдуфатох Убайдулло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л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тюшева Анастасия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ова Татьяна Викторовна, Шиш Никола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икова Еле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врилюк Наталья Николаевна, Гаврилюк Михаил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сских Екате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цова Ксения Владимировна, Воронцов Ив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наутова И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оличева Юл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йнека Олена Ивановна, Дейнека Александ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ерасимова Анна Сергеевна, Герасимов Александ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ых Мар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ьчакова Марина Александровна, Мильчаков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Надежда Ивановна, Михеев Владимир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хомова Светлана Александровна, Пахомов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ерев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0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икова Нина Васильевна, Новиков Геннади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евкина Ирина Аркадьевна, Веревкин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овкова Олес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данова Анна Николаевна, Жданов Валенти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ехова Виктория Николаевна, Орехов Дмитр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спалова Елена Григо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ыренкова Яна Сергеевна, Пыренков Паве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ухин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рамова Наталья Рав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Светлана Геннадьевна, Иванов Эдуард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манов Хазар Субханалла оглу, Алиева Малахат Исрафил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казов Сергей Сергеевич, Проказова Тать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акова Надежда Петровна, Щербаков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ова Марина Алексеевна, Комов Владими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енко Наталья Сергеевна, Фроленко Олег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ченкова Алёна Николаевна, Бученков Илья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дунец Яна Александровна, Бурлаков Дмит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вшин Максим Александрович, Левшина Любовь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танова Анна Александровна, Атанов Михаил Вениам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свиряков Алексей Александрович, Просвиряк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тов Евгений Алексеевич, Копыто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рданян Кристина Андраниковна, Григорян Ерванд Артю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вайбо Татьяна Ивановна, Швайбо Михаил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а Инна Витальевна, Кузнец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хар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лбан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макова Светлана Евгеньевна,Старк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Жанна Николаевна, Тарас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уваева Алёна Владимировна, Разувае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фронова Ольга Вале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анева Татья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тин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чинникова Наталья Анатольевна, Овчинни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вченко Татьяна Викторона, Шевченко Станислав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Эндерс Людмил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янина Юлия Ильдусовна, Стянин Вячеслав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дретдинова Любовь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узин Андрей Абрекович, Хузина Наталь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дыгина Мар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кова Светлана Владимировна, Серков Дмит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йранова Эльмира Ильгизаровна, Сайранов Андрей Сунгату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атухина Ольга Арк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ковец Пол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Ася Владимировна, Бессон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4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угина Самира Латиф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ймухаметова Нина Сергеевна, Баймухаметов Дан Гус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елина Ольга Анатольевна, Самигуллин Александр Мансу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рамко Елена Евгеньевна, Шрамко Дми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мникова Дарья Андреевна, Темников Серг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харов Евгений Сергеевич, Захарова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цова Анна Васильевна, Попцов Валенти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акова Екатерина Евгеньевна, Исаков Русла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дина Анастасия Юрьевна, Юдин Максим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сова Анастасия Владимировна, Нос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ганова Анастасия Владимировна, Ваганов Серг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бедева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ьник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клец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пицына 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зылева Юлия Сергеевна, Мозылев Серг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ильева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лантьев Михаил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 Сергей Алексеевич, Рагозина Лилия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шина Светлана Николаевна, Волошин Иван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дикова Оксана Юрьевна, Сидиков Александр Рина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чарова Людмил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щулина Татья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сейнов Арслан Абдулазизович, Гусейнова Мадина Абдулгам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вникова Наталья Сергеевна, Кожевников Андре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олмогорова Анастасия Александровна, Холмогоров Андре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Жукова Розалия Александровна, Жуков Юрий Михайл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Дарья Александровна, Петров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Светлана Михайловна, Тарасов Вале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здин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Шабурова Елена Александровна, Шабуров Александр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овеева Юлия Викторовна, Маковеев Николай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яруш Наталья Викторовна, Поляруш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качевич Ольга Анатольевна, Каркачевич Илья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хметшина Эльвира Илья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Юли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имова Анна Александровна, Яким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епанова Галина Владимировна, Степанов Леонид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а Ирина Викторовна, Рагозин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взалыева Севиндж Аяз кызы, Аббасов Шамхал Натиг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иев Акшин Гюлуш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лотухина Наталь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ятдинова Наталья Анатольевна, Камаятдинов Руслан Ахма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шинин Василий Алексеевич, Вершинина Людмил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 Марина Алексеевна, Мороз Роман Стан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това Екатер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отова Ирина Альбертовна, Колот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веткова Наталия Юрьевна, Цветков Павел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вельев Серг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юрин Вячеслав Владимирович, Сюрина Еле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Мария Ивановна, Дохлов Евген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болотская Оксана Викторовна, Заболотских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йнеко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синов Александр Сергеевич, Русин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милихина Елена Александровна, Шарифуллин Роман Гума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ыкосова Екатер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маева Анастасия Владимировна, Алмаев Евген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ькова Мар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гина Наталья Олеговна, Малыгин Алексей Влад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Рахимов Сергей Раифович, Рахимова Надежда Александ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Виктория Викторовна, Смирнов Никола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3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овалова Ирина Александровна, Коновалов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афиуллина Наталья Исканда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вагина Надежда Николаевна, Таушан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кова Елия Евгеньевна, Малко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тов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ик Ксения Александровна, Голик Серг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каченко Анастасия Анатольевна, Ткаченко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лиахметова Ульяна Рафаи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кретарёва Ульяна Евгеньевна, Секретарёв Вале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блевская Наталья Сергеевна, Коблевский Роман Миро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ченко Ната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рушковская Ни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фаргалина Вера Сергеевна, Сафаргалин Дмитрий Фари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осова Любовь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дачигова Тамар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деева Крист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майылова Айнура Рахим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ова Светлана Борисовна, Роман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всеева Анастасия Андреевна, Евсеев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ельникова Ларис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имовских Наталья Юрьевна, Климовских Денис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вецкая Вероник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зметова Надежда Сергеевна, Катманов Григо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Ан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мина Татьяна Николаевна, Бармин Андре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мирбаева Дарья Олеговна, Темирбаев Алексей Мирсаи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скалёва Елена Витальевна, Москалёв Максим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гадаева Татьяна Павловна, Погадаев Денис Влад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елик Екатерина Михайл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ниченко Я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двецкий Алексей Владимирович, Медвецкая Еле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ныгина Алёна Александровна, Таныгин Дмитр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крина Ирина Владимировна, Икрин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ниянова Анастас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вых Наталья Станиславовна, Резвых Анатол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летина Ольга Владимировна, Лалетин Никола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рченко Мария Владимировна, Васьков Денис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гер Анна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имова Екатерина Игоревна, Куимов Никита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ов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зева Анна Фе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Анна Викторовна, Петров Валер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ёнкина Алё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лтурина Екатерина Альбер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енина Виктория Валерьевна, Стенин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щук Наталь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язнова Анастасия Радиковна, Грязн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тюхова Ольга Николаевна, Пантюхов Игорь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кова Ольга Николаевна, Морозков Алексе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изарова Ольга Анатольевна, Елизаров Леонид Алеф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енных Оксана Викторовна, Каменных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3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щук Венера Олеговна, Грищук Евгени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лова Людмила Александровна, Белялов Сергей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ова Юли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реметьева Мар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щеряков Николай Сергеевич, Мещерякова Анастас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отникова Александра Витальевна, Плотников Денис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шо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ова Екатерина Леонидовна, Романов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филова Любовь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кулева Светлана Анатольевна, Вахрушев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ьева Наталья Николаевна, Соловьев Рома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огданова Вера Михайловна, Богданов Андрей Валерь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кина Ксения Анатольевна, Ивакин Максим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вленко Наталья Александровна, Болотов Игорь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хдиев Насиб Низами оглы, Гараева Айтакин Акиф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снутдинова Наталья Александровна, Хаснутди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лкина Оксана Александровна, Галкин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дарова Альбина Нигматжановна, Крашенинников Павел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беева Светлана Александровна, Лабеев Вад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ноградова Еле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ймуратова Ульяна Рифхатовна, Шаймуратов Рустам Зуфа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гдина Елизавета Юрьевна, Зайнуллин Сергей Рам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епцова Антонина Владимировна, Клепцов Александр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ренкова Наталья Павловна, Жиренков Игорь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виных Еле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нгальс Виктория Александровна, Шенгальс Дмир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анич Мари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гунов Михаил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ккер Евгени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4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чкова И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лиева Севиндж Аминага кызы, Сейфуллаев Раджи Агаха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лымова Мария Ивановна, Палым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9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дникова Ирина Сергеевна, Трених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бирова Рано Ильду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дой Ольг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бина Татьяна Владимировна, Губин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трякова Марина Владимировна, Саидов Асомиддин Мусоф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пицын Иван Владимирович, Тупицын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лейманова Екатерина Васильевна, Сулейманов Сергей Ра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ямбова Ирина Романовна, Рямбов Степа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ладимова Анастасия Владимировна, Владим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еш Ольга Андреевна, Мелеш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а Анастасия Алексеевна, Казанце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вьер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кина Наталья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фим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ьникова Анастаси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терина Татьяна Владимировна, Тетерин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стакова Анна Сергеевна, Шестаков Павел Валерьевич добровольное исключение из очяереди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евич Юлия Николаевна, Траневич Дмитри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ухина Юлия Владимировна, Полухин Иван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трова Елена Сергеевна, Шатров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удей Ольга Сергеевна, Грудей Викто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хипова Ксения Евгеньевна, Архипов Серг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охрина Валент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каченко Елена Олеговна, Ткаченко Владими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летинских Марина Андреевна, Балетинских Дмитри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та Юлия Сергеевна, Чекмене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хта Вер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шилова Александра Геннадьевна, Ворошил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а Светлана Николаевна, Киселев Рома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гирова Татьяна Эдуардовна, Тагиров Радик Рафаи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дгребельная Юлия Влади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гыева Севиндж Яха кызы, Мамедов Риджай Надир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став Анастасия Геннадьевна, Пристав Артё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акова Анастасия Михайловна, Петраков Арте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втюшина Елена Валерьевна, Евтюшин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нкова Анна Сергеевна, Венков Александр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ьюшкина Альбина Ринадовна, Вьюшкин Григори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такова Валентина Александровна, Бутаков Михаил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охрина Ирина Александровна, Упоров Олег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шивцев Руслан Николаевич, Вшивцева Окса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гинова Ольга Васильевна, Логинов Вячеслав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Тальникова Тамара Никола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ль Ксения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акова Зоя Юрьевна, Щербаков Илья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4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шурникова Татья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ганина Анна Константиновна, Аганин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ятина Светлана Николаевна, Нятин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ыстрова Ольга Владимировна, Быстров Павел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йрутдинова Мария Александровна, Хайрутдинов Марат Рина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зонов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майылова Рамила Рахим кызы, Салаев Лачын Маликмамед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реева Елена Михайловна, Киреев Владими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врова Екатерина Сергеевна, Седус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епанова Мар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алькова Яна Равильевна, Коральков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дулина Валент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равлёва Альбина Римовна, Журавлёв Макс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рзоев Мусейиб Ахмедага оглы, Мирзоева Натаван Байбала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мьяненко Наталья Валерьевна, Демьяненко Евген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ламова Мария Александровна, Исламов Роман Талга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кова Анастасия Романовна, Казако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Елена Игоревна, Смирнов Антон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нцова Ан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товских Светлана Владимировна, Литовских Александр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ева Руслана Валерьевна, Кривдин Дмит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офанова Ольга Васильевна, Фофанов Ив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пицына Татья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 Антон Эдуардович, Карпова Анна Талга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Дарья Александровна. Тренихин Валери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дыев Айюб Мирфаяз оглы, Гадыева Зумрут Ивадат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ьёва Марина Николаевна, Соловьёв Александр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кин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лейманова Дина Анатольевна, Сулейманов Эдуард Акс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вченко Танзиля Наиловна, Кравченко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ененко Евгений Юрьевич, Семененко Екатери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юнина Ксения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анькова Мария Николаевна, Исаньков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мятин Алексей Сергеевич, Замятина Ма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овенко Ольг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норин Сергей Витальевич, Онорина Анастасия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ркова Ксения Андреевна, Чирков Викитор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ухова Анастаси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гладько Денис Юрьевич, Загладько Екатери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ткова Людмила Владимировна, Катков Андре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гунова Ольг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вякова Ан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ямкина Гал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икова Лариса Михайловна, Стариков Серге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довская Наталья Сергеевна, Садовский Евген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бянина Елена Валерьевна, Пегашев Анатоли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льпякова Татьяна Николаевна, Шельпяков Евгени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жков Денис Дмитриевич, Рожкова Тать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бгатуллина Эльвира Раси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ьшина Валентина Анатольевна, Паньшин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ачева Алла Ивановна, Пронякин Евген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рянова Ирина Викторовна, Зырянов Витали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ьева Евгения Сергеевна, Морозков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ина Марина Васильевна, Щербина Владими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лантьева Наталья Андреевна, Силантьев Сергей Николаевич</w:t>
            </w:r>
          </w:p>
        </w:tc>
      </w:tr>
      <w:tr>
        <w:trPr>
          <w:trHeight w:val="2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а Екатерина Николаевна, Киселев Константи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нкова Марина Валерьевна, Танков Витал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канова Татьяна Леонидовна, Бурканов Анатоли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нышева Светлана Анатольевна, Гарнышев Рома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Татьяна Евгеньевна, Попов Серг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лов Артём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5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оболева Евгения Андре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ерникова Любовь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рубина Окса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йк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аускайте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чатов Илья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рябина Ма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опка Я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паев Александ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лова Мари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емова Людмил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отникова Натал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хачёв Роман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кун Макс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вьялов Сергей Бор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бнова Евдокия Фе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востанцев Михаил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тылева Вер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исимова Инесс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ков Валери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бина Любовь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овков Евген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уно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ина Вер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арова Ирина Анатольевна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праков Юр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маев Ю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хорец Вер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тканов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кова Ксен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ганутдинов Евгений Анве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огано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слова Наталья Ивановна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сякин Владими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веев Алекс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латова Еле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яжкина Анна Ярул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илькин Борис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лагин Владимир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сиров Фариз Гамид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иланян Ирина Васильевна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клина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мотова Гал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о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иденко Анатолий Степ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бина Ксени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син Николай Арсент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5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митриенко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 Артё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корин Сергей Арк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бакова И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зова Лили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никова Ан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лтурин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суева Ольг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сьева Н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едене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харев Михаил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сских Людмила Кузьминич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тнер Виктор Ада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фанасьев Владими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хметжанова Розалина Галимж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лкина Роз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амба Викто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Татья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амба Валент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хачёва Тамар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боловле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ковыркин Владимир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чёва Александр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анова Я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анова Ольг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шкин Олег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асень Екатери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дюк Константи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ёнова Гал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довник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егвалёва Раиса Ахме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рлова Светлана Александ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кин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тин Викто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шов Владими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дельникова Светла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нчарова Антони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маковский Артем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харов Виктор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кулов Виктор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ябц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цева Нина Фе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фремов Виктор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ретина Зинаида Филимо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тких Ир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унчикова Галина Ильинич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а Татья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имошенко Надежд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са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довский Ю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анова Тамар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батуллина Гульфира Талибул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сюрова Ир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диенко Алл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бянина Лидия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6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скуно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шкин Олег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тилов Вячеслав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йков Александр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гнать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городов Андр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кирова Н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роед Наталия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6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унов Анатолий Иль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8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гумнов Анатол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9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дрин Викто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агаутдинова Рашид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дин Станислав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ева Любовь Вале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чева Альфия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китин Андре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ев Петр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скакова Марина Фар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лешихин Никола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инова Гали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аре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шинин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сев Игорь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нов Владимир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женина Ираид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талин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пряшкин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ов Никола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ева Екатерина Фе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одумов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ов Артем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кова Александра Афанас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алёва Ирина Вале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6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фикова Антон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рламов Ю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жумакаев Виктор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дина Ан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рнева Анна Олег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Шаталина Светлана Серге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тева Татья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шкова Людмил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ов Максим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Натали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осел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ькина Надежд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тапова И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Адел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рмугин Вале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йман Лидия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ногно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бьёва Галина Фё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стелева Мария Лаврент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вых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ицына Гали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Александра Григо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зикова Лид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цова Светлана Рафаи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робина Валент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югина Надежд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шкова Людмил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йнеко Н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нжина Анна Ма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им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епанова Марина Юно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усенко Андр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ушина Валентина Никитич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иков Валери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мина И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ейдич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ина Ни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льцев Дмит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шина Ни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юк Елена Демья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естенева Светла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ев Михаи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даров Александр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бибулин Рашид Арк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мченко Георг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тлугин Серг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харов Никола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якин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нчарорва Людмил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докушев Виталий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уно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валь Надежд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чурова Лилия Мирсаит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мирбаева Татьяна Клавд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ропятова Алевти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валева Ири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исов Михаил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ьцев Эдуард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тошкина Н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 Юрий Ро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егин Васил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харук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йцев Михаил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ченкова Окса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янская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пезникова Валентина Ег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улин Ю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санова Галина Фё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ифоров Андрей Семе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ман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хрушева Ан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шкевич Людмил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кова Мар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имова Светла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ральцева Наталь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приянов Андрей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нашев Владимир Алек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нева Гал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менкова Елизавет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плец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оченок Георги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юткин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цова Еле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зунова Еле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ованова Любовь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нгалиева Инна Ильгиза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рукова Людмил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илязов Вильдан Фар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овеева Надежд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кадьев Олег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каров Паве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абин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банова Н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харенко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стантинова Луиз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гозникова Мар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опец Надежд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рембо Игорь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иева Судаба Иса к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нилов Илья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ева Виктория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колова Людмил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нина Ирина Дани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гитов Павел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бурин Сергей Бор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ушкина Алё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ладимиров Владимир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рко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бникова Окс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а Вер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ино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 Сергей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Татьян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лашов Юр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чергина Гал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устроева Валент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икеева Нина Яковл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гвоздкина Ни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мкин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ноградов Вале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а Ма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кишева Елена А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авских Надежд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ександр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фиянова Александр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грова Н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илиных Олег Игор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выдов Никола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имко Людмил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ьбожева Окса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амонова Ан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ыков Евгени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врин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 Борис Киприя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гожников Алексей Витальевич, Рогожников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скидова Валенти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дреева Наталья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маилов Александр Русл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лчан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агин Дми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клец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верева Валентина Владимировна, Зверев Сергей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ктисамова Гульсиря Касы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тев Валер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а Галина Антон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урихина Вер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митриева И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ина Нина Григо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аркова Екатерина Сергеевна, Жарко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зина Татья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симов Иван Александрович, Максимова Динара Фари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юбченко Любовь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фтуллаева Оксана Намик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Елена Викторовна, Иванов Дмит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ченко Ирина Борисовна, Марченко Алекс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галаров Миргабиб Миразиз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нилов Михаи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ерве Наталь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ександро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8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влова Ирина Раш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диевских Ма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емьев Серг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имадеева Гульнара Ильду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тылгина Надежд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ова Светлана Семе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хорубов Никита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а Наталья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горов Артем Александрович, Егорова Екатери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езина Светла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матов Владимир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рина Евген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тлыев Денис Фан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ерасимова Мария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тнер Наталья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зор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нкова Татья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рожев Евгени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шкирцева Гал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шкирцева Татья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тева Татьян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дакова Татья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ис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олапова Пол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дков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охин Евгени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лагинова Наталь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льский Олег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ик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рнин Дмитри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лицина Людмил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вчук Олег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иневич Еле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шуева Лидия Ег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ова Ольга Ильинич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темьянова Надежд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ова Римм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Екатер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исов Витали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гапитова Екатери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дрышникова Мар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мохин Евген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одилова Ан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мина Ла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Аксёнова Анастасия Серге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меева Евгени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омце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ьцев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туллаева Айтадж Асиф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ушкина Галина Яковл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бина Мария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вкова Лилия Анва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кова Анастаси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дуллаев Захит Рамаза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ных Гал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оронов Валери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чер Еле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ов Евген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лов Викто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ровинская Евген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ухов Никита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олстых Крист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хаметшина Окс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стакаев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 Викто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 Викто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дюк Анто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гун Н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влетшина Гальнур Касы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хмостова И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урихина Светлана Ль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етри Светлана Рафиковна, Петри Сергей Викто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Головченко Мария Александровна, Головченко Сергей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шков Андрей Владимирович, Чушк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грифуллин Эдуард Фида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кулев Алекс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иридов Никола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Ольга Сергеевна, Петров Максим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ерев Михаи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Холоденко Наталья Анатольевна, Холоденко Юрий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рябина Ольга Дмитриевна, Дерябин Евген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убов Алексей Иванович, Парубова Наталия Конста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маев Павел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упов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ащенко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крецов Константин Викторович, Мокрецова Наталь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рдин Александр Григорьевич, Хардина Ан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винский Дмитрий Владимирович, Боровинская Гал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ин Виталий Германович, Лапина Юлия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аркова Светлана Сергеевна, Жарков Васил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Лаптева Ирина Николаевна, Лаптев Денис Владимирович 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ухов Дмитр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нков Виктор Викторович, Зенко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удолей Максим Алексеевич, Сабирзянова Ксения Раш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Мария Владимировна, Тарасов Витал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охин Константин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дин Леонид Николаевич, Родина Светла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рькова Светлана Александровна, Ларьков Владими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еновых Сергей Мехайлович, Семеновых Мар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нников Александр Геннадьевич, Санник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манова Анастасия Викторовна, Усманов Рустам Раш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утин Андре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тон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шина Ирина Игоревна, Лапшин Константи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зина Алёна Сергеевна, Горев Александ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дулин Сергей Анатольевич, Бородулина Надежд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вин Антон Александрович, Левина Надежд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адан Алексей Александрович, Жадан Анастас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наева Евгени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айлова Ксения Александровна, Михайл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ецких Ольг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мцов Алекс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онтьев Артем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юк Данил Николаевич, Масюк Еле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реева Ольг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рова Юлия Александровна, Безденежных Сере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тышева Наталья Рафисовна, Антышев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ханова Еле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ханова Екатерина Юрьевна, Леханов Ю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ёв Игорь Евгеньевич, Киселёва Юл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глова Наталья Николаевна, Круглов Никола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харов Алексей Викторович, Захарова Ксени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ова Виктория Викторовна, Мороз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лова Татьяна Викторовна, Козл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дреева Любовь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Юлия Владимировна, Артёменко Кирилл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ценко Фатыма Рахимзя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ткова Ольга Александровна, Катков Вячеслав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шевар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ишкина Галина Сергеевна, Пономарев Васил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отеева Анна Святославовна, Фотеев Паве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гова Елена Андреевна, Шаг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Феофилактова Наталья, Феофилактов Вячеслав Серге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тина Елена Анатольевна, Коротин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9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ин Павел Сергеевич, Кузина Гал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Екатерина Николаевна, Петров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нова Яна Олеговна, Зонов Анто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ов Олег Михайлович, Белова Ан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а Ксения Владимировна, Кузнецов Павел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уждина Анна Петровна, Нуждин Евген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драхманов Александр Амирж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вкова Наталья Александровна, Сивков Вита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алёв Евгений Михайлович, Михалёва И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имко Екатерина Юрьевна, Тимко Алексе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ушина Еле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опин Рома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бирев Константин Юрьевич, Чибирева Мар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кин Алексей Николаевич, Шикина Ольг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дяницкая Анна Сергеевна, Водяницкий Вади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дина Татьяна Николаевна, Юдин Анто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исеев Дмитри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дин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аренко Александр Владимирович, Макаренко И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товский Роман Евгеньевич, Витовская И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рап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мсонов Дмитрий Дмитриевич, Самсонова Наталья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дведенко Галина Сергеевна, Медведенко Роман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ей Михаил Александрович, Соловей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ворова И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арь Павел Анатольевич, Кисарь Светлана Гио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валов Олег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пелов Евгений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рохин Эдуард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врижных Ирина Владимировна, Коврижных Денис Ро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няков Антон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чельникова Светлана Владимировна, Пчельников Серг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агин Андре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суков Илья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гун Ирина Ада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водничек Владимир Фёд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чкова Оксана Анатольевна, Рычков Вячеслав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втушенко Русла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лочникова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юк Алексе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ина Ксения Анатольевна, Шилин Виталий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стякова Елена Павловна, Чистяков Витал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телеев Васили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курин Евгени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тов Алексей Артурович, Круто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кина Екатерина Валерьевна, Шакин Никола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бейников Андре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талов Владимир Арк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исова Лилия Владимировна, Денисов Александр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еновых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роз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шин Пёт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воздев Александр Викторович, Гвоздева Светла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Шимова Ксения Юрьевна, Шимов Денис Серге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бакина Татья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амонова Алёна Владимировна, Парамонов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зева Анна Юрьевна, Язев Евген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хмистрова 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 Антон Эдуардович, Карпова Ольг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нов Стани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рионов Игорь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 Андрей Эдуардович, Карпова Крист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именс Антон Александрович, Дмитриев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есникова Ксения Олеговна, Колесников Паве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Наталия Олеговна, Постников Богдан Магоме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чалин Фёдо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агина Ольга Игоревна, Брагин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етов Александр Александрович, Налетова Я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ньков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мойлова Светлана Александровна, Самойл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саев Рамил Ровшан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горова Юлия Равильевна, Егоров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ева Ольга Фёдоровна, Краев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льская Виктория Шмитовна, Рольский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елов Александр Владимирович, Белова Екатерина Вячеслав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врилова Эльмира Эльдаровна, Гаврилов Алекс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ятчихин Константин Анатольевич, Сятчихина Екате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терова Ольга Михайловна, Мастер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сильников Илья Игоревич, Красильников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дкова Светлана Игоревна, Гладков Алекс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скова Анна Николаевна, Волоск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уздева Александра Андреевна, Груздев Игорь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и Александра Олеговна, Петри Максим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лотова Ирина Юрьевна, Золот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ых Надежда Леонидовна, Черных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оселов Дмитрий Бор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 Ю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 Миха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вяков Александр Владимирович, Летунова Мария Фед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окарев Витали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Йолич Анастасия Николаевна, Йолич Михаил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хорова Анастасия Ивановна Прохоров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хомов Андрей Валерьевич, Пахомова Альмира Рав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Яковлев Андрей Александрович, Анна Анатоль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омарчук Денис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еребилов Юрий Сергеевич, Жеребилова Ольг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ик Артём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фиуллин Руслан Канифуллович, Сафиуллина Ольг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уждина Елена Владимировна, Нуждин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техина Екатерина Андреевна, Потехин Макс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гумнова Гузалия Ринадовна, Игумнов Валер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варенных Людмила Петровна, Поваренных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зоров Андрей Александрович, Прозорова Яна Ильда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 Антон Иль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нчарова Ольга Владимировна, Гончаров Константин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вцов Роман Анатольевич, Шевц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бейникова Я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илевский Андре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Зыкина Юлия Степановна, Зыкин Андрей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чинникова Евген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стицын Денис Николаевич, Костицына Галина Владими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лагин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улина Ольга Викторовна, Никулин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ленский Михаил Александрович, Зеленская Ольг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обородова Яна Юрьевна, Белобородов Серге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вякова Ольга Олеговна, Червяков Алекс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лицын Арсений Анатольевич, Кислицына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вкова Евгения Валерьевна, Сивк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ушкина Ирина Александровна, Матушкин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рамова Марина Юрьевна, Абрамов Константи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рина Алёна Сергеевна, Ларин Илья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яков Руслан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филов Николай Александрович, Панфилова Роза Рафик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гина Рима Равильевна, Безгин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тик Эльвира Гаптулловна, Шитик Игорь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ушков Игорь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бастов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Марина Александровна, Иванов Анатол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олмачёва Светлана Владимировна, Толмачё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варова Татья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ачёв Евгений Викторович, Горбачёва Юл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исова Александр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слов Сергей Александрович, Суслова Ан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вбыш Александ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рнина Мария Анатольевна, Шернин Кирилл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ймуратов Айдар Модарисович, Шаймуратова Гузяль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лков Павел Анатольевич, Шелкова Екатери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хобокова Ольга Петровна, Сухобоков Илья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широва Елена Александровна, Ашир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китина Анна Владимировна, Волокитин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гдыч Елена Александровна, Магдыч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глов Серг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пилин Михаил Анатольевич, Щепилина Любовь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жева Ольга Анатольевна, Гуже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воров Евген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лчкова Евгения Павловна, Щелчков Степа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хрутдинов Руслан А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тепов Александр Сергеевич, Кутепова Ма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Ольга Васильевна, Смирнов Александ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бок Егор Александрович, Грибок Любовь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филов Сергей Сергеевич, Трефилова Екатер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Малкова Римма Сергеевна, Малков Константин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стантинов Павел Викторович, Константинова Надежд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жин Василий Героль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вошеина Елена Александровна, Кривошеин Витал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убеня Вера Николаевна, Якубеня Денис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воздева Юлия Разитовна, Гвоздев Владими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енко Денис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бцов Анатол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мидов Серг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онтьев Александр Сергеевич, Леонтьева Ольг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городников Евгений Иванович, Огородникова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анской Георгий Сергеевич, Панская Олеся Михайл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Еле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велёва Надежд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ров Олег Владимирович, Юр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 Дмитрий Владимирович, Постникова Вер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венко Елена Юрьевна, Кривенко Андре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ьцев Максим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лаков Евген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чкова Мария Александровна, Рыч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ышева Наталья Александровна, Семышев Федор Яковл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енко Ольг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Ольга Александровна, Смирн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лович Дмитрий Юрьевич, Велович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ревянных Анна Викторовна, Деревянных Дмит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нзуллин Дмитрий Рина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кова Екатер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штар Михаил Владимирович, Поштар Мар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нченко Екатерина Александровна, Яеченко Рома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удяков Антон Сергеевич, Худякова Ири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ушникова Юлия Андреевна, Трушников Макс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женкова Наталья Владимировна, Рыженков Алекс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ма Наталья Анатольевна, Кузякин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рпикова Мария Александровна, Кирпик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имова Любовь Сергеевна, Шишигин Анто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мотова Мария Александровна, Бормотов Ярослав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лов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Мусаева Екатерина Владимировна, Мусаев Руслан Ровшан-оглы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киуллина Анна Вячеславовна, Такиуллин Тимур Раш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бец Роман Валерьевич, Кобец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хомов Артё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тилова Наталья Сергеевна, Путилов Вале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рин Константин Александрович, Зорина Еле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ова Мария Алексеевна, Буров Константи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ик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мин Александр Борисович, Юмин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 Владимир Иль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лесников Александр Алексе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хметшин Евгений Илья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лащенко Сергей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милов Александр Анатольевич, Шумилова Ан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ферова Ирина Александровна, Юферо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чилин Алексей Владимирович, Сочилина Екате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ушан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дов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ыстрых Наталья Валерьевна, Быстрых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рамко Александр Сергеевич, Шрамко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 Иван Александрович, Попова Антани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осов Олег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чёмкина Екатерина Леонидовна, Корчёмкин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мякин Максим Сергеевич, Кожемякин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елина Юлия Алексеевна, Карел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ьник Сергей Николаевич, Мельник Марина Влади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чуев Александр Сергеевич, Пичуева Ма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нцова мария Сергеевна, Сунцов Васил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маков Игорь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ябо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вецова Анна Сергеевна, Швецов Дмитри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двачева Анна Вячеславовна Тудвачев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ймухаметов Дан Гус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някин Андре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ушечкина Нина Сергеевна, Петрушечкин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шкина Анастасия Сергеевна, Кошкин Павел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юкова Анастасия Вадимовна, Сюк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нсков Викто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выше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омина Юлия Юрьевна, Фомин Антон Арк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аркин Паве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цебин Андр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тик Александр Владимирович, Шитик Валент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пчук Вадим Владимирович, Гапчук Наталья Арк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машов Алекс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ырев Константин Валерьевич Козырева Мари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меина Наталья Владимировна, Соломеин Вита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исеев Александ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телеев Дмитрий Юрьевич Пантелеева Анастасия Ае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овкина Мария Александровна, Головкин Никола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лов Вадим Валерьевич, Орлова Екатерина Альбер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ережогина Евгения Андреевна, Пережогин Кирилл Вячеслав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роких Павел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удякова Анна Игоревна, Худяков Вячеслав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яева Лилия Сергеевна, Шиляев Денис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мойлов Никола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ифуллина Елена Александровна, Гарифуллин Сергей Рина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хнёв Александр Олегович, Махнёва Ан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лов Станислав Алексеевич, Маслова Наталья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ов Владими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ровских Геннад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глов Дмитрий Анатольевич, Щеглова Ан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ич Александр Стан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трошенко Игнат Сергеевич, Атрошенко Светла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ич Максим Евгеньевич, Карпович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зюн Павел Сергеевич, Сысуева Ирин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Шаймуратов Альберт Зуфарович, Шаймуратова Марина Альфит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кин Антон Павлович, Белкина Ольг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ександров Александр Александрович, Александр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ова Полина Владимировна, Фролов Анатол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шинина Алена Игоревна, Вершинин Денис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анов Сергей Алексеевич, Селиванова Алё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лов Ярослав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едоро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аков Вячеслав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такова Наталья Сергеевна, Бутаков Денис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дейкова Виктория Геннадьевна, Сидейков Денис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ов Александр Сергеевич, Пестова Маргарит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рдов Руслан Вячеславович, Курдова Рамзия Рамил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широв Рафик Талдык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баева Светлана Сергеевна, Шибаев Илья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якоткин Максим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зов Александр Александрович, Глаз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есников Владимир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чинник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стерин Артем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пович Надежда Вадимовна, Карпович Константин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убков Евгений Андреевич, Василюк Алл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ныгин Владими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ова Евгения Сергеевна, Фролов Михаил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ебишев Николай Юрьевич, Бебишева Светлана Владими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ьцева Елена Николаевна, Бельце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 Герман Геннадьевич, Киселева Мар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нникова Ольга Николаевна, Калинников Васили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лудяков Олег Сергеевич, Шелудякова Юли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ботина Анна Евгеньевна, Субботин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бишева Юлия Зефаровна, Бебише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щёнок Константи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рзегова Елена Валентиновна, Варзегов Артё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икова Елена Николаевна, Новиков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лтеев Иван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рягин Иван Леонидович, Дурягин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ибирева Яна Аркадьевна, Цибирев Вале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ролова Яна Викторовна, Фролов Дмит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изарова Анна Александровна, Рюмшин Паве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верин Михаил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ева Светлана Александровна, Конев Радо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щенко Евгений Николаевич, Мищенко Ан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 Михаил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хрушев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едина Анастасия Олеговна, Каледин Денис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шев Иван Игоревич, Малышева Ксения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тылев Иван сергеевич, Костылева Натал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драшит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мыков Серге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убев Станислав Сергеевич, Голубева Надежд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ыжин Ю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езнева Анастасия Юрьевна, Селезнев Антон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ханова Екатерина Андреевна, Суханов Евген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гольцов Павел Сергеевич, Огольцова Анастасия Виктор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пина Наталья Сергеевна, Лап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емее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жкин Андрей Александрович, Ложкина И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ов Иван Владимирович, Шилов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пинский Александр Влад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встратов Владими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лов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епанова Екатерина Пет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ева Ольга Викторовна, Беляев Михаил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ютсеп Анастасия Михайловна, Пютсеп Иван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телёв Константи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ьева Юлия Александровна, Соловьев Русла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ышева Анна Константиновна, Коныше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опинов Анатолий Александрович, Кропинова Мари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удорожева Виктория Эдуардовна, Худорожев Андр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левин Андрей Владимирович, Пелев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икташев Марат Тахиович, Бикташева Ксен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липов Руслан Тах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тинцев Иван Сергеевич, Вотинцева Ксен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ых Миха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байдулин Равиль Ахме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люченко И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ленко Пет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ых Дмитрий Александрович, Рожкова Екатер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денежных Юлия Владимировна, Безденежных Юр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асова Светлана Владимировна, Дубасов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горье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арегородцев Андрей Сергеевич, Царегородцева Еле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оздович Евгения Сергеевна, Дроздович Витал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вров Кирилл Сергеевич, Лаврова Анна Мнацак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шкин Владимир Александрович, Сташкин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чёва Елена Владимировна, Ильичёв Михаил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а Мария Викторовна, Перминов Иван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лов Павел Валерьевич, Орлова Юл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лакина Екатерина Юрьевна, Балакин Илья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 Артем Валерьевич, Иванова Наталь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лыгостева Динара Дамировна, Злыгостев Александ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сай Юлия Александровна, Шумилов Константи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юкова Анна Михайловна, Милюков Макси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ёв Герма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боев Евгений Владимирович, Волобоева Крист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овцев Дмитрий Александрович, Дубовцева Надежд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лаков Алексей Юрьевич, Шулаков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кретарёва Наталья Федоровна, Секретарёв Макс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иридов Роман Александрович, Свиридова Еле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ницын Максим Еллийевич, Криницына Екате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тучая Мария Игоревна, Летучий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штанов Андрей Владимирович, Хрусталёва Натал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рябина Ирина Владимировна, Скрябин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 Евгений Константинович, Рагозин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овских Алена Серггевна, Дубовских Вадим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ипова Анна Павловна, Гарипов Деним Шамсувал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лаев Илья Сергеевич, Шалаев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вхадиева Татьяна Александровна, Авхадиев Руслан Рафаи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цев Никола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геева Диа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ьянов Павел Юрьевич, Ульянова Ольг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ентьев Иван Викторович, Обидова Нигина Азамджо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злов Александр Борисович, Узл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това Юлия Александровна, Шитов Вячеслав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имова Жанна Сергеевна, Яким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ев Сергей Николаевич, Туева Любовь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дков Алексей Юл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овских Дмит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зубец Александр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знюк Васил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пкова Надежда Петровна, Татаров Михаил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жегов Алексей Андреевич, Ужегова Алина Альбер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пайкин Сергей Анатольевич, Чепайкина Крист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ьнер Оксана Вячеславовна, Мильнер Владимир Бор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ньшиков Алексей Борисович, Меньшик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злов Андрей Борисович, Узлова Юлия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боловлев Александр Александрович, Рыболовле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пировой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щенко Владимир Сергеевич, Ищенко Екатери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ковский Андрей Олегович, Котковская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ртминцева Елена Анатольевна, Уртминцев Денис Олегович, Уртминцева Еле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иунова И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бок Евгени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вина Елена Александровна, Савин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ласов Евгени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имова Светлана Николаевна, Якимов Серг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шакова Анастасия Ильгизовна, Ушаков Евген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Эмомов Исломиддин Исроилович, Агасиева Саби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Наталья Валерьевна, Петрищев Вяче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хмянина Анна Алексеевна, Вохмянин Леонид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крушин Алексей Владимирович, Мокрушина Елизавет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твинцева Ольга Евгеньевна, Литвинце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кунина Елена Николаевна, Бакунин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востанцева Татьяна Николаевна, Лузин Андре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ьянова Ольга Сергеевна, Пяно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онин Антон Андреевич, Ивонина Я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поров Олег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ймушина Людмила Сергеевна, Наймушин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рса Ирина Валерьевна, Курса Денис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юлеманов Сергей Сергеевич, Тюлеманова Дар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ыслоцкий Вяче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ютин Никита Юрьевич, Инютина Окса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рин Николай Николаевич, Чурина Наталь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нцов Кирилл Владимирович, Синцова Ило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 Денис Андреевич, Казанцева Светлана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кович Михаил Анатольевич, Ракович Евген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родейкина Татья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тырбок Яна Андреевна, Четырбок Михаил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ковцева Анна Александровна, Криковцев Никола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ворников Александр Владимирович, Дворников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еева Елена Александровна, Газеев Руслан Рав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шев Олег Семе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нова Анна Александровна, Зонов Борис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ых Иван Сергеевич, Черных Лил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чугов Сергей Александрович, Сычугова Ольга Валент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нцева Евгения Ивановна, Казанцев Артё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паров Сергей Владимирович, Гапарова Ольг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стребкова Луиза Анварбековна, Ястребко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чина Татьяна Анатольевна, Кочин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чуров Дмитрий Сергеевич, Кочурова Ан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зь Александр Александрович, Гузь И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госян Арутюн Гаспарович, Погосян Мариам Мартиро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 Юр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ных Татьяна Николаевна, Ильиных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имова Елизавета Владимировна, Куимов Вячеслав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икова Юлия Владимировна, Куликов Юри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окарева Наталья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емеева Екатерина Николаевна, Еремее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такова Татьяна Ивановна, Бутаков Анто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окарева Мария Александровна, Шевченко Иннокент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охатский Васил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ова Мария Вячеславовна, Белов Серг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исимко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ляева Кристина Леонидовна, Шиляев Владислав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яклин Андре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мид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рафутдинов Мансур Ринатович, Шарафутдинова Ольг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охова Елена Сергеевна, Посохов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дчук Ирина Владимировна, Лопаев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хматова Елизавета Сергеевна, Шахматов Аркад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кутов Алексе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санова Наталья Викторовна, Хасанов Вита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лементьев Сергей Виталь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осов Витали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вабауэр Андрей Владимирович, Швабауэр Светлана Рафик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женина Ольга Рафиковна, Важенин Паве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1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тинов Владимир Сергеевич, Устинова Ан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2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бибуллин Федор Рустамович, Хабибуллина Наталь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 Евген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копьева Татьяна Ивановна, Прокопьев Данил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ькова Наталия Витальевна, Васьк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кунина Евгения Алексеевна, Бакунин Михаил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ниче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емных Наталья Викторовна, Черемных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насенко Наталья Владимировна, Панасенко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ырыгин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мженина Мария Валерьевна, Тарамжен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шаков Андрей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рков Александр Сергеевич, Пояркова Валенти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ев Никола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лександрова Светлана Анатольевна, Александров Паве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 Владимир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йчук Юлия Сергеевна, Лайчук Андре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укиных, Ирина Петровна, Лукиных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вренюк Александр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горьева Надежда Аркадьевна, Григорьев Данил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фанасьев Алексей Владимирович, Афанасьев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щенко Игорь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манов Руслан Александрович, Шиманова Ольг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ылов Андр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ахова Юлия Андреевна, Малахов Алекс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аков Юрий Михайлович, Щербаков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рашев Ива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ачик Владимир Вячеславовоич, Калачик Екате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бунова Мар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к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овлева Виктория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кина Александра Валерьевна, Завалин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зарев Вячеслав Владимирович, Лазарева Алё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тиатуллин Рустам Раш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иков Андрей Раш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овских Елена Николаевна, Еловских Андре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ёва Наталья Юрьевна, Пономарё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умова Евгения Петровна, Наум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инов Александр Юрьевич, Блинова Дар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сукова Ксения Константиновна, Корсуков Анато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антьев Сергей Владимирович, Селивантьева Ульяна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невва Екатерина Александровна, Корнев Максим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ляутдинов Руслан Зуфарович, Галяутдинова Светла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саншина Ксен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колова Татьяна Викторовна, Соколов Вячеслав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ушкин Сергей Игоревич, Матушкина Наталь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углый Виктор Викторович, Безуглая Ларис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чаров Денис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мяко Николай Валерьевич, Даровских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ных Александр Арк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теева Ксения Алексеевна, Каратеев Константин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убева Екатерина Олеговна, Голубев Ива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шикалов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ьцов Павел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фенов Леонид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леев Виталий Александрович, Валеева Ирина Альфри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юлякина Лариса Васильевна, Люлякин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митриев Александр Леонидович, Дмитриева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упов Станислав Викторович, Исупова Яна Раши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кирзянова Марина Владимировна, Закирзянов Рустам На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тина Нина Александровна, Митин Никита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реева наталья Александровна, Киреева Анато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ирин Евгений Александрович, Бирина Светла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хметзянова Татьяна Юрьевна, Ахметзянов Руслан Раш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ернакова Лидия Николаевна, Жернаков Алексей Стан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габутдинова Екатерина Гума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бина Зоя Александровна, Бабин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шко Мария Аркадьевна, Смишко Константи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вова Дарья Владимировна, Первов Андр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зицына Анна Владимировна, Козицын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ланова Екатерина Константиновна, Жуланов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ипова Екатерина Валерьевна, Гарипов Сергей Исмагаи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Асфандьярова Ольга Александровна, Асфандьяров Александр Равиль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гушев Евгений Олегович, Долгушева Зухр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широв Игорь Сергеевич, Аширова Вале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укова Анна Владимировна, Жук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дашова Евгения Анатольевна, Кудашев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ёмина Яна Александровна, Дёмкин Илья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ньшикова Елена Владимировна, Меньши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 Михаил Александрович, Постникова Элина Арсе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ова Юлия Александровна, Песто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жова Марина Юрьевна, Ежов Серг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ов Михаил Юрьевич, Пестова Наталья Григо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нин Илья Игоревич, Пронина Дарья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рошниченко Игорь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оиванов Михаил Александрович, Черноиванова Дар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И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мин Олег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енович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изатуллина Александра Александровна, Гизатуллин Роман Альбер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ламов Роман Талгатович, Ислам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ий Наталья Игоревна, Щербий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тик Наталья Владимировна, Кратик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4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ряев Дмирий Николаевич, Ширяева Ма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5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танова Елена Сергеевна, Кистанов Макс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гидуллин Руслан Тахирович, Шагидуллина Кристи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арегородцева Олеся Владиславо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8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рамова Евгения Анатольевна, Абрамов Антон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9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дарский Никита Алексеевич, Володарская Екатери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стаков Алекс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сьянова Ксения Дмитриевна, Касьян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габутдинов Анатолий Нурмехаме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франская Ирина Сергеевна, Шафранский Александ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гинов Станислав Викторович, Логин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оморохов Ива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веткова Любовь Евгеньевна, Цветков Владислав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ваев Александр Анатольевич, Караваева Вероника Вениами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сыгина Надежда Андреевна, Бусыгин Иван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гаева Екате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ноградов Алексей Владимирович, Чудова Юл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ньшойкин Анатолий Александрович, Меньшойкина Варвар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деева Натал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ем Евгений Валерьевич, Брем Кристи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ов Евгений Константинович, Ганичев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живых Анна Валерьевна, Неживых Андр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ементьев Константин Михайлович, Клементьева Наталь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куров Айрат Габдрауфович, Шакурова Я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рина Ирина Александровна, Харин Дмит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асова Екатерина Сергеевна, Дубасо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тяков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рбенева Дарина Вячеславовна, Дербенев Евген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нуллин Виталий Рафаилович, Минуллина Ир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хин Александр Сергеевич, Мухина Ольг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гатырев Денис Конста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олина Наталья Николаевна, Смолин Валерия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вяков Артём Юрьевич, Червякова Еле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а Наталья Михайловна, Киселев Алекс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ерникова Александра Алексеевна, Ведерников Михаил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оморохов Роман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ьменко Александр Вадимович, Кузьменко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анин Сергей Александрович, Усанина Рамиля Ровшан-г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гозина Елена Сергеевна, Рагозин Ив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ф Андрей Федорович, Руф Мар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гданов Владимир Викторович, Богданова Роксана Рав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моданова Наталья Юрьевна, Чемодан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кулин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енков Андрей Александрович, Морозова Ксени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йфуллин Ренад Жами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елов Константин Александрович, Белова Мария Дмитриевна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лотухин Константин Александрович, Золотухина Ольг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фанасьев Дмитрий Алексеевич, Афанасьев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югина Елена Игоревна, Матюгин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рбенёв Сергей Сергеевич, Дербенёва Мар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сквичев Андре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рашева Светла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иванов Денис Сергеевич, Селиванова Я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дулганеев Артур Фарисович, Абдулганее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латов Михаил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утняк Олесь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нщикова Юл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хов Денис Владимирович, Мохова Гал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ев Михаил Владимирович, Конева Алё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дова Елена Игоревна, Чудов Евген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дов Виктор Вд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евич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икеев Андрей Владимирович, Аникеева Екатери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сюк Сергей Сергеевич, Грирсюк Алевти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вецкий Андрей Владимирович, Кавецкая Тамар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неев Артём Владимирович, Павлухина Ири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гунова Татья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оморохова Дарья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акова Алена Магамедовна, Исаков Алексе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сноков Максим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бков Валерий Юрьевич, Бобкова Оксана Олег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шунин Роман Александрович, Остапец Виктория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рудо Андрей Иванович, Сурудо Екатерина Владимировна молодая семья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шкин Серге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лык Юри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ёва Алёна Сергеевна, Киселёв Алекс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ютин Денис Сергеевич, Малют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лкозеров Юрий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сев Евгений Валерьевич, Максимова Анастаси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шанова Елена Викторовна, Мишанов Евген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 Илья Михайлович,Смирнова Ольг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емеева Мария Андреевна, Еремеев Владимир Вениам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ылегжанина Анастасия Евгеньевна, Вылегжанин Паве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ебенщикова Татьяна Викторовна, Гребенщиков Никола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хина Екатерина Евгеньевна, Солохин Игорь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ркина Ирина Юрьевна, Туркин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а Анна Сергеевна, Киселев Михаил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опин Роман Андреевич, Скопина Светлан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сянников Владимир Николаевич, Овсянникова Ирина Стани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вьялов Паве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тырев Алексей Федорович, Костыре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ейкина Зоя Николаевна, Семейкин Серг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пуштанова Надежда Михайловна, Чепуштанов Никола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ранник Светла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рин Николай Ег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трикова Надежда Владимировна, Пестриков Артем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кина Анна Юрьевна, Белкин Артем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бытков Андрей Владимирович, Прибыткова Эльвира Илья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ссонов Александр Евгеньевич, Бессонова Елизавет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птяков Николай Сергеевич, Вылекжанина Татья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симов Олег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инин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ковеева Наталья Викторовна, Маковеев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ышникова Анна Андреевна, Барышников Александр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лиулин Андрей Зуферович, Халиулина Ксени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магамбетов Марат Абдрах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селев Николай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дюк Анна Николаевна, Сердюк Ива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 Никита Андреевич, Попова Наталь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ько Валери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бузов Юрий Юрьевич, Арбузова Е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рокова Анастасия Владимировна, Широков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бурова Екатерина Александровна, Шабур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доменко Дмит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уев Паве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едорова Екатерина Владимировна, Хасанов Андрей Альбер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магамбетов Ибрагим Абдрахм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ерасименко Анна Владимировна, Герасименко Алексе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сяев Сергей Александрович, Русяе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дочникова Анна Михайловна, Кадочников Дмитр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ковина Юлия Владимировна, Коковин Станислав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слова Светлана Вадимовна, Суслов Дмитр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широва Екатерина Рафик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оглазова Анна Владимировна, Белоглазо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тюнин Николай Александрович, Естюнина Ан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Анна Михайловна, Постников Васил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 Илья Александрович, Смирнова Ир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лкова Татьяна Игоревна, Шелков Руслан Григо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енков Павел Сергеевич, Ан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шка Максим Николаевич, Рошка Ан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данов Денис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жевникова Мария Александровна, Кожевников Олег Сия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греев Андр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ова Евгения Андреевна, Попов Константи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гент Олег Владимирович, Регент Светл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лямина Татьяна Павловна, Зубков Александ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уриев Михаил Фанильевич, Нуриева Марина Алекс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дакова Екатерина Евгеньевна, Рудак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кудинов Максим Сергеевич, Анкудинова Мар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шкетов Александр Валерьевич, Мушкетова Светла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инков Ива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селов Олег Олегович, Веселова Надежд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катьева Ольг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знецова Яна Олеговна, Кузнецов Константи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ёза Алексей Владимирович, Берёза Ольг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крылов Прохор Михайлович, Некрылова Дарь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прыкин Валерий Михайлович, Сапрыкина Вер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ппель Ян Александрович, Сиппель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омазин Андрей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хоруков Владислав Сергеевич, Сухоруков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чинникова Татьяна Сергеевна, Овчинников Денис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востанцева Елена Викторовна, Хвостанцев Юри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ханина Екатерина Петровна, Духанин Кирилл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пкина Кристина Игоревна, Гопкин Владимир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машев Константин Николаевич, Домашева Ксен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лугина Марина Дмитриевна, Калугин Пёт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пивина Анна Альбертовна, Крапивин Андр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убов Андрей Валерьевич, Зубова Екатер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шетников Иван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рсеева Марина Александровна, Норсеев Роман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снокова Надежда Газинуровна, Чесноков Васи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йхулисламова Елена Викторовна, Шайхулисламов Павел Рина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пифанов Денис Александрович, Епифан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иденко Виктор Анатольевич, Мурга Соф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ков Алексей Владимирович, Морозкова Ольга Пукрок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Юлия Андреевна, Ива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ухова Юлия Александровна, Обухов Анато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тяева Александра Романовна, Костяев Александр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шивцев Александр Андреевич, Вшивцева Ларис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хмат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хров Владимир Олегович, Прохорова Екатери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днев Алексей Александрович, Таланова Инесса Влади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слопаров Максим Андреевич, Суслопарова Наталия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нькович Михаил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кулов Виктор Сергеевич, Окуловой Ольга Абталхак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гаев Илькин Махир оглы, Агаева Парвин Панах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вдокимова Виталия Михайловна, Евдоким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йданова Любовь Анатольевна, Найданов Владимир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гитидзе Илья Важаевич, Матросова Анастасия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арницкий Вячеслав Сергеевич, Комарницкая Дарь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малютдинов Артур Николаевич, Чудинова И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цов Евгений Сергеевич, Иванцова Светла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бин Геннадий Александрович, Бабина Еле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арова Еле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ашина Валентина Игоревна, Конашин Кирил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уэктов Михаил Дмитриевич, Полуэктова Екатерина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шина Виктория Александровна, Пушин Владими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здеева Елена Владимировна, Поздеев Денис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 Владими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ухова Анастасия Александровна, Обухов Дмитр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тникова Елена Сергеевна, Ситников Артем Вади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ьюшкин Евгений Андреевич, Вьюшкина Яна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радных Кристина Андреевна, Отрадных Павел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сьянова Юлия Владимировна, Касьянов Михаи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а Светлана Александровна, Тарас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лева Александра Андреевна, Комле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опотина Татьяна Афанасьевна, Кропотин Илья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лованова Анна Вячеславовна, Милова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балина Светлана Александровна, Шабалин Игорь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ысева Елена Леонидовна, Рысев Серге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хова Наталья Александровна, Мохов Дмитрий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йзулин Роман Эдуардович, Файзулина Ирина Анл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асаншина Татьяна Анатольевна, Хасаншин Андр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Горинова Вера Владимировна, Горинов Дмитрий Александ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сельникова Татьяна Витальевна, Гусельников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екалов Константин Владимирович, Смекалова Юл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ов Артём Алексеевич, Серова Екате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тов Максим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тищев Максим Анатольевич, Батищева Еле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лотухина Анна Николаевна, Золотухин Степа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онова Яна Юрьевна, Никонов Александр Пет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ндина Оксана Викторовна, Ландин Никола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нюшкина Наталья Михайловна, Ганюшкин Арте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атов Кирилл Владимирович, Усатова Еле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сев Анатолий Владимирович, Маркелова Ольга Г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клецова Мария Сергеевна, Чеклецов Максим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лиахметова Надежда Сергеевна, Валиахметов Андрей Рав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Юлия Викторовна, Тренихин Александр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аков Александр Андреевич, Кулакова Дарья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аницын Никита Александрович, Драницын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ская Светлана Владимировна, Смирнский Владими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ончик Анастасия Викторовна, Сидоров Макс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ворцов Игорь Владимирович, Скворцова Ан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овлев Илья Алексеевич, Яковлева Альфия Рав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риков Максим Владимирович, Серикова Поли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трушев Сергей Юрьевич, Патрушева Окса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телёва Наталья Леонидовна, Метелё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кбиров Ильдар Радикович, Кабирова Александр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ючкова Мария Валерьевна, Крючков Иван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ев Виктор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тин Андрей Сергеевич, Митина Екатерина Раш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исова Марина Николаевна, Денисов Кирилл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сов Дмитрий Александрович, Тарасова Любовь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ушкова Мария Сергеевна, Труш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кшина Мария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яжевских Кирилл Алексеевич, Кряжевских Екатери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нигирева Светлана Николаевна, Коптяк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охлова Надежда Анатольевна, Хохлов Дмитр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ечкина Анна Владимировна, Овечкин Васи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нилова Елизавет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ащина Любовь Петровна, Чащин Леонид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ганов Александр Николаевич, Пеганова Екатери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анцев Евген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ова Ксения Константиновна, Морозов Илья Ром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ерникова Елена Александровна, Ведерников Михаи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онов Данил Евгеньевич, Леонова Ксения Вади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вчук Яна Олеговна, Савчук Александр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хорукова Ольга Владимировна, Сухоруков Вита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терина Марина Викторовна, Тетерин Георг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ибанова Татья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очк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рхатова Анна Юрьевна, Бархатов Станислав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ланова Александра Сергеевна, Буланов Витал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онникова Анастасия Олеговна, Бронников Евген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гаева Оксана Григорьевна, Багае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арегородцев Владислав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исеева Наталья Юрьевна, Моисеев Сергей Геннад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арева Екатерина Леоньтьевна, Косарев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ина Кристина Михайловна, Воронин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нных Александр Александрович, Банных Татья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восёлова Анна Андреевна, Новосёлов Антон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соцкий Кирилл Олегович, Песоцкая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ёскин Алекс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чева Елена Сергеевна, Сычев Данил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влетшин Андрей Владимирович, Давлетшина Гульнара Рав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манова Юлия Владимировна, Чуманов Юри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мкин Андрей Владимирович, Демкина Мария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бинская Евгения Петровна, Шабинский Дан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игорьева Юлия сергеевна, Григорьев Павел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естакова Ирина Леонтьевна, Шестаков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айлов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шканцев Максим Александрович, Машканцева Александр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вунина Ирина Анатольевна, Первунин Серге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ворцов Андрей Олегович, Скворцова Олес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типин Алексей Петрович, Антипина Екатер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ковенко Никита Дмитриевич, Яковенко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монова Екатерина Владимировна, Иващёнок Илья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мирнова Наталия Владимировна, Смирнов Дмитр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банова Екатерина Михайловна, Лобанов Иван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шьянов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умова Карина Рахмат кызы, Наумов Яков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сарева Татьяна Александровна, Косарев Евгений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люнина Елена Валентиновна, Олюнин Серге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оконь Марина Ивановна, Белоконь Денис Валенти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ьянкова Елена Борисовна, Пьянков Андр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якоткина Наталья Григорьевна, Мякоткин Арте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ев Алексей Алексеевич, Пономарева Анастасия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нихина Екатерина Павловна, Тренихин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обова Елена Васильевна, Коробов Андр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3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рчук Максим Васильевич, Марчук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4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якова Екатерина Игоревна, Беляков Илья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ханина Наталья Валерьевна, Духанин Серге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озденков Сергей Павлович, Швецова Нин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турина Елена Александровна, Батурин Серге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ириллов Андрей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заков Михаил Владимирович, Казакова Людмил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тахова Кристина Юрьевна, Кузовлев Денис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кудинова Светла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моленко Дарья Юрьевна, Ермоленко Максим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раканкова Кристина Валерьевна, Тараканков Владислав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коулин Сергей Леонидович, Кокоулина Надежд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екомцев Вячеслав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унько Илья Владимирович, Гунько Кристина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ктагулов Сергей Олегович, Туктагулова Анжела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рганутдинова Елена Сергеевна, Бурганутдинов Артём Фирду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здакова Ольга Александровна, Ездаков Вадим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ырянова Кристина Сергеевна, Зырянов Дмитр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ворцова Анна Николаевна, Скворцов Игорь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ев Юрий Алексеевич, Пономаре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ма Алёна Никола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това Олеся Юрьевна, Шутов Ив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лгашина Надежда Александровна, Елгашин Игорь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тапенко Юлия Александровна, Остапенко Евген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7</w:t>
            </w:r>
          </w:p>
        </w:tc>
        <w:tc>
          <w:tcPr>
            <w:tcW w:w="8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шихина Мария Сергеевна, Чешихин Максим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8</w:t>
            </w:r>
          </w:p>
        </w:tc>
        <w:tc>
          <w:tcPr>
            <w:tcW w:w="8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кучаев Серг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ябоконь Андр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акова Марина Александровна, Ушко Андре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порина Тамара Александровна, Подпорин Дмитрий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а Ир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рещагина Вера Павловна, Верещагин Евген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аджова Татьяна Владимировна, Караджов Сергей Георг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кисова Светла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ова Виктория Муратовна, Чернов Антон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рва Анастасия Александровна, Зарва Илья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кланов Владимир Иванович, Бакланова Екатерина Пав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 Андре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ун Макс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рисов Михаил Борисович, Борисова Мар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верзев Антон Сергеевич, Переверзева Мар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пель Олег Андреевич, Чепиль Ан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сильева Елизавета Павловна, Пляшко Артём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рожук Александр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диева Екатерина Олеговна, Адиев Тимур Риф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юкина Анна Сергеевна, Клюкин Савва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улудова Юлия Александровна, Маулудов Мансур Исмаги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рагин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бняаминова Ольга Олеговна, Ибняаминов Ринад Хам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веркиева Марина Николаевна, Мищенко Дмитрий Евген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ихачев Дмитрий Алексеевич, Лихачева Лид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Юдина Юлия Сергеевна, Юдин Дмитр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йхиева Татьяна Григорьевына, Шайхиев Азат Илфа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ев Алекс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ёнов Евгений Александрович, Попёнова Анастас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льиных Юлия Сергеевна, Ильиных Миха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ая Юлия Юрьевна, Белый Ив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харов Сергей Николаевич, Захарова Ольг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снокова Надежда Александровна, Чесноков Денис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ерных Анастасия Сергеевна, Черных Михаил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кшаев Антон Викторович ул. Победы, 39-111, т. 89089079604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юмшина Анна Алексеевна, Рюмшин Витал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ппес Анна Олеговна, Каппес Яков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ладимирова Светлана Анато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маятдинов Александр Ахматович, Камаятдинова Юлия Тах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пцова Екатерина Салиховна, Попцов Николай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рёза Сергей Валерьевич, Берёза Мария Леони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мятина Марина Александровна, Замятин Алекс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омарева Анна Васильевна, Пономарев Александр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вотовская Злата Анатольевна, Животовский Александр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талова Марзия Ринадовна, Боталов Евгени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енко Анна Дмитриевна, Романенко Ива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яр Виталий Вита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ягин Александр Анатольевич, Дрягина Юл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курина Марина Валерьевна, Какурин Сергей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бровина Яна Гкеннад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арких Екатерина Викторовна, Борисов Павел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укачева Анна Павловна, Тукачев Александр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ельникова Ульяна Сергеевна, Стрельников Ким Вади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яничников Павел Александрович, Пряничникова Анастасия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кашева Анна Сергеевна, Прокашев Андрей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шкова Виктория Александровна, Горшков Вячеслав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ухлова Татьяна Сергеевна, Пухлов Игорь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йдюк Марина Николаевна, Шайдюк Ива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иницын Вадим Игоревич, Криницына Але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дочникова Анжела Бахтияаровна, Кадочников Олег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жевелёва Виктория Андреевна, Божевелёв Ян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евич Наталия Сергеевна, Траневич Илья Дмитри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естьянинов Дмитрий Андреевич, Шевцова Виктория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якова Юлия Александровна, Пермяков Илья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родок Артём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шков Алексе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штугин Иван Владимирович, Миштугина Еле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цева Еле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емзен Денис Павлович, Бремзена Наталь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льминских Ксен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мадалиев Шавкат Махкамович, Мамадалиева Анжелика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ктева Екатерина Николаевна, Локтев Александр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лов Денис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барова Марина Леонидовна, Чубаров Ива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чурова Анастасия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апивина Ольга Анатольевна, Крапивин Олег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лкина Екатерина Дмитриевна, Белкин Валентин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арова Надежда Николаевна, Митьковский Евген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одюк Елизавета Михайловна, Голодюк Влади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жегова Анна Сергеевна, Ужег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Щербинина Полина Алексеевна, Щербинин Серг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упова Маргарита Эдуард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болотнея Анна Андреевна, Заболотней Дмитр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рифуллина Екатерина Вадимовна, Гарифуллин Рашид Ильда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ек Александр Владимирович, Брек Александр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мская Евгения Александровна, Шумский Данил Борис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диева Манижа Тимуровна, Адиев Марат Альберт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лярова Татьяна Сергеевна, Столяров Роман Иван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якова Татья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тков Михаил Алексеевич, Каткова Яна Ю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ейдич Яна Сергеевна, Петраков Влади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кина Снежана Олеговна, Госманов Александр Ильну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ькова Мария Альбертовна, Мальков Иван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бина Анастасия Александровна, Шубин Станислав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зюров Максим Петрович, Изюрова Надежд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ланина Виктория Юрьевна, Оланин Андре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брыднев Алексей Пет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епиков Денис Владимирович, Клепикова Улья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басова Сабина Эльнур кызы, Аббасов Амид Натиг огл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шина Мария Валер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рябин Денис Игоревич, Скрябина Плина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ельников Евгений Сергеевич, Стрельникова Анастаси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юсов Александр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ловьева Ольга Васи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рзина Анастасия Сергеевна, Мурзин Ива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имова Дарья Андреевна, Каримов Илья На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мойленко Анна Николаевна, Самойленко Роман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якова Алексмандра Игоревна, Пермяков Александр Вадим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ршова Эльвира Эдуардовна, Ершов Владими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онкова Мария Андреевна, Перонков Константин Влади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горова Алёна Викторовна, Егоров Максим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аксина Дарья Игоревна, Плаксин Александр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нчарова Александра Георгиевна, Гончаров Олег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монов Виктор Михайлович, Филимонова Кристи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нскова Наталья Юрьевна, Донсков Иван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айя Евгения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кович Елена Алексеевна, Сакович Роман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еб Ксения Васильевна, Греб Алексе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удина Ксения Сергеевна, Дуд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гаева Севиндж Махир кызы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вина Евгения Владимировна, Ковин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4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рнева Надежда Ивановна, Корнев Евген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изова Юлия Раисовна, Газизов Руслан Рав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рионов Антон Игоревич, Ларионова Ксения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валова Екатерин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ебенщикова Евгения Александ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рока Алена Сергеевна, Сорока Миха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орина Юлия Сергеевна, Зорин Дмитри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ихеева Кристина Сергеевна, Михеев Артём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ычегжанина Ксения Игоревна, Вычегжанин Артём Пав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шлаева Мария Борисовна, Вашлаев Игорь Михайл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бгатуллина Альфия Фахим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банина Ольга Серг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иколаенко Анастасия Викторовна, Николаенко Дмитрий Вячеслав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агова Елизавета Николаевна, Шагов Степан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ылов Александр Сергеевич, Бурень Екатерина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едарка Инна Евген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устова Екатерина Николаевна, Шустов Никола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ловина Ксения Владимировна, Головин Алексей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лодина Светла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увашев Артём Сергеевич, Чувашева Татьяна Дмитри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йдукова Анастасия Владимировна, Гайдуков Федор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ванова Александра Андреевна, Иванов Максим Владими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сырева Светлана Игоревна, Носырев Даниил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тникова Екатерина Дмитриевна, Постников Иван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ушанкова Марина Александровна, Таушанков Егор Анато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архоменко Карина Петровна, Пархоменко Дмит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ухина Юлия Вадимовна, Полухин Сергей Игор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ламова Яна Валехма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липпова Марина Виталь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манов Андрей Викторович, Романова Екатерина Вячеслав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ртушняк Анастасия Сергеевна, Фартушняк Денис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мячкова Екатерина Алексеевна, Семячков Дмит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Трифонов Александр Александрович,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кулов Сергей Викторович, Окулова Наталья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укалов Евгений Ю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тавская Ольга Алексеевна, Полтавский Андре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курихина Полина Николаевна, Скурихин Артем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нохина Мария Алексеевна, Манохин Антон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ренева Юлия Игор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икуль Светлана Сергеевна, Пикуль Вячеслав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есников Александр Никола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ужецкая Вера Александровна, Лужецкий Дмитрий Олег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нганюк Николай Васил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аврова Ксения Валерьевна, Заборовский Кирилл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азанцева Алена Анатольевна, Казанцев Павел Сергее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трова Анастасия Сергеевна, Петров Илья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лямова Ирина Александровна, Галямов Евгений Александ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очкарева Маргарита Викторовна, Бочкарев Максим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руев Дмитрий Валерь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ессонов Дмитрий Владимирович 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всюкова Виктория Леонидовна, Овсюков Евгений Андр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дуллаев Руслан Азер оглы, Сейфуллаева Эльнара Ибадат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ёдоров Артем Александрович, Федорова Мария Борис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русова Дарья Андрее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банова Анастасия Сергеевна, Лобанов Евгений Виктор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4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минова Мария Андреевна, Перминов Дмитрий Алекс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5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схиева Анна Раеф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6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мбовцева Татьяна Викто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7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денежных Антон Леонидо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8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рушковский Сергей Вячеславович, Ярушковская Анна Михайл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9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хаметшина Окса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стакаева Елена Владимир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1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агин Юрий Сергеевич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2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огов Артем Вадимович, Рогова Анастасия Ивановна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3</w:t>
            </w:r>
          </w:p>
        </w:tc>
        <w:tc>
          <w:tcPr>
            <w:tcW w:w="8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розков Антон Михайлович, Морозкова Ольга Владимир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Е.С. Рыболовлева  </w:t>
      </w:r>
    </w:p>
    <w:p>
      <w:pPr>
        <w:pStyle w:val="Normal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7-54-88</w:t>
      </w:r>
    </w:p>
    <w:p>
      <w:pPr>
        <w:pStyle w:val="Normal"/>
        <w:ind w:right="28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овной"/>
    <w:basedOn w:val="Normal"/>
    <w:qFormat/>
    <w:pPr/>
    <w:rPr>
      <w:b/>
      <w:sz w:val="28"/>
    </w:rPr>
  </w:style>
  <w:style w:type="paragraph" w:styleId="Style11">
    <w:name w:val="Свидетельница"/>
    <w:basedOn w:val="Normal"/>
    <w:next w:val="Normal"/>
    <w:qFormat/>
    <w:pPr/>
    <w:rPr>
      <w:b/>
    </w:rPr>
  </w:style>
  <w:style w:type="paragraph" w:styleId="Style12">
    <w:name w:val="Свидетель"/>
    <w:basedOn w:val="Normal"/>
    <w:next w:val="Style11"/>
    <w:qFormat/>
    <w:pPr/>
    <w:rPr>
      <w:b/>
      <w:sz w:val="3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282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08" w:hanging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56:00Z</dcterms:created>
  <dc:creator>АСГО</dc:creator>
  <dc:description/>
  <cp:keywords/>
  <dc:language>en-US</dc:language>
  <cp:lastModifiedBy>АСГО</cp:lastModifiedBy>
  <cp:lastPrinted>2019-02-28T08:57:00Z</cp:lastPrinted>
  <dcterms:modified xsi:type="dcterms:W3CDTF">2019-02-28T03:57:00Z</dcterms:modified>
  <cp:revision>1</cp:revision>
  <dc:subject/>
  <dc:title>                                                                          УТВЕРЖДЕН</dc:title>
</cp:coreProperties>
</file>