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11 июля 2012 года N 945</w:t>
        <w:b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УКАЗ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РЕЗИДЕНТА РОССИЙСКОЙ ФЕДЕРАЦИ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КОМИССИ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РИ ПРЕЗИДЕНТЕ РОССИЙСКОЙ ФЕДЕРАЦИИ ПО МОНИТОРИНГУ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ДОСТИЖЕНИЯ ЦЕЛЕВЫХ ПОКАЗАТЕЛЕЙ СОЦИАЛЬНО-ЭКОНОМИЧЕ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РАЗВИТИЯ РОССИЙСКОЙ ФЕДЕРАЦИИ, ОПРЕДЕЛЕННЫХ ПРЕЗИДЕНТОМ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(в ред. Указов Президента РФ от 08.08.2012 </w:t>
      </w:r>
      <w:hyperlink r:id="rId2">
        <w:r>
          <w:rPr>
            <w:rStyle w:val="InternetLink"/>
            <w:rFonts w:cs="Calibri"/>
            <w:color w:val="0000FF"/>
          </w:rPr>
          <w:t>N 1137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10.09.2012 </w:t>
      </w:r>
      <w:hyperlink r:id="rId3">
        <w:r>
          <w:rPr>
            <w:rStyle w:val="InternetLink"/>
            <w:rFonts w:cs="Calibri"/>
            <w:color w:val="0000FF"/>
          </w:rPr>
          <w:t>N 1280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целях обеспечения решения задач социально-экономического развития Российской Федерации 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Образовать Комиссию при Президенте Российской Федерации по мониторингу достижения целевых показателей социально-экономического развития Российской Федерации, определенных Президент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Утвердить прилагаемы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а) </w:t>
      </w:r>
      <w:hyperlink w:anchor="Par40">
        <w:r>
          <w:rPr>
            <w:rStyle w:val="InternetLink"/>
            <w:rFonts w:cs="Calibri"/>
            <w:color w:val="0000FF"/>
          </w:rPr>
          <w:t>Положение</w:t>
        </w:r>
      </w:hyperlink>
      <w:r>
        <w:rPr>
          <w:rFonts w:cs="Calibri"/>
        </w:rPr>
        <w:t xml:space="preserve"> о Комиссии при Президенте Российской Федерации по мониторингу достижения целевых показателей социально-экономического развития Российской Федерации, определенных Президент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б) </w:t>
      </w:r>
      <w:hyperlink w:anchor="Par78">
        <w:r>
          <w:rPr>
            <w:rStyle w:val="InternetLink"/>
            <w:rFonts w:cs="Calibri"/>
            <w:color w:val="0000FF"/>
          </w:rPr>
          <w:t>состав</w:t>
        </w:r>
      </w:hyperlink>
      <w:r>
        <w:rPr>
          <w:rFonts w:cs="Calibri"/>
        </w:rPr>
        <w:t xml:space="preserve"> Комиссии при Президенте Российской Федерации по мониторингу достижения целевых показателей социально-экономического развития Российской Федерации, определенных Президент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Настоящий Указ вступает в силу со дня его подпис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езидент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В.ПУТИ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Москва, Кремл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11 июля 2012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N 945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Утвержден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Указом Президен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1 июля 2012 г. N 945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Title"/>
        <w:jc w:val="center"/>
        <w:rPr>
          <w:sz w:val="20"/>
          <w:szCs w:val="20"/>
        </w:rPr>
      </w:pPr>
      <w:bookmarkStart w:id="0" w:name="Par40"/>
      <w:bookmarkEnd w:id="0"/>
      <w:r>
        <w:rPr>
          <w:sz w:val="20"/>
          <w:szCs w:val="20"/>
        </w:rPr>
        <w:t>ПОЛОЖЕНИЕ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КОМИССИИ ПРИ ПРЕЗИДЕНТЕ РОССИЙСКОЙ ФЕДЕРАЦИ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О МОНИТОРИНГУ ДОСТИЖЕНИЯ ЦЕЛЕВЫХ ПОКАЗАТЕЛЕ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ОЦИАЛЬНО-ЭКОНОМИЧЕСКОГО РАЗВИТИЯ РОССИЙСКОЙ ФЕДЕРАЦИИ,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ПРЕДЕЛЕННЫХ ПРЕЗИДЕНТОМ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Комиссия при Президенте Российской Федерации по мониторингу достижения целевых показателей социально-экономического развития Российской Федерации, определенных Президентом Российской Федерации (далее - Комиссия), является совещательным и консультативным органом при Президенте Российской Федерации, образованным в целях совершенствования деятельности по обеспечению достижения целевых показателей социально-экономического развития Российской Федерации, определенных Президент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Комиссия в своей деятельности руководствуется </w:t>
      </w:r>
      <w:hyperlink r:id="rId4">
        <w:r>
          <w:rPr>
            <w:rStyle w:val="InternetLink"/>
            <w:rFonts w:cs="Calibri"/>
            <w:color w:val="0000FF"/>
          </w:rPr>
          <w:t>Конституцией</w:t>
        </w:r>
      </w:hyperlink>
      <w:r>
        <w:rPr>
          <w:rFonts w:cs="Calibri"/>
        </w:rPr>
        <w:t xml:space="preserve"> Российской Федерации, федеральными законами, указами и распоряжениями Президента Российской Федерации, а также настоящим Полож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. Положение о Комиссии и ее </w:t>
      </w:r>
      <w:hyperlink w:anchor="Par78">
        <w:r>
          <w:rPr>
            <w:rStyle w:val="InternetLink"/>
            <w:rFonts w:cs="Calibri"/>
            <w:color w:val="0000FF"/>
          </w:rPr>
          <w:t>состав</w:t>
        </w:r>
      </w:hyperlink>
      <w:r>
        <w:rPr>
          <w:rFonts w:cs="Calibri"/>
        </w:rPr>
        <w:t xml:space="preserve"> утверждаются Президент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Основными задачами Комисси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рассмотрение вопросов, касающихся динамики целевых показателей социально-экономического развития Российской Федерации, определенных Президентом Российской Федерации, а также способов и этапов их дости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подготовка предложений Президенту Российской Федерации по совершенствованию государственной экономической, социальной и демографической политики в целях обеспечения достижения целевых показателей социально-экономического развития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анализ практики реализации в отдельных субъектах Российской Федерации, отраслях экономики, организациях решений по повышению оплаты труда работников бюджетной сферы и переходу на новые механизмы оплаты труда с учетом достижения конкретных показателей качества и количества оказываемых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) оценка эффективности мер, направленных на решение задач в области социально-экономического развития Российской Федерации, и подготовка предложений по их совершенствова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Комиссия для решения возложенных на нее задач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запрашивать и получать в установленном порядке необходимые информацию и материалы от федеральных органов государственной власти, органов государственной власти субъектов Российской Федерации, органов местного самоуправления, иных органов, организаций, объединений, а также от должностных лиц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приглашать на свои заседания должностных лиц федеральных органов государственной власти, органов государственной власти субъектов Российской Федерации, органов местного самоуправления, представителей иных органов, организаций и объедин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привлекать в установленном порядке для осуществления информационно-аналитических и экспертных работ научные и другие организации, а также ученых и специалис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Комиссия формируется в составе председателя Комиссии, заместителей председателя Комиссии, ответственного секретаря и членов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едседателем Комиссии является Президент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7. Комиссия в соответствии с возложенными на нее задачами создает из числа своих членов, а также из числа представителей органов и организаций, не входящих в </w:t>
      </w:r>
      <w:hyperlink w:anchor="Par78">
        <w:r>
          <w:rPr>
            <w:rStyle w:val="InternetLink"/>
            <w:rFonts w:cs="Calibri"/>
            <w:color w:val="0000FF"/>
          </w:rPr>
          <w:t>состав</w:t>
        </w:r>
      </w:hyperlink>
      <w:r>
        <w:rPr>
          <w:rFonts w:cs="Calibri"/>
        </w:rPr>
        <w:t xml:space="preserve"> Комиссии, рабочую группу Комиссии при Президенте Российской Федерации по мониторингу достижения целевых показателей социально-экономического развития Российской Федерации, определенных Президентом Российской Федерации, для обеспечения подготовки решений Комиссии и координации работы по направлениям деятельности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уководитель рабочей группы Комиссии и ее состав утверждаются Президент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 Заседания Комиссии проводятся не реже одного раза в шесть месяцев. В случае необходимости могут проводиться внеочередные заседания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дготовку и организацию заседаний Комиссии, а также решение текущих вопросов деятельности Комиссии осуществляет секретарь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седание Комиссии ведет председатель Комиссии либо по его поручению один из заместителей председателя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 Решения Комиссии оформляются протоколом, который подписывается председательствующим на заседании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ля реализации решений Комиссии могут издаваться указы и распоряжения, даваться поручения и указания Президент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 Обеспечение деятельности Комиссии осуществляет Администрация Президент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Указом Президен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1 июля 2012 г. N 945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Title"/>
        <w:jc w:val="center"/>
        <w:rPr>
          <w:sz w:val="20"/>
          <w:szCs w:val="20"/>
        </w:rPr>
      </w:pPr>
      <w:bookmarkStart w:id="1" w:name="Par78"/>
      <w:bookmarkEnd w:id="1"/>
      <w:r>
        <w:rPr>
          <w:sz w:val="20"/>
          <w:szCs w:val="20"/>
        </w:rPr>
        <w:t>СОСТАВ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КОМИССИИ ПРИ ПРЕЗИДЕНТЕ РОССИЙСКОЙ ФЕДЕРАЦИИ ПО МОНИТОРИНГУ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ДОСТИЖЕНИЯ ЦЕЛЕВЫХ ПОКАЗАТЕЛЕЙ СОЦИАЛЬНО-ЭКОНОМИЧЕ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РАЗВИТИЯ РОССИЙСКОЙ ФЕДЕРАЦИИ, ОПРЕДЕЛЕННЫХ ПРЕЗИДЕНТОМ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(в ред. Указов Президента РФ от 08.08.2012 </w:t>
      </w:r>
      <w:hyperlink r:id="rId5">
        <w:r>
          <w:rPr>
            <w:rStyle w:val="InternetLink"/>
            <w:rFonts w:cs="Calibri"/>
            <w:color w:val="0000FF"/>
          </w:rPr>
          <w:t>N 1137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10.09.2012 </w:t>
      </w:r>
      <w:hyperlink r:id="rId6">
        <w:r>
          <w:rPr>
            <w:rStyle w:val="InternetLink"/>
            <w:rFonts w:cs="Calibri"/>
            <w:color w:val="0000FF"/>
          </w:rPr>
          <w:t>N 1280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ин В.В.               - Президент  Российской  Федерации   (председатель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Комиссии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биуллина Э.С.          - помощник   Президента    Российской    Федера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(заместитель председателя Комиссии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рков В.Ю.              - Заместитель      Председателя      Правительств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Российской  Федерации  -  Руководитель  Аппарат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Правительства Российской Федерации  (заместитель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председателя Комиссии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Юдаева К.В.              - начальник   Экспертного   управления  Президент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Российской  Федерации  (ответственный  секретарь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Комиссии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бызов М.А.              - Министр Российской Федера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абич М.В.               - полномочный представитель Президента  Российск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Федерации в Приволжском федеральном округ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глов А.Д.              - полномочный представитель Президента  Российск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Федерации в Центральном федеральном округ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лоусов А.Р.            - Министр   экономического   развития   Российск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инниченко Н.А.          - полномочный представитель Президента  Российск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Федерации в Северо-Западном федеральном округ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ворун О.М.             - Министр    регионального   развития   Российск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ликова Т.А.            - помощник Президента Российской Федера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лодец О.Ю.             - Заместитель      Председателя      Правительств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вачкин С.А.             - Губернатор Томской области (по согласованию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люхин В.И.              - губернатор Камчатского края (по согласованию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шаев В.И.               - Министр  Российской   Федерации   по    развити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Дальнего Востока  -  полномочный   представитель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Президента     Российской       Федерации   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Дальневосточном федеральном округ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овалов А.В.           - Министр юстиции Российской Федера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авров С.В.              - Министр иностранных дел Российской Федера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витин И.Е.             - советник Президента Российской Федера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ванов Д.В.             - Министр   образования   и    науки    Российск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нтуров Д.В.            - Министр  промышленности  и  торговли  Российск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твиенко В.И.           - Председатель   Совета   Федерации   Федераль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Собрания Российской Федерации (по согласованию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динский В.Р.           - Министр культуры Российской Федера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инниханов Р.Н.          - Президент     Республики      Татарстан      (п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согласованию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розов О.В.             - начальник   Управления   Президента   Российск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Федерации по внутренней политик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рышкин С.Е.            - Председатель Государственной  Думы  Федераль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Собрания Российской Федерации (по согласованию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кифоров Н.А.           - Министр   связи    и    массовых    коммуникаци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тровский М.В.          - первый   заместитель   секретаря    Общественн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палаты Российской Федерации (по согласованию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трушев Н.П.            - Секретарь   Совета    Безопасности    Российск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гозин Д.О.             - Заместитель      Председателя      Правительств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рдюков А.Э.            - Министр обороны Российской Федера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луанов А.Г.            - Министр финансов Российской Федера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ворцова В.И.           - Министр здравоохранения Российской Федера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янин С.С.             - Мэр Москвы (по согласованию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локонский В.А.         - полномочный представитель  Президента Российск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Федерации в Сибирском федеральном округ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пилин М.А.             - Министр труда  и  социальной  защиты  Российск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утнев Ю.П.             - помощник Президента Российской Федера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инов В.В.             - полномочный представитель  Президента Российск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Федерации в Южном федеральном округ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урсенко А.А.            - помощник Президента Российской Федера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лопонин А.Г.            - Заместитель      Председателя      Правительств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Российской      Федерации     -      полномочны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представитель  Президента Российской Федерации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Северо-Кавказском федеральном округ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лманских И.Р.          - полномочный представитель  Президента Российск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Федерации в Уральском федеральном округ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уйченко К.А.            - помощник  Президента  Российской   Федерации   -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начальник  Контрольного  управления   Президент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маков М.В.              - председатель Федерации  независимых   профсоюз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России (по согласованию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ойгу С.К.               - Губернатор Московской области (по согласованию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охин А.Н.               - президент      Общероссийской       общественн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организации "Российский союз   промышленников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предпринимателей" (по согласованию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увалов И.И.             - Первый  заместитель  Председателя  Правительств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Щеголев И.О.             - помощник Президента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Courier New" w:hAnsi="Courier New" w:cs="Calibri"/>
          <w:sz w:val="20"/>
          <w:szCs w:val="20"/>
        </w:rPr>
      </w:pPr>
      <w:r>
        <w:rPr>
          <w:rFonts w:cs="Calibri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684303009419B77B6C06F7671237185E9882ADE0FB50EEEE8D144FF9993F27C22EC2FC7D826D5E5c558I" TargetMode="External"/><Relationship Id="rId3" Type="http://schemas.openxmlformats.org/officeDocument/2006/relationships/hyperlink" Target="consultantplus://offline/ref=2684303009419B77B6C06F7671237185E9882DDF02B10EEEE8D144FF9993F27C22EC2FC7D826D5E5c558I" TargetMode="External"/><Relationship Id="rId4" Type="http://schemas.openxmlformats.org/officeDocument/2006/relationships/hyperlink" Target="consultantplus://offline/ref=2684303009419B77B6C06F7671237185EA832ED300E759ECB9844AcF5AI" TargetMode="External"/><Relationship Id="rId5" Type="http://schemas.openxmlformats.org/officeDocument/2006/relationships/hyperlink" Target="consultantplus://offline/ref=2684303009419B77B6C06F7671237185E9882ADE0FB50EEEE8D144FF9993F27C22EC2FC7D826D5E5c558I" TargetMode="External"/><Relationship Id="rId6" Type="http://schemas.openxmlformats.org/officeDocument/2006/relationships/hyperlink" Target="consultantplus://offline/ref=2684303009419B77B6C06F7671237185E9882DDF02B10EEEE8D144FF9993F27C22EC2FC7D826D5E5c558I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5:25:00Z</dcterms:created>
  <dc:creator>lagunova</dc:creator>
  <dc:description/>
  <cp:keywords/>
  <dc:language>en-US</dc:language>
  <cp:lastModifiedBy>User</cp:lastModifiedBy>
  <dcterms:modified xsi:type="dcterms:W3CDTF">2013-12-24T05:25:00Z</dcterms:modified>
  <cp:revision>2</cp:revision>
  <dc:subject/>
  <dc:title>11 июля 2012 года N 945</dc:title>
</cp:coreProperties>
</file>