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90" w:hRule="atLeast"/>
        </w:trPr>
        <w:tc>
          <w:tcPr>
            <w:tcW w:w="9405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sz w:val="5"/>
                <w:szCs w:val="27"/>
              </w:rPr>
            </w:pPr>
            <w:r>
              <w:rPr>
                <w:sz w:val="5"/>
                <w:szCs w:val="27"/>
              </w:rPr>
            </w:r>
          </w:p>
          <w:p>
            <w:pPr>
              <w:pStyle w:val="Heading3"/>
              <w:rPr>
                <w:sz w:val="46"/>
              </w:rPr>
            </w:pPr>
            <w:r>
              <w:rPr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sz w:val="46"/>
              </w:rPr>
            </w:pPr>
            <w:r>
              <w:rPr>
                <w:sz w:val="40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от 05.09.2013г. </w:t>
        <w:tab/>
        <w:tab/>
        <w:tab/>
        <w:tab/>
        <w:tab/>
        <w:tab/>
        <w:t xml:space="preserve">   </w:t>
        <w:tab/>
        <w:t xml:space="preserve">                        № 1448</w:t>
      </w:r>
    </w:p>
    <w:p>
      <w:pPr>
        <w:pStyle w:val="Style13"/>
        <w:ind w:left="225" w:right="479" w:firstLine="300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41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 утверждении плана мероприятий («дорожной карты») «Изменения в отраслях социальной сферы, направленные на повышение эффективности сферы культуры в Серовском городском округ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Указов Президента Российской Федерации от 07 мая 2012 года № 596 «О долгосрочной государственной экономической политике», от 07 мая 2012 года № 597 «О мероприятиях по реализации государственной социальной политики», Указа Губернатора Свердловской области от 27 июля 2012 года № 584-УГ «О реализации Указов Президента Российской Федерации от 07 мая 2012 года № 596 «О долгосрочной государственной экономической политике», от 07 мая 2012 года № 597 «О мероприятиях по реализации государственной социальной политики», от 07 мая 2012 года № 598                          «О совершенствовании государственной политики в сфере здравоохранения», от 07 мая 2012 года № 599 «О мерах по реализации государственной политики в области образования и науки»,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от 07 мая 2012 года № 601 «Об основных направлениях совершенствования системы государственного управления», от 07 мая 2012 года № 602 «Об обеспечении межнационального согласия», от 07 мая 2012 года № 606 «О мерах по реализации демографической политики Российской Федерации», постановления Правительства Свердловской области от 26 февраля 2013г.                 № 244-ПП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Свердловской области» (в ред. Постановления Правительства Свердловской области от 24.04.2013 № 526-ПП), руководствуясь ст.27 (2) Устава Серов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мероприятий («дорожную карту») «Изменения в отраслях социальной сферы, направленные на повышение эффективности сферы культуры в Серовском городском округе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раслевому органу администрации Серовского городского округа «Управление культуры и молодежной политики» (Сивкова И.Н.) обеспечить реализацию Плана, утвержденного настоящим постано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муниципальным учреждениям культуры и искусства Серовского городского округа принять участие в реализации Плана, утвержденного настоящим постановле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Серовского городского округа           Кынкурогова М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еровского городского округа    </w:t>
        <w:tab/>
        <w:tab/>
        <w:tab/>
        <w:tab/>
        <w:tab/>
        <w:t xml:space="preserve">              Е.Ю. Преин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Серовского городского округа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left="567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05.09.2013г. № 1448                                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МЕРОПРИЯТИЙ («ДОРОЖНАЯ КАРТА») «ИЗМЕНЕНИЯ В ОТРАСЛЯХ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Й СФЕРЫ, НАПРАВЛЕННЫЕ НА ПОВЫШЕНИЕ ЭФФЕКТИВНОСТИ СФЕРЫ КУЛЬТУРЫ В СЕРОВСКОМ ГОРОДСКОМ ОКРУГ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ЕЕ ОПИСАНИЕ «ДОРОЖНОЙ КАРТЫ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лан мероприятий («дорожная карта») «Изменения в отраслях социальной сферы, направленные на повышение эффективности сферы культуры в Серовском городском округе» (далее - «дорожная карта») направлен на формирование эффективных условий и средств решения актуальных задач и проблем в сфере культуры Серовского городского округа комфортной культурной среды округа, повышение уровня развития культурной сферы, мобилизацию имеющихся ресурсов для повышения востребованности услуг в сфере культуры населением Серо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Целями «дорожной карты»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качества жизни населения Серовского городского округа путем предоставления возможности самореализации через занятия художественным творчеством, воспитание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достойной оплаты труда работников учреждений культуры в Серовском городском округ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хранение и развитие кадрового потенциала учреждений культуры в Серовском городском округ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ние благоприятных условий для устойчивого развития сферы культуры в Серовском городском округе, повышения ее востребова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Сроки реализации «дорожной карты» - 2013 - 2018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В качестве контрольных показателей успешной реализации «дорожной карты» определены следующие показател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количества посещений театрально-концертных мероприятий (по сравнению с предыдущим годом), в процентах:</w:t>
      </w:r>
    </w:p>
    <w:p>
      <w:pPr>
        <w:pStyle w:val="Normal"/>
        <w:widowControl w:val="false"/>
        <w:autoSpaceDE w:val="false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количества библиографических записей в сводном электронном каталоге библиотек Серовского городского округа (по сравнению с предыдущим годом), в проц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увеличение количества библиографических записей, включенных в Сводный электронный каталог библиотек России, в проц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4"/>
        <w:gridCol w:w="1224"/>
        <w:gridCol w:w="1216"/>
        <w:gridCol w:w="1217"/>
        <w:gridCol w:w="1217"/>
        <w:gridCol w:w="1217"/>
        <w:gridCol w:w="1217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доли представленных (во всех формах) зрителю музейных предметов в общем количестве музейных предметов основного фонда, в проц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ост ежегодной посещаемости муниципального музея в Серовском городском округе количество посещений на 1000 человек жи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численности участников культурно - досуговых мероприятий (по сравнению с предыдущим годом), в проц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ровень удовлетворенности населения Серовского городского округа качеством и доступностью предоставляемых государственных услуг в сфере культуры, в процентах от общего количества обслуженных посетителе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5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в проц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ля центральных муниципальных библиотек, имеющих веб-сайты в сети Интернет, через которые обеспечен доступ к имеющимся у них электронным фондам и электронным каталогам, от общего количества этих библиотек, в проц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ля музеев, имеющих веб-сайт в сети Интернет, в общем количестве муниципальных музеев Серовского городского округа, в проц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оля профессиональных театров, имеющих сайт в сети Интернет, в общем количестве профессиональных театров Серовского городского округа, в проц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число передвижных музейных выставок, в единиц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доля детей, привлекаемых к участию в творческих мероприятиях, в общем числе детей, в проц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) число грантов Губернатора Свердловской области для поддержки значимых для социокультурного развития Серовского городского округа проектов организаций культуры и искусства в сфере театрального, музыкального, хореографического и циркового искусства, в единица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16"/>
        <w:gridCol w:w="1217"/>
        <w:gridCol w:w="1217"/>
        <w:gridCol w:w="1218"/>
        <w:gridCol w:w="1218"/>
        <w:gridCol w:w="1218"/>
        <w:gridCol w:w="121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ВЕДЕНИЕ СТРУКТУРНЫХ ПРЕОБРАЗОВА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КУЛЬТУРЫ СЕРОВСКОГО ГОРОДСК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уктурных преобразований в сфере культуры Серовского городского округа предусматри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качества и расширение спектра муниципальных услуг, оказываемых в сфере культуры Серов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доступности к культурному продукту путем информатизации отрасли через создание электронных библиотек, виртуальных музеев, концертных з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инновационного культурного проекта в Серовском городском округ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творческой самореализации и самовыражения населения Серов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влечение населения в создание и продвижение культурного проду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лияние культуры на формирование комфортной среды жизнедеятельности в муниципальных образованиях в Серовском городском округ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хранение и популяризация культурного наследия Серовского городского округа, организация культурного обмена музейными выставк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ЦЕЛЕВЫЕ ПОКАЗАТЕЛИ (ИНДИКАТОРЫ)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Ы КУЛЬТУРЫ В СЕРОВСКОМ ГОРОДСКОМ ОКРУГ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эффективности развития сферы культуры и повышением качества оказываемых услуг населению к 2018 году будут достигнуты следующие целевые показатели (индикаторы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129"/>
        <w:gridCol w:w="753"/>
        <w:gridCol w:w="674"/>
        <w:gridCol w:w="722"/>
        <w:gridCol w:w="797"/>
        <w:gridCol w:w="768"/>
        <w:gridCol w:w="66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а измерения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3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4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5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6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7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отношение средней заработной платы работников учреждений культуры к средней заработной плате по экономике Свердловской обл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цен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6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4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3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2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Численность работников муниципальных учреждений культуры Серовского городского ок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яч челове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2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26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2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26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2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2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здание инновационного культурного цент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оличество реализованных выставочных музейных проек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оличество действующих виртуальных музее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оля учащихся детских школ искусств, привлекаемых к участию в творческих мероприятиях, от общего числа учащихся детских школ искусств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цен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* - под творческими мероприятиями понимается участие учащихся детских школ искусств а конкурсах различного уровн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МЕРЫ, ОБЕСПЕЧИВАЮЩИЕ ДОСТИЖЕНИЕ ЦЕЛЕВЫХ ПОКАЗАТЕЛЕЙ (ИНДИКАТОРОВ) ПО ПОЭТАПНОМУ ПОВЫШЕНИЮ ЗАРАБОТНОЙ ПЛАТЫ РАБОТНИКОВ МУНИЦИПАЛЬНЫХ УЧРЕЖДЕНИЙ КУЛЬТУРЫ В СЕРОВСКОМ ГОРОДСКОМ ОКРУГЕ</w:t>
      </w:r>
    </w:p>
    <w:p>
      <w:pPr>
        <w:pStyle w:val="Normal"/>
        <w:widowControl w:val="false"/>
        <w:autoSpaceDE w:val="false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, обеспечивающими достижение целевых показателей (индикаторов) развития сферы культуры в Серовском городском округе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оэтапный рост оплаты труда работников учреждений культуры в Серовском городском округе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Свердловской области в соответствии с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 мая 2012 года № 597                     «О мероприятиях по реализации государственной социальной политики» и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Свердловской области от 27 июля 2012 года № 584-УГ                        «О реализации Указов Президента Российской Федерации от 07 мая 2012 года № 596 «О долгосрочной государственной экономической политике», от 07 мая 2012 года № 597 «О мероприятиях по реализации государственной социальной политики», от 07 мая 2012 года № 598 «О совершенствовании государственной политики в сфере здравоохранения», от 07 мая 2012 года № 599 «О мерах по реализации государственной политики в области образования и науки»,                    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от 07 мая 2012 года № 601 «Об основных направлениях совершенствования системы государственного управления»,                 от 07 мая 2012 года № 602 «Об обеспечении межнационального согласия»,                от 07 мая 2012 года № 606 «О мерах по реализации демографической политики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новление квалификационных требований к работникам, переобучение, повышение квалификации,  создание предпосылок для привлечения в сферу культуры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организация неэффективных учреждений культуры, изменение типов учреждений культуры, привлечение внебюджетных средств для решения поставленны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Глава 5. ОСНОВНЫЕ МЕРОПРИЯТИЯ, НАПРАВЛЕННЫЕ НА ПОВЫШЕНИЕ ЭФФЕКТИВНОСТИ СФЕРЫ КУЛЬТУРЫ В СЕРОВСКОМ ГОРОДСКОМ ОКРУГЕ И ОБЕСПЕЧИВАЮЩИЕ ДОСТИЖЕНИЕ ВАЖНЕЙШИХ ЦЕЛЕВЫХ ПОКАЗАТЕЛЕЙ (ИНДИКАТО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985"/>
        <w:gridCol w:w="1544"/>
        <w:gridCol w:w="20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Мероприя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Результа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оки исполн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</w:tr>
      <w:tr>
        <w:trPr/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Совершенствование системы оплаты труда, 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работка (изменение) показателей эффективности деятельности учреждений, находящихся в ведении отраслевого органа администрации Серовского городского округа «Управление культуры и молодежн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авовой акт администрации Серовского городского ок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I</w:t>
            </w:r>
            <w:r>
              <w:rPr>
                <w:lang w:val="en-US"/>
              </w:rPr>
              <w:t xml:space="preserve"> </w:t>
            </w:r>
            <w:r>
              <w:rPr/>
              <w:t>к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Проведение мероприятий с учетом специфики отрасли по возможному привлечению на повышение заработной платы не менее одной трети средст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лучаемых за счет реорганизации неэффективных учреждений, изменения их типов, а также по возможному привлечению средств от приносящей доход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зменение типов учреждений, правовой акт администрации Серовского городского ок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сение изменений в положения об оплате труда работников учреждений культуры, находящихся в ведении отраслевого органа администрации Серовского городского округа «Управление культуры и молодежн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становление администрации Серовского городского ок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3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рганизация мониторинга численности и размеров заработной платы работников государственных и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авовой акт администрации Серовского городского ок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рганизация мероприятий по представлению руководителем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рудовые договоры с руководителями учрежд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рганизация работы по внедрению типовых отраслевых норм труда работников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овершенствование системы оплаты тру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 после утверждения на федеральном и региональном уровн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бота по внедрению профессиональных стандартов работников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вышение эффективности деятельности учреждений культу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3 – 201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еспечение дифференциации оплаты труда основного и прочего персонала, оптимизация расходов на административно-управленческий 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помогательный персонал учреждений культуры, с учетом предельной доли расходов на оплату их труда в фонде оплаты труда учреждения – не более 40 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авовой акт администрации Серовского городского ок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3 – 201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Поддержка создания публичных электронных библиотек, сайтов музе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держка деятельности «Филармонического собрания» в Серовском городск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ост числа посетителей концертов виртуального концертного зала Свердловской государственной академической филармон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, МКУК «Централизованная библиотечная система Серовского городского окр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ащение муниципальных библиотек и музеев необходимым оборудованием для внедрения современных информацион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азвитие информационной инфраструктуры для оказания электронных услуг населени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раслевой орган администрации Серовского городского округа «Управление культуры и молодеж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ведение мероприятий по оцифровке библиотечных фондов и приобретение электронных изданий в фонды библиотек Серов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азвитие электронных усл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Повышение престижа творческих професс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ручение стипендий главы Серовского городского округа за успехи в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авовой акт администрации Серовского городского ок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рганизация работы по проведению мероприятий по повышению квалификации кадров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еминары, курсы повышения квалифик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А СГО «Управление культуры и молодеж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 в связи с введением «Эффективного контрак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рудовые договоры работник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Мониторинг достижения целевых показателей средней заработной платы отдельных категорий работников, определенных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здание постоянно действующей рабочей группы отраслевого органа администрации Серовского городского округа «Управление культуры и молодежн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иказ ООА СГО «Управление культуры и молодежной политик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3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  <w:tr>
        <w:trPr/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Сопровождение «дорожной кар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едставление отчетов по исполнению «дорожной карты» в Министерство культуры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ч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жегод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А СГО «Управление культуры и молодеж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сение изменений в «дорожную карт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становление администрации Серовского городского ок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 мере необходим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ОА СГО «Управление культуры и молодежной политики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Глава 6. ПОКАЗАТЕЛИ ПОВЫШЕНИЯ СРЕДНЕЙ ЗАРАБОТНОЙ ПЛАТЫ РАБОТНИКОВ УЧРЕЖДЕНИЙ КУЛЬТУР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6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6"/>
        <w:gridCol w:w="843"/>
        <w:gridCol w:w="843"/>
        <w:gridCol w:w="837"/>
        <w:gridCol w:w="850"/>
        <w:gridCol w:w="788"/>
        <w:gridCol w:w="899"/>
        <w:gridCol w:w="844"/>
        <w:gridCol w:w="814"/>
        <w:gridCol w:w="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-2018 год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аботников: работники учреждений культур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Средняя заработная плата по экономике Свердловской области, руб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1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3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2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 0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 1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 7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7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53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Темп роста к предыдущему году, процент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Среднесписочная численность работников, тыс.  челов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Среднемесячная заработная плата, руб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5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9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 1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 3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 7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8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27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Темп роста к предыдущему году, процент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Соотношение к средней заработной плате по экономике Свердловской области, процент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Размер начислений на фонд оплаты труда, процент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Планируемый размер фонда оплаты труда с начислениями, формируемый за счет всех источников финансирования для достижения целевых показателей, установленных федеральными органами власти, млн. рублей (пункт 3 х пункт 4 х пункт 7 х 12 / 1000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3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Планируемый размер фонда оплаты труда за счет средств консолидированного бюджета Серовского городского округа, млн. рублей</w:t>
            </w:r>
          </w:p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2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Прирост фонда оплаты труда с начислениями к 2012 году (пункт 8 по графе соответствующего года минус пункт 8 за 2012 год) млн. рублей, в том числ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за счет средств консолидированного бюджета Серовского городского округа (пункт 9 по графе соответствующего года минус пункт 9 за 2012 год) млн. руб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включая средства, полученные за счет проведения мероприятий по оптимизации, млн. руб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за счет средств фонда обязательного медицинского страхования, млн. руб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за счет средств от приносящей доход деятельности, млн. руб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За счет иных источников, включая корректировку консолидированного бюджета Серовского городского округа на соответствующий год, млн. руб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Соотношение объема средств от оптимизации к сумме объема средств, предусмотренного на повышение оплаты труда, процент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right="-136" w:hanging="0"/>
              <w:rPr/>
            </w:pPr>
            <w:r>
              <w:rPr/>
              <w:t>Дополнительная потребность на доведение до целевых показателей, установленных федеральными органами исполнительной власти, млн. рублей (пункт 10 – пункт 1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840"/>
      <w:bookmarkEnd w:id="0"/>
      <w:r>
        <w:rPr>
          <w:sz w:val="28"/>
          <w:szCs w:val="28"/>
        </w:rPr>
        <w:t>&lt;*&gt; - фактические расходы на оплату труда работников культуры Серовского городского округ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9C93CCA0FCE7E699FBC006470CB899915FE0EFC29F8DE8571207067o2K5D" TargetMode="External"/><Relationship Id="rId4" Type="http://schemas.openxmlformats.org/officeDocument/2006/relationships/hyperlink" Target="consultantplus://offline/ref=9709C93CCA0FCE7E699FA20D721C9583991CA900F92CF280D12C26273875BCB342o5K6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45:00Z</dcterms:created>
  <dc:creator>User</dc:creator>
  <dc:description/>
  <cp:keywords/>
  <dc:language>en-US</dc:language>
  <cp:lastModifiedBy>User</cp:lastModifiedBy>
  <cp:lastPrinted>2012-05-04T14:38:00Z</cp:lastPrinted>
  <dcterms:modified xsi:type="dcterms:W3CDTF">2013-09-05T04:26:00Z</dcterms:modified>
  <cp:revision>9</cp:revision>
  <dc:subject/>
  <dc:title> </dc:title>
</cp:coreProperties>
</file>