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80645</wp:posOffset>
                </wp:positionV>
                <wp:extent cx="2400300" cy="2694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070" cy="685800"/>
                                  <wp:effectExtent l="0" t="0" r="0" b="0"/>
                                  <wp:docPr id="2" name="Герб Серова Новый 5 зубцов (300 - цветной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Серова Новый 5 зубцов (300 - цветной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23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23"/>
                              </w:rPr>
                              <w:t>Серовский городской ок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5"/>
                                <w:szCs w:val="29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9"/>
                              </w:rPr>
                              <w:t>ГЛАВА</w:t>
                              <w:br/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л. Ленина, 14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.Серов Свердловской области, 624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. (34385) 75-7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факс (34385) 75-6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info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adm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serov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ОКПО 95001628, ОГРН 10696320074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ИНН 6632023349, КПП 66320100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__________________________ № 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на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980 </w:t>
                            </w:r>
                            <w:r>
                              <w:rPr>
                                <w:sz w:val="14"/>
                              </w:rPr>
                              <w:t xml:space="preserve">  от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.03.201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2.2pt;mso-wrap-distance-left:9.05pt;mso-wrap-distance-right:9.05pt;mso-wrap-distance-top:0pt;mso-wrap-distance-bottom:0pt;margin-top:-6.3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3070" cy="685800"/>
                            <wp:effectExtent l="0" t="0" r="0" b="0"/>
                            <wp:docPr id="3" name="Герб Серова Новый 5 зубцов (300 - цветной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Серова Новый 5 зубцов (300 - цветной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18" r="-2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23"/>
                        </w:rPr>
                      </w:pPr>
                      <w:r>
                        <w:rPr>
                          <w:b/>
                          <w:sz w:val="19"/>
                          <w:szCs w:val="23"/>
                        </w:rPr>
                        <w:t>Муниципальное образ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23"/>
                        </w:rPr>
                      </w:pPr>
                      <w:r>
                        <w:rPr>
                          <w:b/>
                          <w:sz w:val="19"/>
                          <w:szCs w:val="23"/>
                        </w:rPr>
                        <w:t>Серовский городской окру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16"/>
                        </w:rPr>
                      </w:pPr>
                      <w:r>
                        <w:rPr>
                          <w:b/>
                          <w:sz w:val="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5"/>
                          <w:szCs w:val="29"/>
                        </w:rPr>
                      </w:pPr>
                      <w:r>
                        <w:rPr>
                          <w:b/>
                          <w:sz w:val="25"/>
                          <w:szCs w:val="29"/>
                        </w:rPr>
                        <w:t>ГЛАВА</w:t>
                        <w:br/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16"/>
                        </w:rPr>
                      </w:pPr>
                      <w:r>
                        <w:rPr>
                          <w:b/>
                          <w:sz w:val="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л. Ленина, 14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.Серов Свердловской области, 624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л. (34385) 75-7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факс (34385) 75-6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sz w:val="16"/>
                          <w:lang w:val="en-US"/>
                        </w:rPr>
                        <w:t>mail</w:t>
                      </w:r>
                      <w:r>
                        <w:rPr>
                          <w:sz w:val="16"/>
                          <w:lang w:val="en-US" w:eastAsia="en-US"/>
                        </w:rPr>
                        <w:t xml:space="preserve">:  </w:t>
                      </w:r>
                      <w:r>
                        <w:rPr>
                          <w:sz w:val="16"/>
                          <w:lang w:val="en-US" w:eastAsia="en-US"/>
                        </w:rPr>
                        <w:t>info</w:t>
                      </w:r>
                      <w:r>
                        <w:rPr>
                          <w:sz w:val="16"/>
                          <w:lang w:val="en-US" w:eastAsia="en-US"/>
                        </w:rPr>
                        <w:t>@</w:t>
                      </w:r>
                      <w:r>
                        <w:rPr>
                          <w:sz w:val="16"/>
                          <w:lang w:val="en-US" w:eastAsia="en-US"/>
                        </w:rPr>
                        <w:t>adm</w:t>
                      </w:r>
                      <w:r>
                        <w:rPr>
                          <w:sz w:val="16"/>
                          <w:lang w:val="en-US" w:eastAsia="en-US"/>
                        </w:rPr>
                        <w:t>-</w:t>
                      </w:r>
                      <w:r>
                        <w:rPr>
                          <w:sz w:val="16"/>
                          <w:lang w:val="en-US" w:eastAsia="en-US"/>
                        </w:rPr>
                        <w:t>serov</w:t>
                      </w:r>
                      <w:r>
                        <w:rPr>
                          <w:sz w:val="16"/>
                          <w:lang w:val="en-US" w:eastAsia="en-US"/>
                        </w:rPr>
                        <w:t>.</w:t>
                      </w:r>
                      <w:r>
                        <w:rPr>
                          <w:sz w:val="16"/>
                          <w:lang w:val="en-US" w:eastAsia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t>ОКПО 95001628, ОГРН 10696320074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 w:eastAsia="en-US"/>
                        </w:rPr>
                        <w:t>ИНН 6632023349, КПП 663201001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__________________________ № ____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на  </w:t>
                      </w:r>
                      <w:r>
                        <w:rPr>
                          <w:sz w:val="18"/>
                          <w:szCs w:val="18"/>
                        </w:rPr>
                        <w:t xml:space="preserve"> 980 </w:t>
                      </w:r>
                      <w:r>
                        <w:rPr>
                          <w:sz w:val="14"/>
                        </w:rPr>
                        <w:t xml:space="preserve">  от  </w:t>
                      </w:r>
                      <w:r>
                        <w:rPr>
                          <w:sz w:val="18"/>
                          <w:szCs w:val="18"/>
                        </w:rPr>
                        <w:t>24.03.201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6" w:hanging="0"/>
        <w:rPr/>
      </w:pPr>
      <w:r>
        <w:rPr>
          <w:sz w:val="28"/>
          <w:szCs w:val="24"/>
        </w:rPr>
        <w:t>Управляющему</w:t>
      </w:r>
    </w:p>
    <w:p>
      <w:pPr>
        <w:pStyle w:val="Normal"/>
        <w:ind w:left="6096" w:hanging="0"/>
        <w:rPr>
          <w:sz w:val="28"/>
          <w:szCs w:val="24"/>
        </w:rPr>
      </w:pPr>
      <w:r>
        <w:rPr>
          <w:sz w:val="28"/>
          <w:szCs w:val="24"/>
        </w:rPr>
        <w:t>Северным</w:t>
      </w:r>
    </w:p>
    <w:p>
      <w:pPr>
        <w:pStyle w:val="Normal"/>
        <w:ind w:left="6096" w:hanging="0"/>
        <w:rPr>
          <w:sz w:val="28"/>
          <w:szCs w:val="24"/>
        </w:rPr>
      </w:pPr>
      <w:r>
        <w:rPr>
          <w:sz w:val="28"/>
          <w:szCs w:val="24"/>
        </w:rPr>
        <w:t xml:space="preserve">управленческим округом </w:t>
      </w:r>
    </w:p>
    <w:p>
      <w:pPr>
        <w:pStyle w:val="Normal"/>
        <w:ind w:left="609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6" w:hanging="0"/>
        <w:rPr>
          <w:sz w:val="28"/>
          <w:szCs w:val="24"/>
        </w:rPr>
      </w:pPr>
      <w:r>
        <w:rPr>
          <w:sz w:val="28"/>
          <w:szCs w:val="24"/>
        </w:rPr>
        <w:t>В.И. Овчинникову</w:t>
      </w:r>
    </w:p>
    <w:p>
      <w:pPr>
        <w:pStyle w:val="Normal"/>
        <w:ind w:left="609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9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7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Уважаемый Владимир Иванович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целях    исполнения   поручения  Губернатора   Свердловской    област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.В. Куйвашева, направляю следующую информацию о ходе реализации Указов Президента Российской Федерации от 7 мая 2012 года по итогам 1 квартала 2014 года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риложение: таблица на 13 л. в 1 экз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21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582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1" w:leader="none"/>
        </w:tabs>
        <w:rPr>
          <w:sz w:val="28"/>
          <w:szCs w:val="28"/>
        </w:rPr>
      </w:pPr>
      <w:r>
        <w:rPr>
          <w:sz w:val="28"/>
          <w:szCs w:val="28"/>
        </w:rPr>
        <w:t>Глава Серовского</w:t>
      </w:r>
    </w:p>
    <w:p>
      <w:pPr>
        <w:pStyle w:val="Normal"/>
        <w:tabs>
          <w:tab w:val="clear" w:pos="720"/>
          <w:tab w:val="left" w:pos="58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</w:t>
        <w:tab/>
        <w:tab/>
        <w:tab/>
        <w:t xml:space="preserve">      Е.В. Бердникова</w:t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21" w:leader="none"/>
        </w:tabs>
        <w:rPr>
          <w:sz w:val="22"/>
          <w:szCs w:val="22"/>
        </w:rPr>
      </w:pPr>
      <w:r>
        <w:rPr>
          <w:sz w:val="22"/>
          <w:szCs w:val="22"/>
        </w:rPr>
        <w:t>В.Л. Бронников</w:t>
      </w:r>
    </w:p>
    <w:p>
      <w:pPr>
        <w:pStyle w:val="Normal"/>
        <w:tabs>
          <w:tab w:val="clear" w:pos="720"/>
          <w:tab w:val="left" w:pos="5821" w:leader="none"/>
        </w:tabs>
        <w:rPr>
          <w:sz w:val="22"/>
          <w:szCs w:val="22"/>
        </w:rPr>
      </w:pPr>
      <w:r>
        <w:rPr>
          <w:sz w:val="22"/>
          <w:szCs w:val="22"/>
        </w:rPr>
        <w:t>75 811</w:t>
      </w:r>
    </w:p>
    <w:p>
      <w:pPr>
        <w:pStyle w:val="Normal"/>
        <w:tabs>
          <w:tab w:val="clear" w:pos="720"/>
          <w:tab w:val="left" w:pos="58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76" w:right="70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реализации указов Президента Российской Федерации от 07 мая 2012 год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п</w:t>
      </w:r>
      <w:r>
        <w:rPr>
          <w:b/>
          <w:bCs/>
          <w:sz w:val="26"/>
          <w:szCs w:val="26"/>
          <w:u w:val="single"/>
        </w:rPr>
        <w:t>о Серовскому городскому округу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именование муниципального образования Свердлов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 январе – марте 2014 года (нарастающим итогом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четная да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"/>
        <w:gridCol w:w="94"/>
        <w:gridCol w:w="6"/>
        <w:gridCol w:w="46"/>
        <w:gridCol w:w="2484"/>
        <w:gridCol w:w="71"/>
        <w:gridCol w:w="33"/>
        <w:gridCol w:w="142"/>
        <w:gridCol w:w="4"/>
        <w:gridCol w:w="3710"/>
        <w:gridCol w:w="33"/>
        <w:gridCol w:w="80"/>
        <w:gridCol w:w="39"/>
        <w:gridCol w:w="4676"/>
        <w:gridCol w:w="12"/>
        <w:gridCol w:w="659"/>
        <w:gridCol w:w="2938"/>
        <w:gridCol w:w="33"/>
        <w:gridCol w:w="6"/>
      </w:tblGrid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оручение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держащеес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 Указе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резидента РФ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ажнейшие целевые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оказатели и индикаторы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ивающие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стижение поручений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Указа Президента РФ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формация о реализации мероприятий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ивающих выполнение поручения</w:t>
            </w:r>
          </w:p>
          <w:p>
            <w:pPr>
              <w:pStyle w:val="Normal"/>
              <w:ind w:right="-170" w:hanging="0"/>
              <w:rPr>
                <w:bCs/>
                <w:szCs w:val="24"/>
              </w:rPr>
            </w:pPr>
            <w:r>
              <w:rPr>
                <w:szCs w:val="24"/>
              </w:rPr>
              <w:t>содержащегося в Указе Президента РФ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начения важнейших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ых показателей и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дикаторов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ивающих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полнение поручений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Указа Президента РФ</w:t>
            </w:r>
          </w:p>
        </w:tc>
      </w:tr>
      <w:tr>
        <w:trPr/>
        <w:tc>
          <w:tcPr>
            <w:tcW w:w="15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и модернизация на территории Свердловской области к 2020 году 700 тысяч высокопроизводительных рабочих мест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2014 году запланировано созда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 новых рабочих мести и модернизация 12 рабочих мес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ализация инвестиционного проекта ООО «Лесной Урал Сбыт» на территории ООО «Красноярский леспромхоз» - 22 рабочих места, </w:t>
            </w:r>
            <w:r>
              <w:rPr>
                <w:color w:val="000000"/>
              </w:rPr>
              <w:t xml:space="preserve">Организация собственного дела:  29, в т.ч. ГКУ "Серовский центр занятости" -3-ИП,  НО  Фонд "Серовский фонд поддержки малого предпринимательства" – 26 раб.мест, в т.ч.  </w:t>
            </w:r>
            <w:r>
              <w:rPr/>
              <w:t xml:space="preserve">19 –ИП, оформлено 5 работников и открылось 2 – юр.лица . </w:t>
            </w:r>
            <w:r>
              <w:rPr>
                <w:color w:val="000000"/>
              </w:rPr>
              <w:t>Вновь введенные объекты потребительского рынка:  79 раб.мест, в т.ч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рговля –  36; Общественное питание, бытовое обслуживание – 43.</w:t>
            </w:r>
            <w:r>
              <w:rPr>
                <w:bCs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за 1 кв. 2014 г. создан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130 рабочих мест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объема инвестиций не менее чем до 25% валового регионального продукта к 2015 году и до 27% - к 2018 году, %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 2014 году согласно </w:t>
            </w:r>
            <w:r>
              <w:rPr/>
              <w:t>постановлению Правительства Свердловской области от 29.12.2012 г. № 159-ПП Серовскому городскому округу  запланирован «Объем привлечен-ных инвестиций в основной капитал за счет всех источников финансирования по полному кругу организаций не менее 4 805 млн.руб., в том числе 1 кв. – 500 млн.руб., 2 кв. – 1100 млн.руб., 3 кв. – 1500 млн.руб.,  4 кв. – 1705 млн.руб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ок предоставления формы по объему инвестиций – 20 число месяца, следующего за квартальным. По состоянию на 04.04.2014 г. квартальные показатели не готовы. По предварительной информации за январь-февраль отчитались основные предприяти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ОАО «ОГК-2» - Серовская ГРЭС – 120,5 млн.руб., ОАО «Металлургический завод им.А.К. Серова»- 3,1 млн.руб., ОАО «Серовский завод ферросплавов» - 18,9 млн.руб., ОАО «Серовский механический завод» - 4,1 млн.руб., МКУ «УКС» - 10,0 млн. руб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варительные данные за январь-февраль 2014 года (нарастающим итогом) – 156,6 млн.руб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изводительности труда к 2018 году в 1,5 раза относительно уровня 2011 года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читывая, что по итогам 2011 года </w:t>
            </w:r>
            <w:r>
              <w:rPr>
                <w:color w:val="000000"/>
              </w:rPr>
              <w:t>выработка на 1 работающего по Серовскому городскому округу составляла 0,74 млн.руб./чел. , на 2014 год плановый показатель составил  - 0,83 млн.руб./че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 итогам 1 кв.2014 г. производительность труда составила 0,666</w:t>
            </w:r>
            <w:r>
              <w:rPr>
                <w:color w:val="000000"/>
              </w:rPr>
              <w:t xml:space="preserve"> млн.руб./чел., в сравнении с 1 кв.2013 г. – 0,618 млн.руб./че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кв. 2014 г. </w:t>
            </w:r>
            <w:r>
              <w:rPr>
                <w:bCs/>
              </w:rPr>
              <w:t>п</w:t>
            </w:r>
            <w:r>
              <w:rPr>
                <w:bCs/>
                <w:sz w:val="22"/>
                <w:szCs w:val="22"/>
              </w:rPr>
              <w:t>о</w:t>
            </w:r>
            <w:r>
              <w:rPr>
                <w:bCs/>
              </w:rPr>
              <w:t xml:space="preserve"> сравнению с 1 кв. 2013 г. производительность труда выросла на 7,6%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(за счет снижения численности работающих в обраба-тывающих производствах)</w:t>
            </w:r>
          </w:p>
        </w:tc>
      </w:tr>
      <w:tr>
        <w:trPr/>
        <w:tc>
          <w:tcPr>
            <w:tcW w:w="15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 Президента Российской Федерации от 7 мая 2012 года № 597 «О мероприятиях по реализации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циальной политики»</w:t>
            </w:r>
          </w:p>
        </w:tc>
      </w:tr>
      <w:tr>
        <w:trPr>
          <w:trHeight w:val="309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мплекс мер, направленных на повышение эффективности реализации мероприятий по содействию трудоустройству инвалидов, в том числе на оборудованных (оснащенных) для них рабочих местах.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в период с 2012 по 2015 год    специальных рабочих мест для инвалид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е трудоустройству незанятых инвалидов на оборудованные (оснащенные) для них рабочие мест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0 </w:t>
            </w:r>
          </w:p>
        </w:tc>
      </w:tr>
      <w:tr>
        <w:trPr>
          <w:trHeight w:val="14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бюджетной сфер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118"/>
              <w:jc w:val="both"/>
              <w:rPr/>
            </w:pPr>
            <w:r>
              <w:rPr>
                <w:rFonts w:cs="Times New Roman" w:ascii="Times New Roman" w:hAnsi="Times New Roman"/>
              </w:rPr>
              <w:t>1)педагогические работники образовательных учреждений общего образования - до 100% от средней заработной платы в регио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Указом Президента РФ средняя заработная плата педагогических работников общеобразовательных учреждений к 01.10.2014  г. составит 28365 руб.; к 01.10.2014г. - 31712 руб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показатель на 2014 год- 29201 руб. В 1 квартале 2014 года заработная плата в соответствии с запланированным показателем составляет 28 365 руб.</w:t>
            </w:r>
          </w:p>
        </w:tc>
      </w:tr>
      <w:tr>
        <w:trPr>
          <w:trHeight w:val="166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педагогические работники  дошкольных образовательных учреждений  - до средней заработной платы в общем образован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В соответствии с Указом Президента РФ средняя заработная плата педагогических работников дошкольных учреждений с 01.01.2014  г. составит 26173 руб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ланируемый показатель на 2014 год- 26173 руб. В 1 квартале 2014 года заработная плата в соответствии с запланированным показателем составляет 26173 руб.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3) размер заработной платы работников учреждений культуры - до 100% от средней заработной платы в </w:t>
            </w:r>
            <w:r>
              <w:rPr>
                <w:color w:val="000000"/>
              </w:rPr>
              <w:t>Свердловской области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 основании постановления администрации Серовского городского округа от 05.11.2013г. № 1850 «О мерах по поэтапному повышению оплаты труда работников муниципальных учреждений культуры, подведомственных отраслевому органу администрации Серовского городского округа «Управление культуры и молодежной политики» обеспечено повышение уровня средней заработной платы работников муниципальных учреждений культуры начиная с 01 июня 2013 года до среднегодового показателя в 2013 году не менее 15 913 рублей. В результате средняя заработная плата работников муниципальных учреждений культуры в 2013 году составила 16 090 рублей.</w:t>
            </w:r>
          </w:p>
          <w:p>
            <w:pPr>
              <w:pStyle w:val="Normal"/>
              <w:ind w:right="-1" w:hanging="0"/>
              <w:rPr/>
            </w:pPr>
            <w:r>
              <w:rPr/>
              <w:t>В 2014 году средняя заработная плата работников муниципальных учреждений культуры  должна составить 20 581 рубль.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редняя зарплата  за I квартал по учреждениям культуры и дополнительного образования в сфере культуры -19 105 рублей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ть к 2015 году в малых городах не менее 5 центров культурного развит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реждений культуры и дополнительного образования в сфере культуры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 Серовском городском округе существует 6 учреждений культуры и 3 учреждения дополнительного образования в сфере культуры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 учреждений</w:t>
            </w:r>
          </w:p>
        </w:tc>
      </w:tr>
      <w:tr>
        <w:trPr>
          <w:trHeight w:val="23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ючать ежегодно в национальную электронную библиотеку не менее10 % издаваемых в РФ наименований книг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книг, включенных в национальную электронную библиотеку, от общего числа книг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Комплектование фондов НЭБ производится Российской государственной библиотекой, Российской национальной библиотекой, Государственной публичной научно-технической библиотекой. На договорных условиях могут передаваться издания, наиболее полно характеризующие жизнь конкретного региона. 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Книг, подлежащих к включению в Национальную электронную библиотеку, в МКУК «Централизованная библиотечная система» нет.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ть поддержку создания публичных электронных библиотек, сайтов музеев и театров в информационно-коммуникационной сети «Интернет»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овых книг, приобретенных в муниципальные общедоступные библиотеки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 70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писей в электронных каталогах общедоступных библиотек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 207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кументов библиотечного фонда, переведенных в электронную форму (приобретенные электронные издания и оцифрованные издания)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, а также создать к 2018 году 27 виртуальных музеев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ртуальных музеев в муниципальных музеях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квартал МБУК «Серовский исторический музей» реализована одна виртуальная экскурсия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передвижных музейных выставок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величить к 2018 году в два раза количество выставочных проектов, осуществляемых в субъектах Российской Федераци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выставочных проектов в муниципальных музеях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величить к 2018 году в целях выявления и поддержки юных талантов число детей, привлекаемых к участию в творческих мероприятиях, до 8% от общего числа детей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личество учащихся детских школ искусств – участников творческих конкурсных мероприятий, фестивалей, выставок областного, регионального, межрегионального, всероссийского, международного значения и открытых муниципальных творческих конкурсных мероприятий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За период I квартал 2014 года в мероприятиях приняли участие дети из учреждений дополнительного образования в сфере культуры:</w:t>
            </w:r>
          </w:p>
          <w:p>
            <w:pPr>
              <w:pStyle w:val="Normal"/>
              <w:ind w:right="-1" w:hanging="0"/>
              <w:rPr/>
            </w:pPr>
            <w:r>
              <w:rPr/>
              <w:t>- МАОУ ДОД Детская школа искусств;</w:t>
            </w:r>
          </w:p>
          <w:p>
            <w:pPr>
              <w:pStyle w:val="Normal"/>
              <w:ind w:right="-1" w:hanging="0"/>
              <w:rPr/>
            </w:pPr>
            <w:r>
              <w:rPr/>
              <w:t>- МБОУ ДО Серовская детская художественная школа им. С.П. Кодолова;</w:t>
            </w:r>
          </w:p>
          <w:p>
            <w:pPr>
              <w:pStyle w:val="Normal"/>
              <w:ind w:right="-1" w:hanging="0"/>
              <w:rPr/>
            </w:pPr>
            <w:r>
              <w:rPr/>
              <w:t>- МБОУ ДО Серовская детская музыкальная школа им. Г. Свиридов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беспечить поддержку социально значимых некоммерческих организаций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личество средств, выделенных на поддержку социально значимых некоммерческих организаций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 Городской совет ветеранов войны и труда;</w:t>
            </w:r>
          </w:p>
          <w:p>
            <w:pPr>
              <w:pStyle w:val="Normal"/>
              <w:ind w:right="-1" w:hanging="0"/>
              <w:rPr/>
            </w:pPr>
            <w:r>
              <w:rPr/>
              <w:t>- Городская организация Всероссийского общества инвалидов;</w:t>
            </w:r>
          </w:p>
          <w:p>
            <w:pPr>
              <w:pStyle w:val="Normal"/>
              <w:ind w:right="-1" w:hanging="0"/>
              <w:rPr/>
            </w:pPr>
            <w:r>
              <w:rPr/>
              <w:t>- Городская организация Всероссийского общества слепых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Плановый показатель  -117 200 рублей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Фактически в I квартале 2014 г.  средств не выделялось</w:t>
            </w:r>
          </w:p>
        </w:tc>
      </w:tr>
      <w:tr>
        <w:trPr/>
        <w:tc>
          <w:tcPr>
            <w:tcW w:w="15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 Президента Российской Федерации от 7 мая 2012 года № 598 «О совершенствовании государственной политики 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е здравоохранения»</w:t>
            </w:r>
          </w:p>
        </w:tc>
      </w:tr>
      <w:tr>
        <w:trPr/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мертности от болезней системы кровообращения до 694,4 на 100тыс. населе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 заказа по АПП составил 97%, охват профилактическим осмотром составил 95,2%, диспансеризация взрослого населения выполнена на 94,9%, охват диспасеризацией пациентов с гипертонической болезнью составил 100%, проведено 59 операций тромболизиса при ОКС и 19 при ОНМК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азе ГБУЗ СО « СГБ№1» работает ПСО неврологического и кардиологического профиля. оснащении ПСО соответствует утвержденному Порядку оказания медицинской помощи при ОИМ и ОКС. В ПСО приобретены  велоаргометр, тренажеры, вертикализатор, приняты на работу социальный работник и логопед. В поликлинике открыты кабинеты вторичной профилактики ОНМК и ОКС, отделение медицинской профилактики, проводятся школы здоровья для пациентов страдающих гипертонической болезнью ( обучено 178 человек) , школы для желающих бросить курить ( обучено 173 человека)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 на 100 тыс. населения, снижение на 3,4%</w:t>
            </w:r>
          </w:p>
        </w:tc>
      </w:tr>
      <w:tr>
        <w:trPr/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мертности от новообразований( в том числе злокачественных) до 192,8 случая на 100тыс. населе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выявляемости на 12,8%, снижение доли умерших на первом году от числа выявленных до 18%, доля запущенных случаев составляет 18%. доля выявленных на ранних стадиях -70%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смотренных в смотровом кабинете выросло на 22% и составило 15839 человек, рост цитологического обследования составил 18%, обследовано на цифровом маммографе 4670 женщин, выявлено 42 случая онкологических заболеваний на ранней стадии, в кабинете « Урологического здоровья мужчин» обследовано 762 человека, выявлено 20 случаев  онкологических заболеваний, из них 1-2 стадия – 16 человек рост доли выявленных онкологических заболеваний при проведении профилактического осмотра на 10%,  доля выявленных онкологических заболеваний 1-2 стадии при проведении профилактического осомотра составила 8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 на 100 тыс. населения, снижена на 11,6%</w:t>
            </w:r>
          </w:p>
        </w:tc>
      </w:tr>
      <w:tr>
        <w:trPr/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смертности от туберкулеза до 11,8 случая на 100тыс населе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флюорографического обследования на 102,6%, охват населения флюорографическим обследованием 78%, туберкулинодиагностикой 99%, охват профилактическим осмотром 95,2%, выполнение плана диспансеризации взрослого населения 94,9%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Серовского городского округа работают 2 стационарных цифровых флюорографа,  в отдаленных территориях города и сельских территориях ведется обследование населения на  передвижном цифровом флюорографе.   Частично обновлен парк рентгендиагностического оборудования, установлен компьютерный томограф.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смертности составил 13,9 на 100 тыс. населения, роста нет, не зарегистрировано случаев смертности на первом году после постановки диагноза.</w:t>
            </w:r>
          </w:p>
        </w:tc>
      </w:tr>
      <w:tr>
        <w:trPr/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смертности от ДТП до 10,6 случая на 100тыс населе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 на 100 тыс. населения, </w:t>
            </w:r>
          </w:p>
          <w:p>
            <w:pPr>
              <w:pStyle w:val="Normal"/>
              <w:jc w:val="center"/>
              <w:rPr/>
            </w:pPr>
            <w:r>
              <w:rPr/>
              <w:t>роста нет</w:t>
            </w:r>
          </w:p>
        </w:tc>
      </w:tr>
      <w:tr>
        <w:trPr/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младенческой смертности до 7,5 на 1тыс родившихся живыми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 12,3 на 1 тыс. населения, уровень младенческой смертности с7с до  года 6,0 на 1тыс родившихся живыми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стандарта наблюдения беременных женщин в женской консультации, исполнение приказа по маршрутизации беременных, проведение прямой кардиотахографии с дистанционной записью, тестирование преждевременных родов, открыт кабинет по бесплодию, совершенствование реанимационной помощи новорожденным детям за счет увеличения числа коек РАО.  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на 1 тыс.,  родившихся живыми</w:t>
            </w:r>
          </w:p>
        </w:tc>
      </w:tr>
      <w:tr>
        <w:trPr/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здорового образа жизн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оведено 337 лекций профилактической направленности, в том числе:  по пропаганде здорового образа жизни – 93 (с количеством слушателей 2 293 человек), рациональному питанию - 37 (с количеством слушателей 893 человек), отказу от вредных привычек – 53  (с количеством слушателей 1 217 человек), по предупреждению заболеваний, вызванных неблагоприятной экологической обстановкой – 121  (с количеством слушателей 1 023 человек). </w:t>
            </w:r>
          </w:p>
          <w:p>
            <w:pPr>
              <w:pStyle w:val="Normal"/>
              <w:jc w:val="center"/>
              <w:rPr/>
            </w:pPr>
            <w:r>
              <w:rPr/>
              <w:t>Подготовлено 27 выступлений по телевидению, 49 статей в газеты; выпущено 349 санбюллетеней.       В поликлинике открыто отделение медицинской профилактики.</w:t>
            </w:r>
          </w:p>
        </w:tc>
      </w:tr>
      <w:tr>
        <w:trPr/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мер по обеспечению медицинскими кадрами, повышение квалификации медицинских кадров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 врачами 20,1, средним медицинским персоналом 101,0</w:t>
            </w:r>
          </w:p>
          <w:p>
            <w:pPr>
              <w:pStyle w:val="Normal"/>
              <w:jc w:val="center"/>
              <w:rPr/>
            </w:pPr>
            <w:r>
              <w:rPr/>
              <w:t>Укомплектованность врачами 62,3</w:t>
            </w:r>
          </w:p>
          <w:p>
            <w:pPr>
              <w:pStyle w:val="Normal"/>
              <w:jc w:val="center"/>
              <w:rPr/>
            </w:pPr>
            <w:r>
              <w:rPr/>
              <w:t>Укомплектованность средним медицинским персоналом 84,1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jc w:val="both"/>
              <w:rPr/>
            </w:pPr>
            <w:r>
              <w:rPr/>
              <w:t xml:space="preserve">Число медицинских работников, стоящих в очереди на получение благоустроенного жилья, на 31.12.2013г. </w:t>
            </w:r>
            <w:r>
              <w:rPr>
                <w:i/>
              </w:rPr>
              <w:t>-    59</w:t>
            </w:r>
            <w:r>
              <w:rPr/>
              <w:t xml:space="preserve"> человек.</w:t>
            </w:r>
          </w:p>
          <w:p>
            <w:pPr>
              <w:pStyle w:val="Normal"/>
              <w:ind w:firstLine="332"/>
              <w:jc w:val="both"/>
              <w:rPr/>
            </w:pPr>
            <w:r>
              <w:rPr/>
              <w:t>Число медицинских работников, получивших отдельное благоустроенное жилье, в динамике за последние три года, из них со стажем работы до 3-х лет: 2011 год- 3 чел., 2012 год – 3 чел., 2013 год- 5 чел. , 1 кв. 2014 года – 1 чел. (Сюткин А.А.).</w:t>
            </w:r>
          </w:p>
          <w:p>
            <w:pPr>
              <w:pStyle w:val="Normal"/>
              <w:ind w:firstLine="332"/>
              <w:jc w:val="both"/>
              <w:rPr/>
            </w:pPr>
            <w:r>
              <w:rPr>
                <w:bCs/>
                <w:spacing w:val="-1"/>
              </w:rPr>
              <w:t>Отчет о выполнении Распоряжения Правительства Свердловской области от 19.08.2011г. №1509-РП «О плане мероприятий по реализации Концепции кадровой политики здравоохранения Свердловской  области», в том числе: - Формирование заявок от учреждений  здравоохранения Свердловской области на потребность в выпускниках медицинских специальностей; -Организация и обеспечение участие в профессиональных конкурсах, проводимых Министерством здравоохранения Российской Федерации.</w:t>
            </w:r>
          </w:p>
          <w:p>
            <w:pPr>
              <w:pStyle w:val="Normal"/>
              <w:ind w:firstLine="332"/>
              <w:jc w:val="both"/>
              <w:rPr/>
            </w:pPr>
            <w:r>
              <w:rPr/>
              <w:t xml:space="preserve">С целью повышения уровня укомплектованности  врачебными кадрами, проводится постоянная работа по поиску и привлечению для работы дипломированных врачей-специалистов необходимых  специальностей; принимаем участие в ярмарке вакансий для выпускников  Уральской медицинской академии, в адрес семи медицинских академий (Кировской, Тюменской, Ижевской, Омской, Пермской, Уральской, Челябинской) были направлены письма об имеющихся вакансиях, для трудоустройства выпускников 2013 года. В апреле 2012г.  зарегистрированы на сайте коммерческой компании по трудоустройству специалистов для приглашения врачей из других регионов Российской Федерации и  постоянного размещения  об имеющихся в больнице вакансиях врачебных должностей (с помощью данной программы трудоустроены 9 врачей). </w:t>
            </w:r>
          </w:p>
          <w:p>
            <w:pPr>
              <w:pStyle w:val="Normal"/>
              <w:ind w:firstLine="332"/>
              <w:jc w:val="both"/>
              <w:rPr/>
            </w:pPr>
            <w:r>
              <w:rPr/>
              <w:t>В мае 2013 года  с главой Серовского городского округа согласован План</w:t>
            </w:r>
            <w:r>
              <w:rPr>
                <w:b/>
              </w:rPr>
              <w:t xml:space="preserve"> </w:t>
            </w:r>
            <w:r>
              <w:rPr/>
              <w:t xml:space="preserve">мероприятий по кадровому обеспечению государственного бюджетного учреждения здравоохранения «Серовская городская больница №1» врачами и средним медицинским персоналом на 2013-2017 годы,  в одном из пунктов прописано предоставление жилья семьям врачей из специализированного фонда. В июле 2013г.  Администрацией Серовского городского округа подготовлена  и утверждена муниципальная программа «Развитие кадрового потенциала лечебно - профилактических  учреждений  Серовского городского округа  на 2014-2016 годы».   </w:t>
            </w:r>
          </w:p>
          <w:p>
            <w:pPr>
              <w:pStyle w:val="Normal"/>
              <w:jc w:val="both"/>
              <w:rPr/>
            </w:pPr>
            <w:r>
              <w:rPr/>
              <w:t>В 2013 году приняли участие в   профессиональном конкурсе на звание «Лучший фельдшер». Участковый фельдшер  амбулаторно-поликлинической службы ГБУЗ СО «СГБ №1» Лаптева О.А. заняла  Первое место в областном, региональном и федеральном конкурсе.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врачами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 тыс. населения </w:t>
            </w:r>
          </w:p>
          <w:p>
            <w:pPr>
              <w:pStyle w:val="Normal"/>
              <w:jc w:val="both"/>
              <w:rPr/>
            </w:pPr>
            <w:r>
              <w:rPr/>
              <w:t>составила 20,2;</w:t>
            </w:r>
          </w:p>
          <w:p>
            <w:pPr>
              <w:pStyle w:val="Normal"/>
              <w:rPr/>
            </w:pPr>
            <w:r>
              <w:rPr/>
              <w:t>Обеспеченность средним медицинским персоналом составила 100,1 на 10 тыс. населения.</w:t>
            </w:r>
          </w:p>
        </w:tc>
      </w:tr>
      <w:tr>
        <w:trPr/>
        <w:tc>
          <w:tcPr>
            <w:tcW w:w="15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 Президента Российской Федерации от 7 мая 2012 года № 599 «О мерах по реализации государственной политики 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 образования и науки»</w:t>
            </w:r>
          </w:p>
        </w:tc>
      </w:tr>
      <w:tr>
        <w:trPr>
          <w:trHeight w:val="1189" w:hRule="atLeast"/>
        </w:trPr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2" w:leader="none"/>
              </w:tabs>
              <w:ind w:right="-108" w:hanging="0"/>
              <w:rPr/>
            </w:pPr>
            <w:r>
              <w:rPr>
                <w:color w:val="000000"/>
              </w:rPr>
              <w:t>Достижение доступ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 xml:space="preserve">ности дошкольного образования для детей в возрасте от 3 до 7 </w:t>
            </w:r>
            <w:r>
              <w:rPr>
                <w:color w:val="000000"/>
                <w:sz w:val="22"/>
                <w:szCs w:val="22"/>
              </w:rPr>
              <w:t>л</w:t>
            </w:r>
            <w:r>
              <w:rPr>
                <w:color w:val="000000"/>
              </w:rPr>
              <w:t>ет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в возрасте от 3-7 лет услугами дошкольного образования должен составлять  к 2016 году 100%.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</w:t>
            </w:r>
            <w:r>
              <w:rPr>
                <w:color w:val="000000"/>
              </w:rPr>
              <w:t xml:space="preserve">с Указом Президента РФ в 2014 году запланировано введение 318 мест для детей в возрасте от 3-7лет. 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показатель на 2014 год составляет 92%. В 1 квартале 2014 года плановый показатель составляет 91%</w:t>
            </w:r>
          </w:p>
        </w:tc>
      </w:tr>
      <w:tr>
        <w:trPr>
          <w:trHeight w:val="2417" w:hRule="atLeast"/>
        </w:trPr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доступности дополнительного образования.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 2020 году числа детей в возрасте от 5 до 18 лет, обучаю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щихся по дополнительным образ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вательным программам, в общей численности детей этого возраста</w:t>
            </w:r>
            <w:r>
              <w:rPr>
                <w:color w:val="000000"/>
                <w:sz w:val="22"/>
                <w:szCs w:val="22"/>
              </w:rPr>
              <w:t xml:space="preserve"> д</w:t>
            </w:r>
            <w:r>
              <w:rPr>
                <w:color w:val="000000"/>
              </w:rPr>
              <w:t>о 70-75 %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В учреждениях дополнительного образова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ния ЦДТ И ДЮСШ оказываются дополни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тельные платные услуги, увеличивается к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личество воспитанников. В образовательных учреждениях расширяется спектр направле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ний дополнительного образования детей за счет открытия новых кружков, секций.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показатель на 2014 год составляет 62%. В 1 квартале 2014 года плановый показатель составляет 60%.</w:t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величение к 2020 году числа детей в возрасте от 5 до 18 лет, обучающихся по дополнительным образовательным программам, в общей численности детей этого возраста до 70 – 75 процентов, предусмотрев, что 50 из них должны обучаться за счет бюджетных ассигнований федерального бюджета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% детей в возрасте от 5 до 18 лет, обучающихся по дополнительным образовательным программам, к общей численности детей этого возраста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а территории Серовского городского округа существует 3 учреждения дополнительного образования детей в сфере культуры:</w:t>
            </w:r>
          </w:p>
          <w:p>
            <w:pPr>
              <w:pStyle w:val="Normal"/>
              <w:ind w:right="-1" w:hanging="0"/>
              <w:rPr/>
            </w:pPr>
            <w:r>
              <w:rPr/>
              <w:t>- МАОУ ДОД Детская школа искусств (550 учащихся);</w:t>
            </w:r>
          </w:p>
          <w:p>
            <w:pPr>
              <w:pStyle w:val="Normal"/>
              <w:ind w:right="-1" w:hanging="0"/>
              <w:rPr/>
            </w:pPr>
            <w:r>
              <w:rPr/>
              <w:t>- МБОУ ДО Серовская детская художественная школа им. С.П. Кодолова (290 учащихся);</w:t>
            </w:r>
          </w:p>
          <w:p>
            <w:pPr>
              <w:pStyle w:val="Normal"/>
              <w:ind w:right="-1" w:hanging="0"/>
              <w:rPr/>
            </w:pPr>
            <w:r>
              <w:rPr/>
              <w:t>- МБОУ ДО Серовская детская музыкальная школа им. Г. Свиридова (513 учащихся)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5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 Президента Российской Федерации от 7 мая 2012 года № 600 «О мерах по обеспечению граждан Российск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 доступным и комфортным жильем и повышению качества жилищно-коммунальных услуг»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величение доли ввода жилья экономического класса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1 кв.2014 г. индивидуальными застройщиками сданы  38 жилых домов общей площадью 4834,2;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- юридическими лицами</w:t>
            </w:r>
            <w:r>
              <w:rPr/>
              <w:t xml:space="preserve"> – 0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земельных участков гражданам однократно бесплатно в рамках Областного закона от 07.07.2004г. 18-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В 1 кв.2014 г.</w:t>
            </w:r>
            <w:r>
              <w:rPr/>
              <w:t xml:space="preserve"> гражданам однократно бесплатно земельные участки не выделялись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 Президента Российской Федерации от 7 мая 2012 года № 601 «Об основных направлениях совершенств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государственного управления»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Уровень удовлетворенности граждан качеством предоставления муниципальных услуг к 2018 году – не менее 90%</w:t>
            </w:r>
          </w:p>
        </w:tc>
        <w:tc>
          <w:tcPr>
            <w:tcW w:w="12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обеспечения качества предоставления муниципальных услуг проведена регламентация 59 муниципальных услуг и 2 функций муниципального контроля, организована работа по межведомственному взаимодействию при предоставлении 27 муниципальных услуг. Регулярно проводится мониторинг качества предоставления муниципальных услуг</w:t>
            </w:r>
            <w:r>
              <w:rPr>
                <w:sz w:val="22"/>
                <w:szCs w:val="22"/>
              </w:rPr>
              <w:t xml:space="preserve"> в соответствии с Порядком  проведения мониторинга качества муниципальных услуг, предоставляемых в Серовском городском округе, утвержденным постановлением администрации Серовского городского округа № 451 от 25.03.2013 года. Итоги мониторинга ежеквартально предоставляются в ГБУ МФЦ СО, размещаются на официальном сайте администрации  в сети Интернет.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Жалоб на предоставление услуг не поступало. Распоряжением администрации № 9-р от 13.02.2013 года поручено Комиссии по обеспечению перехода на предоставление муниципальных услуг в электронном виде, межведомственного электронного взаимодействия при их предоставлении организовать работу  по оптимизации и повышению качества предоставления муниципальных услуг. Ответственным за качество муниципальных услуг определен председатель комитета экономики Просапина С.В. В должностные инструкции специалистов внесены изменения в части ответственности за качество и сроки предоставления муниципальных услуг. По результатам соцопроса, проведенного независимой организацией в 73 муниципальных образованиях Свердловской области, в том числе Серовском городском округе в ноябре 2013 года, удовлетворенность граждан качеством предоставления государственных и муниципальных услуг на территории округа составила 81,1 % (среднеобластной показатель -81%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оля граждан, имеющих доступ к получению муниципальных услуг по принципу «одного окна» по месту пребывания, в том числе в многофункциональных центрах предоставления государственных услуг, к 2015 году – не менее 90%</w:t>
            </w:r>
          </w:p>
        </w:tc>
        <w:tc>
          <w:tcPr>
            <w:tcW w:w="12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еречень муниципальных услуг Серовского городского округа, предоставление которых организуется по принципу «одного окна» на базе ГБУ Свердловской области «Многофункциональный центр предоставления государственных (муниципальных) услуг» утвержден постановлением администрации № 1256 от 03.08.2012 г. Постановлением администрации № 1926 от 18.11.2013 года данный перечень расширен до 39 услуг., постановлением администрации № 484 от 01.04.2014 года –дл 48 услу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оведен анализ муниципальных правовых актов, муниципальные правовые акты не содержат норм ограничивающих предоставление муниципальных услуг по принципу «одного окна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дписано соглашение между администрацией Серовского  городского округа и  ГБУ Свердловской области «Многофункциональный центр предоставления государственных (муниципальных) услуг» от 10 сентября 2012 года № 21-МО.   Подписано соглашение между администрацией Серовского городского округа и ГБУ «МФЦ»  об оказании муниципальных услуг по принципу «одного окна».  В соответствии с рекомендациями Министерства экономики СО  марте начата работа по внесению изменений в административные регламенты услуг, предоставление которых планируется через МФЦ в части описания особенностей предоставления услуг в МФЦ. По итогам данной работе до 1.07.2014 года планируется подписать новое соглашение с МФ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рганизована работа по подбору  помещений для открытия филиала. Данные помещения осмотрены 4 апреля  представителями ГБУ МФЦ СО. По договору  данные помещения переданы с 1.06.2013 г. ГБУ «МФЦ». В настоящее время документы по передаче данных помещений в собственность Свердловской области переданы в Мингосимущества СО. 18 ноября 2013 года   филиал МФЦ в г. Серове временно на площадях, выделенных администрацией Серовского городского округа, приступил к оказанию государственных и региональных услуг «по принципу одного окна». В течение ноября-декабря 2013 года организована и проведена стажировка специалистов МФЦ по изучению порядка предоставления муниципальных услуг. Администрация Серовского городского округа оказывает содействие в работе МФЦ, информация о возможности получения услуг «по принципу одного окна» размещается на уличных информационных стендах, на официальном сайте администрации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нее  число обращений представителей бизнес-сообщества  для получения одной муниципальной услуги, связанной со сферой предпринимательской деятельности к 2014 году –до 2</w:t>
            </w:r>
          </w:p>
        </w:tc>
        <w:tc>
          <w:tcPr>
            <w:tcW w:w="12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По результатам мониторинга качества муниципальных услуг для получения муниципальных услуг, связанных со сферой предпринимательской деятельности  требуется не более 2 обращения. </w:t>
            </w:r>
            <w:r>
              <w:rPr>
                <w:sz w:val="22"/>
                <w:szCs w:val="22"/>
              </w:rPr>
              <w:t>По результатам соцопроса, проведенного независимой организацией в 73 муниципальных образованиях Свердловской области, в том числе Серовском городском округе в ноябре 2013 года, количество обращений для получения услуги составляет 2,17 раза (средне областной показатель количества обращений заявителя составил 2,1 раза, представителей бизнес-сообщества -2,2 раза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времени ожидания в очереди при обращении заявителя в орган для получения муниципальной услуги к 2014 году –до 15 минут</w:t>
            </w:r>
          </w:p>
        </w:tc>
        <w:tc>
          <w:tcPr>
            <w:tcW w:w="12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В целях сокращения времени ожидания в очереди при обращении заявителя проведен анализ всех административных регламентов, время ожидания сокращено до 15 мин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. К 2018 году –не менее 70%</w:t>
            </w:r>
          </w:p>
        </w:tc>
        <w:tc>
          <w:tcPr>
            <w:tcW w:w="12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целях увеличения доли граждан, </w:t>
            </w:r>
            <w:r>
              <w:rPr>
                <w:sz w:val="22"/>
                <w:szCs w:val="22"/>
              </w:rPr>
              <w:t>использующих механизм получения государственных и муниципальных услуг в электронной форме организована работа по увеличению количества жителей округа  зарегистрированных на Портале государственных и муниципальных услуг проводится следующ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) организована регистрация 350 обучающихся на курсах «Электронный гражданин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) организована регистрация обучающихся в ГБУ «Комплексный центр социального обслуживания насе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) организована регистрация ветеранов ОАО «Металлургический завод им. А.К.Серова», обучающихся на компьютерных курсах зав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) предложено руководителям крупных промышленных предприятий организовать работу по регистрации работников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) организована регистрация работников подведомственных учреж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) проведена регистраци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7) проводится ежемесячное информирование в СМИ  порядке регистрации на Портале, преимуществе получения услуг в электронном виде;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8) на официальном сайте администрации размещены видеоролики о порядке регистрации в «личном кабинете» Порт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) информация о возможности получения услуг в электронном виде и порядке регистрации на Едином Портале размещена на городских информационных стендах «Серовский городской округ. Информация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В  2013 году завершен перевод 16 муниципальных услуг в электронный вид, в марте 2014 года проведена приемка 28 муниципальных услуг, переводимых в электронный вид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 Президента Российской Федерации от 7 мая 2012 года № 602 «Об обеспечении межнационального согласия»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беспечить разработку комплекса мер, направленных на совершенствование работы по предупреждению межнациональных конфликтов, включая создание эффективных механизмов их урегулирования и проведение системного мониторинга состояния межнациональных отношений,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, организованных по этническому принципу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оличество участников мероприятий, проведенных в целях организации межнационального и межконфессионального взаимодействия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5 февраля 2014 года в Доме культуры «Надеждинский» состоялся фестиваль «Единство. Сила России в единстве народов» - совместный проект Серовского филиала ГБОУ СПО «Свердловский областной медицинский колледж» и ООА СГО «Управление культуры и молодежной политики». В мероприятии приняли участие 220 человек - студенты средних специальных учебных заведений, представители диаспор и администрации Серовского городского округ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I квартале 2014 года представители национальных объединений Серовского городского округа приняли участие в мероприятиях, посвященных 80-летию Свердловской области, были приглашены на городские торжественные вечера, посвященные 25-летию вывода Советских войск из Афганистана, Дню защитника Отечества, Международному женскому дню. Активное участие представители национальных и культурных объединений приняли в городском народном гулянии «Масленица».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80 человек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 Президента Российской Федерации от 7 мая 2012 года № 606 «О мерах по реализации демографической поли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»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инять меры, направ</w:t>
            </w:r>
            <w:r>
              <w:rPr>
                <w:color w:val="373737"/>
              </w:rPr>
              <w:t>-</w:t>
            </w:r>
            <w:r>
              <w:rPr>
                <w:color w:val="373737"/>
                <w:sz w:val="22"/>
                <w:szCs w:val="22"/>
              </w:rPr>
              <w:t>ленные на создание усло</w:t>
            </w:r>
            <w:r>
              <w:rPr>
                <w:color w:val="373737"/>
              </w:rPr>
              <w:t>-</w:t>
            </w:r>
            <w:r>
              <w:rPr>
                <w:color w:val="373737"/>
                <w:sz w:val="22"/>
                <w:szCs w:val="22"/>
              </w:rPr>
              <w:t>вий для совмещения жен</w:t>
            </w:r>
            <w:r>
              <w:rPr>
                <w:color w:val="373737"/>
              </w:rPr>
              <w:t>-</w:t>
            </w:r>
            <w:r>
              <w:rPr>
                <w:color w:val="373737"/>
                <w:sz w:val="22"/>
                <w:szCs w:val="22"/>
              </w:rPr>
              <w:t>щинами обязанностей по воспитанию детей с тру</w:t>
            </w:r>
            <w:r>
              <w:rPr>
                <w:color w:val="373737"/>
              </w:rPr>
              <w:t>-</w:t>
            </w:r>
            <w:r>
              <w:rPr>
                <w:color w:val="373737"/>
                <w:sz w:val="22"/>
                <w:szCs w:val="22"/>
              </w:rPr>
              <w:t>довой занятостью, а так</w:t>
            </w:r>
            <w:r>
              <w:rPr>
                <w:color w:val="373737"/>
              </w:rPr>
              <w:t>-</w:t>
            </w:r>
            <w:r>
              <w:rPr>
                <w:color w:val="373737"/>
                <w:sz w:val="22"/>
                <w:szCs w:val="22"/>
              </w:rPr>
              <w:t>же на организацию про</w:t>
            </w:r>
            <w:r>
              <w:rPr>
                <w:color w:val="373737"/>
              </w:rPr>
              <w:t>-</w:t>
            </w:r>
            <w:r>
              <w:rPr>
                <w:color w:val="373737"/>
                <w:sz w:val="22"/>
                <w:szCs w:val="22"/>
              </w:rPr>
              <w:t>фессионального обуче</w:t>
            </w:r>
            <w:r>
              <w:rPr>
                <w:color w:val="373737"/>
              </w:rPr>
              <w:t>-</w:t>
            </w:r>
            <w:r>
              <w:rPr>
                <w:color w:val="373737"/>
                <w:sz w:val="22"/>
                <w:szCs w:val="22"/>
              </w:rPr>
              <w:t>ния (переобучения) жен</w:t>
            </w:r>
            <w:r>
              <w:rPr>
                <w:color w:val="373737"/>
              </w:rPr>
              <w:t>-</w:t>
            </w:r>
            <w:r>
              <w:rPr>
                <w:color w:val="373737"/>
                <w:sz w:val="22"/>
                <w:szCs w:val="22"/>
              </w:rPr>
              <w:t>щин, находящихся в отпуске по уходу за ребенком до достижения им возраста трех лет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я профессиональной подготовки, переподготовки и повышения квалификации женщин, находящихся в отпуске по уходу за ребенком до достижения им возраста трех ле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рганизация профессиональной подготовки, переподготовки и повышения квалификации женщин, находящихся в отпуске по уходу за ребенком до достижения им возраста трех ле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 чел. (8,5 тыс. руб.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семьям с детьми.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в возрасте 1-7 лет дошкольными учреждениями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  <w:r>
              <w:rPr>
                <w:color w:val="000000"/>
                <w:sz w:val="22"/>
                <w:szCs w:val="22"/>
              </w:rPr>
              <w:t xml:space="preserve">с Указом Президента РФ в 2014 году запланировано введение 30 мест для детей в возрасте от 1-3 лет 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показатель на 2014 год составляет 75%. В 1 квартале 2014 года плановый показатель составляет 67%.</w:t>
            </w:r>
          </w:p>
        </w:tc>
      </w:tr>
      <w:tr>
        <w:trPr/>
        <w:tc>
          <w:tcPr>
            <w:tcW w:w="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от 3-7 лет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  <w:r>
              <w:rPr>
                <w:color w:val="000000"/>
                <w:sz w:val="22"/>
                <w:szCs w:val="22"/>
              </w:rPr>
              <w:t>с Указом Президента РФ в 2014 году запланировано введение 318 мест для детей в возрасте от 3-7лет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показатель на 2014 год составляет 92%. В 1 квартале 2014 года плановый показатель составляет 91%.</w:t>
            </w:r>
          </w:p>
        </w:tc>
      </w:tr>
      <w:tr>
        <w:trPr/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жидаемой продолжительности жизни в Свердловской области к 2018 году до 74,1 лет.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учающихся, сдавших нормы физкультурного комплекса «Готов к труду и обороне»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</w:t>
            </w:r>
            <w:r>
              <w:rPr>
                <w:color w:val="000000"/>
                <w:sz w:val="22"/>
                <w:szCs w:val="22"/>
              </w:rPr>
              <w:t>с Указом Президента РФ в 2014 году запланировано</w:t>
            </w:r>
            <w:r>
              <w:rPr>
                <w:sz w:val="22"/>
                <w:szCs w:val="22"/>
              </w:rPr>
              <w:t xml:space="preserve"> увеличение доли обучающихся, сдавших нормы физкультурного комплекса «Готов к труду и обороне», до показателя 85%. В образовательных учреждениях Серовского городского округа сдача норм ГТО проводится в соответствии с планом приема нормативов физкультурного комплекса. 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показатель на 2014 год составляет 85%.В 1 квартале 2014 года плановый показатель составляет 30%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28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Tahoma1">
    <w:name w:val="Основной текст + Tahoma1"/>
    <w:basedOn w:val="Style12"/>
    <w:qFormat/>
    <w:rPr>
      <w:rFonts w:ascii="Tahoma" w:hAnsi="Tahoma" w:cs="Tahoma"/>
      <w:b/>
      <w:bCs/>
      <w:spacing w:val="10"/>
      <w:sz w:val="14"/>
      <w:szCs w:val="14"/>
      <w:u w:val="none"/>
      <w:lang w:bidi="ar-SA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27:00Z</dcterms:created>
  <dc:creator>User</dc:creator>
  <dc:description/>
  <cp:keywords/>
  <dc:language>en-US</dc:language>
  <cp:lastModifiedBy>User</cp:lastModifiedBy>
  <cp:lastPrinted>2013-03-01T16:40:00Z</cp:lastPrinted>
  <dcterms:modified xsi:type="dcterms:W3CDTF">2014-04-10T04:27:00Z</dcterms:modified>
  <cp:revision>2</cp:revision>
  <dc:subject/>
  <dc:title>                                                                           Членам территориальной трехсторонней </dc:title>
</cp:coreProperties>
</file>