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мероприятий, обеспечивающих выполнение поручений и достижение целевых показателей, установленных указами Президента Российской Федерации от 07 мая 2012 года № 596-601, 606 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 xml:space="preserve">в муниципальном образовании </w:t>
      </w:r>
      <w:r>
        <w:rPr>
          <w:b/>
          <w:sz w:val="26"/>
          <w:szCs w:val="26"/>
          <w:u w:val="single"/>
        </w:rPr>
        <w:t>Серовский городской округ</w:t>
      </w:r>
      <w:r>
        <w:rPr>
          <w:b/>
          <w:sz w:val="26"/>
          <w:szCs w:val="26"/>
        </w:rPr>
        <w:br/>
        <w:t xml:space="preserve"> Администрации Северного  управленческого округа Свердловской области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0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6"/>
        <w:gridCol w:w="1085"/>
        <w:gridCol w:w="4481"/>
        <w:gridCol w:w="1469"/>
        <w:gridCol w:w="1062"/>
        <w:gridCol w:w="162"/>
        <w:gridCol w:w="40"/>
        <w:gridCol w:w="102"/>
        <w:gridCol w:w="1275"/>
        <w:gridCol w:w="40"/>
        <w:gridCol w:w="7"/>
        <w:gridCol w:w="1371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ручения в указе Президента РФ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Важнейшие целевые показатели, установленные указом.  Срок исполне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показателей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17 года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ериод 12 месяцев 2017 г.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плана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00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«…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а) создание и модернизация 25 млн высокопроизводительных рабочих мест к 2020 году;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о плану в  2017 году запланировано созд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400 новых рабочих ме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300"/>
              <w:rPr>
                <w:sz w:val="18"/>
                <w:szCs w:val="18"/>
              </w:rPr>
            </w:pPr>
            <w:r>
              <w:rPr>
                <w:bCs/>
                <w:sz w:val="21"/>
                <w:szCs w:val="21"/>
              </w:rPr>
              <w:t>(ввод новых рабочих мест</w:t>
            </w:r>
            <w:r>
              <w:rPr>
                <w:sz w:val="21"/>
                <w:szCs w:val="21"/>
              </w:rPr>
              <w:t xml:space="preserve"> на приостановленном строительстве свиноводческого  комплекса «Ариант» (420 раб.м.) перенесен на 2018 год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Раб. ме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2017 г. в  Серовском городском округе создано всего – 489 новых рабочих мест, в том числе по сферам деятельност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Промышленность  - </w:t>
            </w:r>
            <w:r>
              <w:rPr>
                <w:sz w:val="21"/>
                <w:szCs w:val="21"/>
                <w:u w:val="single"/>
              </w:rPr>
              <w:t>46 рабочих мест</w:t>
            </w:r>
            <w:r>
              <w:rPr>
                <w:sz w:val="21"/>
                <w:szCs w:val="21"/>
              </w:rPr>
              <w:t>,  из них : 25 раб. м. -  ООО «Лесной Урал Сбыт»; 13 раб. м. - АО «Серовский завод ферросплавов» - ввод в  действие бетонно-растворного узла; 8 раб.м. -  АО «Серовский механический завод» - на участке по производству артиллер.снарядов и м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Торговля, общественное питание и бытовые услуги -  </w:t>
            </w:r>
            <w:r>
              <w:rPr>
                <w:sz w:val="21"/>
                <w:szCs w:val="21"/>
                <w:u w:val="single"/>
              </w:rPr>
              <w:t>137  рабочих  мест</w: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/>
            </w:pPr>
            <w:r>
              <w:rPr>
                <w:sz w:val="21"/>
                <w:szCs w:val="21"/>
              </w:rPr>
              <w:t xml:space="preserve">- Серовский ФПМП  -  </w:t>
            </w:r>
            <w:r>
              <w:rPr>
                <w:sz w:val="21"/>
                <w:szCs w:val="21"/>
                <w:u w:val="single"/>
              </w:rPr>
              <w:t>121 рабочее место</w:t>
            </w:r>
            <w:r>
              <w:rPr>
                <w:sz w:val="21"/>
                <w:szCs w:val="21"/>
              </w:rPr>
              <w:t>, в т.ч. 106 новых ИП, 2 юр.лица  и 13 раб.м. у действующих ИП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Управление образования - </w:t>
            </w:r>
            <w:r>
              <w:rPr>
                <w:sz w:val="21"/>
                <w:szCs w:val="21"/>
                <w:u w:val="single"/>
              </w:rPr>
              <w:t>31 раб.м</w:t>
            </w:r>
            <w:r>
              <w:rPr>
                <w:sz w:val="21"/>
                <w:szCs w:val="21"/>
              </w:rPr>
              <w:t xml:space="preserve"> - ввод в действие ФОК в ДЮСШ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/>
            </w:pPr>
            <w:r>
              <w:rPr>
                <w:sz w:val="21"/>
                <w:szCs w:val="21"/>
              </w:rPr>
              <w:t xml:space="preserve">- Временные рабочие места по реализации программы «Пять шагов благоустройства» - </w:t>
            </w:r>
            <w:r>
              <w:rPr>
                <w:sz w:val="21"/>
                <w:szCs w:val="21"/>
                <w:u w:val="single"/>
              </w:rPr>
              <w:t>117 раб.м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ind w:firstLine="1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ввод в действие муниципальной котельной №1 - </w:t>
            </w:r>
            <w:r>
              <w:rPr>
                <w:sz w:val="21"/>
                <w:szCs w:val="21"/>
                <w:u w:val="single"/>
              </w:rPr>
              <w:t>25 раб.мест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4" w:leader="none"/>
              </w:tabs>
              <w:autoSpaceDE w:val="false"/>
              <w:ind w:firstLine="176"/>
              <w:jc w:val="both"/>
              <w:rPr>
                <w:bCs/>
                <w:color w:val="FF0000"/>
                <w:szCs w:val="22"/>
              </w:rPr>
            </w:pPr>
            <w:r>
              <w:rPr>
                <w:sz w:val="21"/>
                <w:szCs w:val="21"/>
              </w:rPr>
              <w:t xml:space="preserve">- МБУ «Центр спорт.сооружений» - </w:t>
            </w:r>
            <w:r>
              <w:rPr>
                <w:sz w:val="21"/>
                <w:szCs w:val="21"/>
                <w:u w:val="single"/>
              </w:rPr>
              <w:t>12 раб.м.</w:t>
            </w:r>
            <w:r>
              <w:rPr>
                <w:sz w:val="21"/>
                <w:szCs w:val="21"/>
              </w:rPr>
              <w:t xml:space="preserve"> - ввод лыжной базы «Крутой лог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2"/>
              </w:rPr>
            </w:pPr>
            <w:r>
              <w:rPr>
                <w:bCs/>
                <w:color w:val="FF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48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«…б) увеличение объема инвестиций не менее чем до 25 процентов внутреннего валового продукта к 2015 году и до 27 процентов - к 2018 году;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3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 на 2017 г. скорректирован (исключены    объекты на строительстве свиноводческого  комплекса «Ариант», перенесенные на 2018г.) Факт за 2017 г.- не представлен Свердловскстатом, используем факт за 9 мес. 2017 г. Окончательная информация - после  получения форм за 2017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3 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bCs/>
                <w:sz w:val="22"/>
                <w:szCs w:val="22"/>
              </w:rPr>
              <w:t>3 300,0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за 9 мес.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«…г) увеличение производительности труда к 2018 году в 1,5 раза относительно уровня 2011 года;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/че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3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читывая, что по итогам 2011 года </w:t>
            </w:r>
            <w:r>
              <w:rPr>
                <w:sz w:val="21"/>
                <w:szCs w:val="21"/>
              </w:rPr>
              <w:t>выработка на 1 работающего по Серовскому городскому округу составляла 0,74 млн.руб./чел. , на 2017 год плановый показатель составил  - 1,4 млн.руб./чел. Факт выработки за 2017 г. - не представлен Свердловскстатом, поэтому используем итоги за 9 мес. 2017 г. . - 1,922 млн.руб./чел. Окончательная информация - после  получения форм за 2017 г 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за 9 мес.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83,0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2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216"/>
              <w:ind w:left="1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каз Президента Российской Федерации от 7 мая 2012 года № 597 «О мероприятиях по реализации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государственной социальной  политики»</w:t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Обеспечить доведение к 2018 году средней заработной платы педагогических  работников образовательных учреждений общего образования - до 100% от средней заработной платы в регио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анируемый показатель на 2017 год -31244 руб. По итогам 2017 года средняя заработная плата в соответствии с запланированным показателем составляет 32450 руб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 или  103,9  %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4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4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45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Обеспечить доведение к 2018 году средней заработной платы педагогических  работников дошкольных  образовательных учреждений - до средней заработной платы в общем образова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</w:rPr>
              <w:t>Планируемый показатель на 2017 год -27939 руб. По итогам 2017 года средняя заработная плата составляет 27991 руб.  или 100,2 %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93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939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9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, работников учреждений культуры до средней заработной платы в соответствующем регио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На основании постановления администрации Серовского городского округа от 05.11.2013г. № 1850 «О мерах по поэтапному повышению оплаты труда работников муниципальных учреждений культуры, подведомственных отраслевому органу администрации Серовского городского округа «Управление культуры и молодежной политики» обеспечено повышение уровня средней заработной платы работников муниципальных учреждений культуры. В результате средняя заработная плата работников муниципальных учреждений культуры по годам составила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за 2013 г. -1</w:t>
            </w:r>
            <w:r>
              <w:rPr>
                <w:sz w:val="21"/>
                <w:szCs w:val="21"/>
                <w:shd w:fill="FFFFFF" w:val="clear"/>
              </w:rPr>
              <w:t>6 090</w:t>
            </w:r>
            <w:r>
              <w:rPr>
                <w:sz w:val="21"/>
                <w:szCs w:val="21"/>
              </w:rPr>
              <w:t xml:space="preserve"> руб</w:t>
            </w:r>
            <w:r>
              <w:rPr>
                <w:sz w:val="22"/>
              </w:rPr>
              <w:t xml:space="preserve">.; </w:t>
            </w:r>
            <w:r>
              <w:rPr>
                <w:sz w:val="21"/>
                <w:szCs w:val="21"/>
              </w:rPr>
              <w:t xml:space="preserve">за 2014 г.- </w:t>
            </w:r>
            <w:r>
              <w:rPr>
                <w:sz w:val="21"/>
                <w:szCs w:val="21"/>
                <w:shd w:fill="FFFFFF" w:val="clear"/>
              </w:rPr>
              <w:t xml:space="preserve">20 683,7 </w:t>
            </w:r>
            <w:r>
              <w:rPr>
                <w:sz w:val="21"/>
                <w:szCs w:val="21"/>
              </w:rPr>
              <w:t>руб</w:t>
            </w:r>
            <w:r>
              <w:rPr>
                <w:sz w:val="22"/>
              </w:rPr>
              <w:t>.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за 2015 г.-</w:t>
            </w:r>
            <w:r>
              <w:rPr>
                <w:sz w:val="21"/>
                <w:szCs w:val="21"/>
                <w:shd w:fill="FFFFFF" w:val="clear"/>
              </w:rPr>
              <w:t>24053,6</w:t>
            </w:r>
            <w:r>
              <w:rPr>
                <w:sz w:val="21"/>
                <w:szCs w:val="21"/>
              </w:rPr>
              <w:t xml:space="preserve"> руб</w:t>
            </w:r>
            <w:r>
              <w:rPr>
                <w:sz w:val="22"/>
              </w:rPr>
              <w:t xml:space="preserve">.; </w:t>
            </w:r>
            <w:r>
              <w:rPr>
                <w:sz w:val="21"/>
                <w:szCs w:val="21"/>
              </w:rPr>
              <w:t xml:space="preserve">за 2016г.- </w:t>
            </w:r>
            <w:r>
              <w:rPr>
                <w:sz w:val="21"/>
                <w:szCs w:val="21"/>
                <w:shd w:fill="FFFFFF" w:val="clear"/>
              </w:rPr>
              <w:t xml:space="preserve">24 066,1 </w:t>
            </w:r>
            <w:r>
              <w:rPr>
                <w:sz w:val="21"/>
                <w:szCs w:val="21"/>
              </w:rPr>
              <w:t>руб</w:t>
            </w:r>
            <w:r>
              <w:rPr>
                <w:sz w:val="22"/>
              </w:rPr>
              <w:t>.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за 2017 г. - 30771,3 руб</w:t>
            </w:r>
            <w:r>
              <w:rPr>
                <w:sz w:val="22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 65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 650,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77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азработать до 1 ноября 2012 г. комплекс мер, направленных на повышение эффективности реализации мероприятий по содействию трудоустройству инвалидов, на обеспечение доступности профессионального образования, включая совершенствование методов профессиональной ориентации детей-инвалидов и лиц с ограниченными возможностями здоровья,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, а также индивидуальных программ реабилитации инвалидов, на создание условий для повышения уровня занятости инвалидов, в том числе на оборудованных (оснащенных) для них рабочих местах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ажнейшие целевые показатели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здание в период с 2016 по 2020 год    специальных рабочих мест для инвалидов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йствие трудоустройству незанятых инвалидов на оборудованные (оснащенные) для них рабочие места. На  2017 год - создание рабочих мест не запланировано. 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здать к 2015 году в малых городах не менее 5 центров культурного разви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еровском городском округе существует 6 учреждений культуры и 3 учреждения дополнительного образования в сфере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ключать ежегодно в национальную электронную библиотеку не менее10 % издаваемых в РФ наименований кни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ование фондов НЭБ производится Российской государственной библиотекой, Российской национальной библиотекой, Государственной публичной научно-технической библиотекой. На договорных условиях могут передаваться издания, наиболее полно характеризующие жизнь конкретного региона. Книг, подлежащих к включению в Национальную электронную библиотеку, в МБУК «Централизованная библиотечная система» не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ить поддержку создания публичных электронных библиотек, сайтов музеев и театров в информационно-коммуникационной сети «Интернет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В 2017 году МБУК «ЦБС СГО» успешно пройден конкурсный отбор на предоставление субсидий из областного бюджета на пополнение книжного фонда, в связи с чем плановый показатель по итогам года перевыполнен (дополнительно на средства  субсидии приобретено 1229 экз.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7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писей в электронных каталогах общедоступных библиоте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Переведение документов библиотечного фонда в электронную форму (оцифровка изданий серовских авторов).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Оцифрована книга А.И. Антонова «Солдаты Великой Отечественно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, а также создать к 2018 году 27 виртуальных музее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1"/>
                <w:szCs w:val="21"/>
              </w:rPr>
              <w:t>Передвижные выставки в 2017 году: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«Из истории железнодорожного транспорта»  (ж/д вокзал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 «Старый Новый год» (Центральная городская детская библиотека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«Чугунное кружево» (СОШ №21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) «Во славу русского оружия» (участие в выставочном проекте ВГИАМЗ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) «Причуды природы» (ДК п.Вятчино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) «Кладовые Уральских гор» (Центральная городская детская библиотека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) «Мгновения памяти» (ГАУ «Серовский дом-интернат для престарелых и инвалидов»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) Участие в проекте «Светский бал»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) «Одна земля, одна судьба» (ДК «Надеждинский»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)  «Женщины и космос» (Центральная детская библиотека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1) «Чудо-береста» (Краеведческий музей г. Богданович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2) «Первый» (ДК п. Вятчино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3) «От Урала до Берлина» (ДК п. Вятчино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4) «Нет на свете выше звания, чем рабочий человек» (СПУ №62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5) «На фронте и в тылу народ ковал победу» (СПУ №62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6) «Они жили не долго, чтобы Родина долго жила» (ДКМ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7) «Чтит Родина героев фронта» (ФГУ ИК №3, г. Краснотурьинск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8) «Аз и Буки  - основы науки» (ЦД «Родина»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19) «Наследники Древней Югры» (Центральная детская библиотека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0) «Город и завод» (библиотека-филиал № 2 МБУК «ЦБС СГО»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1) «Нет на свете выше звания, чем рабочий человек» (ДК п. Вятчино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2) «Чудо береста» (музей п. Лобва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3) «Уральский сокол» (СОШ п.Марсяты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4) «У войны не женское лицо» (СОШ п. Марсяты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5) «Город и завод» (СОШ п. Марсяты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6) «На месте старого зимовья» (ДК п. Вятчино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7) «Праздник красоты» (ЦД «Родина»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8) «Рельсы уходят в тайгу» (здание ж/д вокзала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29) «Трудом прославим наш любимый город» (ДКМ)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30) «Всем миром против пьянства» (экспозиционный зал музея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1)  «Хочу все знать» (Центральная городская детская библиотека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2)  «Год великих потрясений» (филиал № 2 ЦБС СГО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3) «От февраля до октября» (ДК п.Вятчино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4) «Люди и судьбы: история репрессий» (ЦД «Родина»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5) «Птицы в кадре» (музей п. Лобва);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36) «Зимние этюды» (филиал № 2 ЦБС СГО);</w:t>
            </w:r>
          </w:p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0"/>
              </w:rPr>
              <w:t>37) «В гостях у сказки» (Центральная городская детская библиотека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,2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величить к 2018 году в два раза количество выставочных проектов, осуществляемых в субъектах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 январь-декабрь 2017 года реализовано выставочных проектов – 55,  из них передвижных – 37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2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1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величить к 2018 году в целях выявления и поддержки юных талантов число детей, привлекаемых к участию в творческих мероприятиях, до 8% от общего числа дет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Показатель «доля детей, привлекаемых к участию в творческих мероприятиях, от общего числа детей» как отношение числа участий детей-учащихся детских школ искусств в творческих мероприятиях всех уровней (в том числе школьного уровня)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</w:rPr>
            </w:pPr>
            <w:r>
              <w:rPr>
                <w:sz w:val="20"/>
              </w:rPr>
              <w:t>Пояснение: методика расчета показателя изменена в связи с Приказом Росстата от 30.12.2015 года № 671 (пояснения – в письме Правительства Свердловской области от 20.06.2016 № 01-0176/10302)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За 12 месяцев 2017 года дети-учащиеся учреждений дополнительного образования в сфере культуры Серовского городского округа приняли участие в мероприятиях различного уровня 2 768 раз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Число детей (0-17 лет) по данным Свердловскоблстата – 22 618 человек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</w:rPr>
              <w:t>Доля детей, привлекаемых к участию в творческих мероприятиях, в общем числе детей (по данным за 12 месяцев 2017 года)  –</w:t>
            </w:r>
            <w:r>
              <w:rPr>
                <w:b/>
                <w:sz w:val="20"/>
              </w:rPr>
              <w:t xml:space="preserve"> 12,2 %</w:t>
            </w:r>
            <w:r>
              <w:rPr>
                <w:sz w:val="20"/>
              </w:rPr>
              <w:t xml:space="preserve"> (по итогам 2016 г.- 11,9 %) 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</w:rPr>
              <w:t>152,5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0"/>
              </w:rPr>
            </w:pPr>
            <w:r>
              <w:rPr>
                <w:iCs/>
                <w:sz w:val="20"/>
              </w:rPr>
              <w:t xml:space="preserve">За 12 мес. 2017 года </w:t>
            </w:r>
            <w:r>
              <w:rPr>
                <w:sz w:val="20"/>
              </w:rPr>
              <w:t xml:space="preserve">в мероприятиях областного, </w:t>
            </w:r>
            <w:r>
              <w:rPr>
                <w:iCs/>
                <w:sz w:val="20"/>
              </w:rPr>
              <w:t>регионального, межрегионального, всероссийского, международного значения</w:t>
            </w:r>
            <w:r>
              <w:rPr>
                <w:sz w:val="20"/>
              </w:rPr>
              <w:t xml:space="preserve"> приняли участие дети из учреждений дополнительного образования в сфере культуры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</w:rPr>
              <w:t>- МАУ ДО «Детская школа искусств» (</w:t>
            </w:r>
            <w:r>
              <w:rPr>
                <w:b/>
                <w:sz w:val="20"/>
              </w:rPr>
              <w:t>212</w:t>
            </w:r>
            <w:r>
              <w:rPr>
                <w:sz w:val="20"/>
              </w:rPr>
              <w:t xml:space="preserve"> человек при контингенте 580 учащихся)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</w:rPr>
              <w:t>- МБУ ДО Серовская детская художественная школа им. С.П. Кодолова (</w:t>
            </w:r>
            <w:r>
              <w:rPr>
                <w:b/>
                <w:sz w:val="20"/>
              </w:rPr>
              <w:t>99</w:t>
            </w:r>
            <w:r>
              <w:rPr>
                <w:sz w:val="20"/>
              </w:rPr>
              <w:t xml:space="preserve"> человек при контингенте 310 учащихся);</w:t>
            </w:r>
          </w:p>
          <w:p>
            <w:pPr>
              <w:pStyle w:val="Normal"/>
              <w:spacing w:lineRule="auto" w:line="216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- МБУ ДО Серовская детская музыкальная школа им. Г. Свиридова (</w:t>
            </w:r>
            <w:r>
              <w:rPr>
                <w:b/>
                <w:sz w:val="20"/>
              </w:rPr>
              <w:t>225</w:t>
            </w:r>
            <w:r>
              <w:rPr>
                <w:sz w:val="20"/>
              </w:rPr>
              <w:t xml:space="preserve"> человек при контингенте 500 человек)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Показатель «доля учащихся детских школ искусств, привлекаемых к участию в конкурсных творческих мероприятиях, от общего числа учащихся детских школ искусств» рассчитывается как отношение числа детей-участников конкурсов к общему числу учащихс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Итого за 2017 г. – </w:t>
            </w:r>
            <w:r>
              <w:rPr>
                <w:b/>
                <w:sz w:val="20"/>
              </w:rPr>
              <w:t>38,6</w:t>
            </w:r>
            <w:r>
              <w:rPr>
                <w:sz w:val="20"/>
              </w:rPr>
              <w:t>% (за 2016 г. – 35,9%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2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ить поддержку социально значимых некоммерчески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sz w:val="20"/>
              </w:rPr>
              <w:t>В соответствии с Решением Думы Серовского городского округа от 05.12.2017 года № 29 сумма субсидии на поддержку социально значимых некоммерческих организаций в 2017 году составляет 1 126,55 тыс.руб.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0"/>
              </w:rPr>
              <w:t>в т.ч. 45,03 тыс.руб. - общественной организации «Российский красный крест»; 724,94 тыс.руб. - общественная организация инвалидов (ветеранов) войны, труда; 144,97 тыс.руб. -  общественной  организации «Всероссийское общество инвалидов»; 211,62тыс.руб. - обществу слепых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 126,5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 126,55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 126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pacing w:val="-8"/>
                <w:sz w:val="4"/>
                <w:szCs w:val="4"/>
              </w:rPr>
            </w:pPr>
            <w:r>
              <w:rPr>
                <w:b/>
                <w:i/>
                <w:spacing w:val="-8"/>
                <w:sz w:val="4"/>
                <w:szCs w:val="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  <w:sz w:val="4"/>
                <w:szCs w:val="4"/>
              </w:rPr>
            </w:pPr>
            <w:r>
              <w:rPr>
                <w:b/>
                <w:i/>
                <w:spacing w:val="-8"/>
                <w:sz w:val="4"/>
                <w:szCs w:val="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каз Президента Российской Федерации от 7 мая 2012 года № 598 «О совершенствовании государственной политик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8"/>
              </w:rPr>
              <w:t>в сфере здравоохранения»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  <w:sz w:val="16"/>
                <w:szCs w:val="16"/>
              </w:rPr>
            </w:pPr>
            <w:r>
              <w:rPr>
                <w:b/>
                <w:i/>
                <w:spacing w:val="-8"/>
                <w:sz w:val="16"/>
                <w:szCs w:val="16"/>
              </w:rPr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нижение смертности от болезней системы кровообращения до 694,4 на    100 тыс. нас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0 тыс. насел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На базе ГБУЗ СО «СГБ» работает первичное сосудистое отделение (далее ПСО) неврологического и кардиологического профиля. Оснащение ПСО соответствует утвержденному Порядку оказания медицинской помощи при остром инфаркте миокарда (далее ОИМ) и остром коронарном синдроме (далее ОКС). В ПСО приобретены  велоаргометр, тренажеры, вертикализатор, приняты на работу социальный работник и логопед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Проводится комплекс реабилитации пациентам перенесшим острое нарушение мозгового кровообращения (далее ОНМК). Госпитализировано в ПСО неврология  пациентов с ОНМК 409 человек,72% из них выписаны социально  адаптированными. В отделении продолжает работать мультидисциплинарная бригада. В поликлинике продолжает работу кабинет вторичной профилактики ОНМК и ОКС, отделение медицинской профилактики, проводятся школы здоровья для пациентов страдающих гипертонической болезнью.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лавным врачом утвержден и реализован План мероприятий по профилактике сердечно сосудистых заболеваний на 2017 год. Осуществляется перевод пациентов с ОКС на проведение коронаро ангио графии (КАГ), стентирование, шунтирование. Осуществляется перевод в больницу восстановительного лечения в Руш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sz w:val="20"/>
              </w:rPr>
              <w:t>Проведено 17  массовых акций, размещено 156 позиций наружной рекламы, выпущено 43 плаката по артериальной гипертонии, прочитано 72 лекции, проведено: 31 школа по артериальной гипертонии</w:t>
            </w:r>
            <w:r>
              <w:rPr/>
              <w:t>, 14</w:t>
            </w:r>
            <w:r>
              <w:rPr>
                <w:sz w:val="20"/>
              </w:rPr>
              <w:t xml:space="preserve"> школ для желающих бросить курить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94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94,4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13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67" w:hanging="15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uto" w:line="216"/>
              <w:ind w:right="-67" w:hanging="15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нижение </w:t>
            </w:r>
          </w:p>
          <w:p>
            <w:pPr>
              <w:pStyle w:val="Normal"/>
              <w:spacing w:lineRule="auto" w:line="216"/>
              <w:ind w:right="-67" w:hanging="15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 1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нижение смертности от новообразований (в том числе злокачественных) до 192,8 случая на 100тыс. нас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0 тыс. насел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Продолжается реализация плана мероприятий по выявлению онкологических заболеваний на ранних стадиях. Выявление на 1-2 стадии составило 71%. Работает в ежемесячном режиме антираковая комиссия, проводятся мероприятия в рамках диспансеризации населения, работают смотровые кабинеты, проводятся профилактические осмотры, работает экспресс диагностический урологический кабинет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нижение смертности от туберкулеза до 11,8 случая на 100тыс. нас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0 тыс. насел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На территории Серовского городского округа работают 2 стационарных цифровых флюорографа,  в отдаленных территориях города и сельских территориях ведется обследование населения на  передвижном цифровом флюорографе.   Функционируют 2 передвижных флюорографа,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, установлен компьютерный томограф.</w:t>
            </w:r>
          </w:p>
          <w:p>
            <w:pPr>
              <w:pStyle w:val="Normal"/>
              <w:spacing w:lineRule="auto" w:line="216"/>
              <w:ind w:firstLine="263"/>
              <w:jc w:val="both"/>
              <w:rPr>
                <w:sz w:val="20"/>
              </w:rPr>
            </w:pPr>
            <w:r>
              <w:rPr>
                <w:sz w:val="20"/>
              </w:rPr>
              <w:t>При проведении массовых акций устанавливается передвижной флюорограф. Осуществляется полная преемственность в работе общелечебной сети и фтизиатрической службой города. За 2016 год охвачено флюорографическим обследованием 84% населения СГО, 72% больных выявлено при профосмотрах. За 2017 год проведен совместный медицинский совет с фтизиатрической службой, учебные семинары для врачей, проведено 2  массовые акции, акция посвященная Дню борьбы с туберкулезом. Детям  в 100% от подлежащих проведена туберкулинодиагностика.</w:t>
            </w:r>
          </w:p>
          <w:p>
            <w:pPr>
              <w:pStyle w:val="Normal"/>
              <w:spacing w:lineRule="auto" w:line="216"/>
              <w:ind w:firstLine="26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,5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b/>
              </w:rPr>
              <w:t>снижение на 44</w:t>
            </w:r>
            <w:r>
              <w:rPr>
                <w:b/>
                <w:szCs w:val="24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нижение смертности от ДТП до 10,6 случая на 100 тыс. нас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0 тыс. насел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Продолжается ежемесячный мониторинг ДТП по территории Серовского городского округа, совершенствование оказания травматологической помощи на стационарном этапе, развитие малоинвазивных технологий при травме, работа с МЧС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6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</w:rPr>
              <w:t>снижение на 55%</w:t>
            </w:r>
            <w:r>
              <w:rPr>
                <w:sz w:val="22"/>
              </w:rPr>
              <w:t xml:space="preserve"> </w:t>
            </w:r>
            <w:r>
              <w:rPr/>
              <w:t>(</w:t>
            </w:r>
            <w:r>
              <w:rPr>
                <w:sz w:val="20"/>
              </w:rPr>
              <w:t>зарегистри-ровано 5 случаев,  из них: 1 ребен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нижение младенческой смертности до 7,5 на 1 тыс. родившихся живы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00 родившихся живым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блюдение стандарта наблюдения беременных женщин в женской консультации, исполнение приказа по маршрутизации беременных, проведение прямой кардиотахографии с дистанционной записью, тестирование преждевременных родов, открыт кабинет по бесплодию, совершенствование реанимационной помощи новорожденным детям за счет увеличения числа коек </w:t>
            </w:r>
            <w:r>
              <w:rPr>
                <w:sz w:val="20"/>
              </w:rPr>
              <w:t>реанимационно-анестезиологического отделения</w:t>
            </w:r>
            <w:r>
              <w:rPr>
                <w:sz w:val="19"/>
                <w:szCs w:val="19"/>
              </w:rPr>
              <w:t>. Внедрены протоколы оказания медицинской помощи беременным женщинам при преэклампсии, кровотечении, гестационном сахарном диабете, нормальных родах и родах при ягодичном предлежании. Внедрен суточный мониторинг плода в родовом зале. Проводятся партнерские роды. Осуществляются мероприятия мониторинга беременных на 100%, проводится дообортное консультирование, работает кабинет бесплодного брака, проводится телеконсультация беременных с перинатальными центрами.  В 2017 году проведен медицинский совет по проблемам службы родовспоможения. Принят план по профилактике перинатальной и младенческой смертности.</w:t>
            </w:r>
            <w:r>
              <w:rPr>
                <w:sz w:val="20"/>
              </w:rPr>
              <w:t xml:space="preserve"> Ежеквартально проводится отчет службы родовспоможения по его ре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ниже целевого показателя</w:t>
            </w:r>
            <w:r>
              <w:rPr>
                <w:b/>
              </w:rPr>
              <w:t xml:space="preserve"> на 12,9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ализация мероприятий по формированию здорового образа жиз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0"/>
                <w:lang w:eastAsia="ar-SA"/>
              </w:rPr>
              <w:t xml:space="preserve">      </w:t>
            </w:r>
            <w:r>
              <w:rPr>
                <w:rFonts w:eastAsia="SimSun;ЛОМе"/>
                <w:sz w:val="20"/>
                <w:lang w:eastAsia="ar-SA"/>
              </w:rPr>
              <w:t>По итогам 2017 года проведено 142 лекции профилактической направленности, в том числе:  по пропаганде здорового образа жизни – 58 (с количеством слушателей 517 человек), рациональному питанию - 13</w:t>
            </w:r>
            <w:r>
              <w:rPr>
                <w:rFonts w:eastAsia="SimSun;ЛОМе"/>
                <w:sz w:val="19"/>
                <w:szCs w:val="19"/>
                <w:lang w:eastAsia="ar-SA"/>
              </w:rPr>
              <w:t xml:space="preserve"> (с количеством слушателей  309 человек), отказу от вредных привычек – 46  (с количеством слушателей 543 человека), по предупреждению заболеваний, вызванных неблагоприятной экологической обстановкой – 3  (с количеством слушателей 47 человек). Всего проведено 17896 тематических бесед. Подготовлено 19 выступлений по телевидению, 21 статья в газеты; выпущено 19 санбюллетеней. Проведено массовых профилактических акций 17, приняло участие 586 человек.   </w:t>
            </w:r>
            <w:r>
              <w:rPr>
                <w:rFonts w:eastAsia="SimSun;ЛОМе"/>
                <w:sz w:val="20"/>
                <w:lang w:eastAsia="ar-SA"/>
              </w:rPr>
              <w:t>Проведены мероприятия  в рамках «Всемирного дня борьбы с туберкулезом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eastAsia="ar-SA"/>
              </w:rPr>
              <w:t xml:space="preserve"> </w:t>
            </w:r>
            <w:r>
              <w:rPr>
                <w:rFonts w:eastAsia="SimSun;ЛОМе"/>
                <w:sz w:val="20"/>
                <w:lang w:eastAsia="ar-SA"/>
              </w:rPr>
              <w:t xml:space="preserve">В  поликлинике продолжает работу отделение медицинской профилактики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мплекс мер по обеспечению медицинскими кадрами, повышение квалификации медицинских кад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 10 тыс. населения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ЛОМе"/>
                <w:sz w:val="20"/>
                <w:lang w:eastAsia="ar-SA"/>
              </w:rPr>
              <w:t>По итогам 2017 г. принято на работу вновь 15 врачей, производится оплата съемного жилья 10 врачам. Направлено  на целевое обучение  в медицинские ВУЗ-ы 23 человек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imSun;ЛОМе"/>
                <w:sz w:val="20"/>
                <w:lang w:eastAsia="ar-SA"/>
              </w:rPr>
            </w:pPr>
            <w:r>
              <w:rPr>
                <w:rFonts w:eastAsia="SimSun;ЛОМе"/>
                <w:sz w:val="20"/>
                <w:lang w:eastAsia="ar-S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5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Указ Президента Российской Федерации от 7 мая 2012 года № 599 «О мерах по реализации государственной политик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 области образования и науки»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6"/>
              </w:rPr>
            </w:pPr>
            <w:r>
              <w:rPr>
                <w:szCs w:val="26"/>
              </w:rPr>
              <w:t>Достижение доступности дошкольного образования для детей в возрасте от 3 до 7 лет.</w:t>
            </w:r>
          </w:p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  <w:szCs w:val="26"/>
              </w:rPr>
              <w:t>Охват детей в возрасте от 3-7 лет услугами дошкольного образования должен составлять к 2016 году 100%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ланируемый показатель на 2017 год- 100%. По итогам 2017 года показатель составляет 100%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Достижение доступности дополнительного образования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sz w:val="16"/>
                <w:szCs w:val="16"/>
              </w:rPr>
            </w:pPr>
            <w:r>
              <w:rPr>
                <w:i/>
                <w:szCs w:val="22"/>
              </w:rPr>
              <w:t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70-75 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%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ланируемый показатель на 2017 год – 80,0%. По итогам 2017 года показатель составляет 80,0%.  Расширился спектр направлений дополнительного образования детей за счет открытия новых кружков, секций  на базе  муниципального бюджетного учреждения дополнительного образования Центр детский (подростковый) «Эдельвейс», на базе МАУ ДО «Детско-юношеская спортивная школа», «Центр детского творчества»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80,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16"/>
              <w:ind w:left="55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каз Президента Российской Федерации от 7 мая 2012 года № 600 «О мерах по обеспечению граждан Российской Федерации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«… до 2018 год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 xml:space="preserve">снижение стоимости одного квадратного метра жилья на 20 процентов путем </w:t>
            </w:r>
            <w:r>
              <w:rPr>
                <w:rFonts w:cs="Arial" w:ascii="Arial" w:hAnsi="Arial"/>
                <w:b/>
                <w:bCs/>
                <w:i/>
                <w:sz w:val="20"/>
                <w:szCs w:val="18"/>
                <w:u w:val="single"/>
              </w:rPr>
              <w:t>увеличения объема ввода в эксплуатацию жилья экономического класса;…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</w:tabs>
              <w:autoSpaceDE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На 2017 год  запланирован ввод 25 000 м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За 12 мес. 2017 года введены:    137 домов индивидуальными застройщиками общей площадью 19 303,5 м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;  два дома для переселенцев: 3-этажный 38-квартирный,  общей площадью 1508,8 м</w:t>
            </w:r>
            <w:r>
              <w:rPr>
                <w:bCs/>
                <w:sz w:val="20"/>
                <w:vertAlign w:val="superscript"/>
              </w:rPr>
              <w:t xml:space="preserve">2 </w:t>
            </w:r>
            <w:r>
              <w:rPr>
                <w:bCs/>
                <w:sz w:val="20"/>
              </w:rPr>
              <w:t>и 5-этажный 57-квартирный, общей площадью 2568,8м</w:t>
            </w:r>
            <w:r>
              <w:rPr>
                <w:bCs/>
                <w:sz w:val="20"/>
                <w:vertAlign w:val="superscript"/>
              </w:rPr>
              <w:t xml:space="preserve">2 </w:t>
            </w:r>
            <w:r>
              <w:rPr>
                <w:bCs/>
                <w:sz w:val="20"/>
              </w:rPr>
              <w:t>. Всего 23 381,1 м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. Основная причина не выполнения плана: н</w:t>
            </w:r>
            <w:r>
              <w:rPr>
                <w:sz w:val="20"/>
              </w:rPr>
              <w:t>е введен в эксплуатацию 35-квартирный жилой дом (2 пусковой комплекс 39 – квартирного жилого дома) ООО АН «Родной город» по ул.Заславского, 12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 0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 00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bCs/>
              </w:rPr>
              <w:t xml:space="preserve">23 381,1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6"/>
              </w:rPr>
            </w:pPr>
            <w:r>
              <w:rPr>
                <w:i/>
                <w:sz w:val="22"/>
                <w:szCs w:val="26"/>
              </w:rPr>
              <w:t>Предоставление земельных участков гражданам однократно бесплатно в рамках Областного закона от 07.07.2004г. 18-О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55" w:hanging="11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Запланировано на 2017 год  242 участка. Фактически за 12 мес. 2017 г. предоставлено 82 земельных участка, а так же проведено формирование 91 земельного участ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2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едоставление в аренду земельных участков для индивидуального жилищ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55" w:hanging="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) Проведена оценка рыночной стоимости            5 земельных участков за 12 мес. 2017 г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2) Опубликовано 51 информационное сообщение о предоставлении в аренду земельного участка под индивидуальное жилищное строительство на сайте администрации Серовского городского округа, в газете Серовский рабочий.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bCs/>
                <w:sz w:val="20"/>
              </w:rPr>
              <w:t xml:space="preserve">3) Опубликовано 5 информационных сообщений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torgi.gov.ru, на сайте администрации Серовского городского округа adm-serov.ru, в газете Серовский рабочий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мере поступив-ших заявлений от граждан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каз Президента Российской Федерации от 7 мая 2012 года № 601 «Об основных направлениях совершенствования системы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государственного управления»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ровень удовлетворенности граждан качеством предоставления муниципальных услуг к 2018 году – не менее 90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территории Серовского городского </w:t>
            </w:r>
            <w:r>
              <w:rPr>
                <w:color w:val="000000"/>
                <w:sz w:val="20"/>
              </w:rPr>
              <w:t xml:space="preserve">округа организована работа по предоставлению 69 муниципальных услуг и </w:t>
            </w:r>
            <w:r>
              <w:rPr>
                <w:sz w:val="20"/>
              </w:rPr>
              <w:t>7</w:t>
            </w:r>
            <w:r>
              <w:rPr>
                <w:color w:val="000000"/>
                <w:sz w:val="20"/>
              </w:rPr>
              <w:t xml:space="preserve"> функций муниципального контроля. В целях обеспечения качества предоставления муниципальных услуг продолжена работа по регламентации муниципальных услуг (функций), организована работа по межведомственному взаимодействию при предоставлении </w:t>
            </w:r>
            <w:r>
              <w:rPr>
                <w:sz w:val="20"/>
              </w:rPr>
              <w:t>47</w:t>
            </w:r>
            <w:r>
              <w:rPr>
                <w:color w:val="000000"/>
                <w:sz w:val="20"/>
              </w:rPr>
              <w:t xml:space="preserve"> муниципальных услуг. </w:t>
            </w:r>
            <w:r>
              <w:rPr>
                <w:sz w:val="20"/>
              </w:rPr>
              <w:t>Регулярно проводится мониторинг качества предоставления муниципальных услуг в соответствии с Порядком  проведения мониторинга качества муниципальных услуг, предоставляемых в Серовском городском округе, утвержденным постановлением администрации Серовского городского округа №451 от 25.03.2013г. Итоги мониторинга ежеквартально предоставляются в ГБУ МФЦ СО, размещаются на официальном сайте администрации  в сети Интернет.  В соответствии с распоряжением администрации Серовского городского округа от 13.02.2013г. № 9-р Комиссия по обеспечению перехода на предоставление муниципальных услуг в электронном виде, межведомственного электронного взаимодействия при их предоставлении организует работу  по оптимизации и повышению качества предоставления муниципальных услуг. Ответственным за качество муниципальных услуг определен комитет экономики. В должностные инструкции специалистов внесены изменения в части ответственности за качество и сроки предоставления муниципальных услуг. За 2017 год по результатам мониторинга качества предоставления муниципальных услуг обоснованных жалоб не поступало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00</w:t>
            </w:r>
            <w:r>
              <w:rPr>
                <w:b/>
                <w:szCs w:val="22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0000"/>
                <w:szCs w:val="22"/>
                <w:lang w:val="en-US"/>
              </w:rPr>
            </w:pPr>
            <w:r>
              <w:rPr>
                <w:b/>
                <w:color w:val="FF0000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i/>
                <w:sz w:val="22"/>
                <w:szCs w:val="24"/>
              </w:rPr>
              <w:t>Доля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15 году – не менее 90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В перечень муниципальных усл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Серовского городского округа, предоставление которых организуется по принципу «одного окна» на базе ГБУ Свердловской области «Многофункциональный центр предоставления государственных (муниципальных) услуг» включено 62 услуги.          Между администрацией Серовского  городского округа и  ГБУ Свердловской области «Многофункциональный центр предоставления государственных (муниципальных) услуг» подписано соглашение  о взаимодействии в части предоставления муниципальных услуг по принципу «одного окна». Проведена работа по внесению изменений в административные регламенты услуг, предоставление которых организуется через МФЦ, в части описания особенностей предоставления услуг в МФЦ, а также утверждению технологических схем предоставления муниципальных услуг в МФЦ и заключению дополнительного Соглашения о включении сведений об утверждении данных технологических схем. Проведено обучение операторов МФЦ по вопросам предоставления муниципальных услу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территории Серовского городского функционирует 3 филиала МФЦ в помещениях по ул. Заславского 15/6, ул. Ленина 234а, ул. Мира 11. Обеспеченность окнами МФЦ превысила 100% (24 окна против необходимых 21). Все 62 муниципальные услуги можно получить в МФЦ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0"/>
              </w:rPr>
              <w:t>По состоянию на 31.12.2017 года,  количество услуг предоставляемых через  МФЦ составляет 322, в том числе: государственных  – 260, муниципальных – 62. За 2017 год  по государственным и муниципальным услугам принято 116011 заявителей,  в том числе: по государственным услугам -  72637 заявителей (прием документов  - 49260, выдача результатов – 23229, консультации – 148), по муниципальным услугам  - 33470 заявителей (прием документов  - 17329, выдача результатов – 16103, консультации – 38), прочие услуги – 9904 (портал госуслуг – прием и выдача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выполнен в установленный Указом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 w:val="22"/>
                <w:szCs w:val="24"/>
              </w:rPr>
              <w:t>Среднее  число обращений представителей бизнес-сообщества  для получения одной муниципальной услуги, связанной со сферой предпринимательской деятельности к 2014 году – до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right="-15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обращений</w:t>
            </w:r>
          </w:p>
          <w:p>
            <w:pPr>
              <w:pStyle w:val="Normal"/>
              <w:ind w:left="-110" w:right="-15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10" w:right="-15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10" w:right="-15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10" w:right="-15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результатам мониторинга качества муниципальных услуг для получения муниципальных услуг, связанных со сферой предпринимательской деятельности  требуется не более 2 обращ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выполнен в установленный Указом срок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Сокращение времени ожидания в очереди при обращении заявителя в орган для получения муниципальной услуги к 2014 году – до 15 минут</w:t>
            </w:r>
          </w:p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ут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ях сокращения времени ожидания в очереди при обращении заявителя проведен анализ всех административных регламентов, время ожидания сокращено до 15 ми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выполнен в установленный Указом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 w:val="22"/>
                <w:szCs w:val="24"/>
              </w:rPr>
              <w:t>Доля граждан, использующих механизм получения государственных и муниципальных услуг в электронной форме. К 2018 году – не менее 70%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целях увеличения доли граждан, использующих механизм получения государственных и муниципальных услуг в электронной форм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роводится работа по увеличению количества  жителей округа  зарегистрированных в ЕСИА в целях достижения показателя 30 % населения старше 14 лет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) организована работа по регистрации школьников старше 14 лет, студенческой и работающей молодеж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2) организована регистрация  обучающихся на курсах «Электронный гражданин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) продолжена работа по регистрации работников муниципальных учрежде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) продолжена работа по регистрации муниципальных служащих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5) организовано информирование граждан, обратившихся за предоставлением муниципальной услуги, о преимуществах и способах получения муниципальных услуг в электронном виде, о порядке регистрации на ЕПГУ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6) организовано информирование в СМИ, официальном сайте администрации СГО в сети Интернет  о порядке регистрации на Портале, преимуществах получения услуг в электронном виде;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) информация о возможности получения услуг в электронном виде и порядке регистрации на Едином Портале размещена на городских информационных стендах «Серовский городской округ. Информация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8) на территории Серовского городского округа действует 14 пунктов ЕСИА, в которых по состоянию на 20.12.2017г. подтверждено      14 152 учетных записи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проводится работа по совершенствованию информации о муниципальных услугах, размещенной на официальном сайте администрации Серовского городского округа, ЕПГУ, выявлении муниципальных услуг, предоставление которых могло бы быть преимущественнее в электронном виде.     Сведения о 60 муниципальных услугах размещены на Едином портале государственных и муниципальных услуг,  47 - переведены в электронный вид, но нуждаются в совершенствовании портальных фор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аз Президента Российской Федерации от 7 мая 2012 года № 602 «Об обеспечении межнационального соглас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3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еспечить разработку комплекса мер, направленных на совершенствование работы по предупреждению межнациональных конфликтов, включая создание эффективных механизмов их урегулирования и проведение системного мониторинга состояния межнациональных отношений,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, организованных по этническому принцип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 12 месяцев 2017 года проведено 183 тематических мероприятия, направленных на обеспечение межнационального согласия, воспитания уважительного отношения к культурам различных националь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 000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 2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15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00"/>
                <w:spacing w:val="-8"/>
                <w:sz w:val="4"/>
                <w:szCs w:val="4"/>
              </w:rPr>
            </w:pPr>
            <w:r>
              <w:rPr>
                <w:b/>
                <w:i/>
                <w:color w:val="FF0000"/>
                <w:spacing w:val="-8"/>
                <w:sz w:val="4"/>
                <w:szCs w:val="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Указ Президента Российской Федерации от 7 мая 2012 года № 606 «О мерах по реализаци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00"/>
                <w:spacing w:val="-8"/>
              </w:rPr>
            </w:pPr>
            <w:r>
              <w:rPr>
                <w:b/>
                <w:i/>
                <w:spacing w:val="-8"/>
              </w:rPr>
              <w:t>демографической политики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инять меры, направленные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.</w:t>
            </w:r>
          </w:p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жнейшие целевые показатели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рганизация профессионального обучения  и получение дополнительного образования женщин, находящихся в отпуске по уходу за ребенком до достижения им возраста 3-х  л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профессионального обучения  и получение дополнительного образования женщин, находящихся в отпуске по уходу за ребенком до достижения им возраста трех лет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еры социальной поддержки семьям с детьми.</w:t>
            </w:r>
          </w:p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  <w:sz w:val="22"/>
              </w:rPr>
              <w:t>Охват детей в возрасте 1-7 лет дошкольными учреж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</w:rPr>
              <w:t>Планируемый показатель на 2017 год - 81%. По итогам 2017 года показатель составляет 81%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81,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В том числе  от 3-7 лет</w:t>
            </w:r>
          </w:p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/>
              <w:t>%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Планируемый показатель на 2017 год- 100,0%. По итогам 2017 года показатель составляет 100,0%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«.. обеспечить повышение к 2018 году суммарного коэффициента рождаемости до 1,753;…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1) выдача сертификата на областной материнский (семейный) капитал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2"/>
              </w:rPr>
              <w:t>За 2017 год реализовали областной материнский (семейный) капитал 177 человек на сумму 18 861,2 тыс. рублей. Денежные средства были направлены на приобретение жилого помещения,  в том числе и на погашение ипотечного кредитного договора; на строительство и реконструкцию жилья; на приобретение садовых участков; на оплату за содержание детей в дошкольных образовательных учреждениях; на оплату платных медицинских и образовательных услу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 861,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 861,2</w:t>
            </w:r>
          </w:p>
          <w:p>
            <w:pPr>
              <w:pStyle w:val="Normal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 w:val="22"/>
                <w:szCs w:val="24"/>
              </w:rPr>
              <w:t>2) ежемесячная денежная выплата для многодетной семьи, имеющей среднедушевой доход ниже установленной в Свердловской области величины прожиточного минимума на душу населения, в связи с рождением после 31 декабря 2012 года третьего ребенка или последующих детей  до достижения таким ребенком возраста трех лет в размере, равном установленной в Свердловской области величине прожиточного минимума для детей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4"/>
              </w:rPr>
              <w:t>За 2017 год получателями ежемесячной денежной выплаты для многодетных семей являются 531 семья. Сумма выплат составила 76 078,5 тыс. рублей.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6 078,5 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6 078,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418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rFonts w:cs="Times New Roman"/>
      <w:sz w:val="24"/>
      <w:lang w:val="ru-RU"/>
    </w:rPr>
  </w:style>
  <w:style w:type="character" w:styleId="Tahoma1">
    <w:name w:val="Основной текст + Tahoma1"/>
    <w:qFormat/>
    <w:rPr>
      <w:rFonts w:ascii="Tahoma" w:hAnsi="Tahoma" w:cs="Tahoma"/>
      <w:b/>
      <w:bCs/>
      <w:spacing w:val="10"/>
      <w:sz w:val="14"/>
      <w:szCs w:val="14"/>
      <w:u w:val="none"/>
      <w:lang w:bidi="ar-SA"/>
    </w:rPr>
  </w:style>
  <w:style w:type="character" w:styleId="5">
    <w:name w:val=" Знак Знак5"/>
    <w:qFormat/>
    <w:rPr>
      <w:rFonts w:cs="Times New Roman"/>
      <w:sz w:val="24"/>
    </w:rPr>
  </w:style>
  <w:style w:type="character" w:styleId="4">
    <w:name w:val=" Знак Знак4"/>
    <w:qFormat/>
    <w:rPr>
      <w:rFonts w:cs="Times New Roman"/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4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3:00Z</dcterms:created>
  <dc:creator>User</dc:creator>
  <dc:description/>
  <cp:keywords/>
  <dc:language>en-US</dc:language>
  <cp:lastModifiedBy>АСГО</cp:lastModifiedBy>
  <cp:lastPrinted>2018-01-23T13:10:00Z</cp:lastPrinted>
  <dcterms:modified xsi:type="dcterms:W3CDTF">2018-02-08T11:03:00Z</dcterms:modified>
  <cp:revision>2</cp:revision>
  <dc:subject/>
  <dc:title>Членам территориальной трехсторонней</dc:title>
</cp:coreProperties>
</file>