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sz w:val="5"/>
                <w:szCs w:val="27"/>
              </w:rPr>
            </w:pPr>
            <w:r>
              <w:rPr>
                <w:sz w:val="5"/>
                <w:szCs w:val="27"/>
              </w:rPr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sz w:val="46"/>
              </w:rPr>
            </w:pPr>
            <w:r>
              <w:rPr>
                <w:sz w:val="40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от 28.08.2013г. </w:t>
        <w:tab/>
        <w:tab/>
        <w:tab/>
        <w:tab/>
        <w:tab/>
        <w:tab/>
        <w:t xml:space="preserve">   </w:t>
        <w:tab/>
        <w:t xml:space="preserve">                       № 1412</w:t>
      </w:r>
    </w:p>
    <w:p>
      <w:pPr>
        <w:pStyle w:val="Style13"/>
        <w:ind w:left="225" w:right="479" w:firstLine="300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341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 утверждении Плана мероприятий («дорожной карты»), направленного на повышение эффективности образования в Серовском городском округе на 2013-2018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ручения Президента Российской Федерации В.В. Путина по разработке «дорожных  карт» в отраслях бюджетной сферы по реализации указов Президента Российской Федерации от 07 мая 2012 года, в том числе по повышению заработной платы, качества и эффективности предоставления услуг, Постановления Правительства Свердловской области              от 26.02.2013г. № 223-ПП «Об утверждении плана мероприятий («дорожной карты»)» Изменения в отраслях социальной сферы, направленные на повышение эффективности образования в Свердловской области на 2013-2018 годы», руководствуясь ст.27 (2) Устава Серов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мероприятий («дорожной карты»), направленного на повышение эффективности образования в Серовском городском округе на 2013-2018 годы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раслевому органу администрации Серовского городского округа Управление образования (Д.П.Егоров) обеспечить реализацию плана и организовать  проведение мониторинга реализации плана ежегодно в срок до 01 авгу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приложении к газете «Серовский рабочий»  «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Серовского городского округа            Кынкурогова М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еровского городского округа    </w:t>
        <w:tab/>
        <w:tab/>
        <w:tab/>
        <w:tab/>
        <w:tab/>
        <w:t xml:space="preserve">              Е.Ю. Пре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Серовского городского округа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8.08.2013г. № 1412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(«ДОРОЖНАЯ КАРТА»)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НАПРАВЛЕННЫЙ НА ПОВЫШЕНИЕ ЭФФЕКТИВ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ЕРОВСКОМ ГОРОДСКОМ ОКРУГЕ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018 ГОДЫ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ИЗМЕНЕНИЯ В ДОШКОЛЬНОМ ОБРАЗОВАНИИ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сновные направления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едоставление субсидий муниципальному  образованию Серовский городской округ  на  софинансирование в рамках реализации областной государствен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сети дошкольных образовательных учреждений в Свердловской области» на 2010 - 2014 годы, утвержденной Постановлением Правительства Свердловской области                        от 09.06.2010г. № 894-ПП «Об областной государственной целевой программе «Развитие сети дошкольных образовательных учреждений в Свердловской области» на 2010 - 2014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рганизацию создания дополнительных мест в государственных (муниципальных) образовательных организациях различных тип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ниторинг выполнения требований к условиям предоставления услуг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рганизацию качественного выполнения федеральных государственных требований к структуре и условиям реализации основной общеобразовательной программы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звитие кадрового обеспечения системы дошкольного образования, соответствующего уровню поставленных задач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рганизацию мониторинга системы оценки качества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Введение эффективного контракта в дошкольном образовании (в соответствии с </w:t>
      </w:r>
      <w:hyperlink r:id="rId4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государственных (муниципальных) организациях на 2012 - 2018 годы, утвержденной Распоряжением Правительства Российской Федерации                         от 26.11.2012г. № 2190-р)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жидаемые результат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качества услуг дошкольного образования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на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бновление требований к условиям предоставления услуг дошкольного образования и мониторинг их выполнения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внедрение федеральных государственных образовательных стандартов дошкольного образова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кадровое обеспечение системы дошкольного образова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внедрение системы оценки качества дошкольного образова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ведение эффективного контракта в дошкольном образовании (в соответствии с </w:t>
      </w:r>
      <w:hyperlink r:id="rId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) включает в себ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информационное и мониторинговое сопровождение введения эффективного контракт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жидаемые результ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услуг дошкольного образования предусматр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3. Основные количественные характеристики системы дошко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67"/>
        <w:gridCol w:w="1011"/>
        <w:gridCol w:w="1118"/>
        <w:gridCol w:w="1123"/>
        <w:gridCol w:w="1106"/>
        <w:gridCol w:w="1015"/>
        <w:gridCol w:w="1215"/>
        <w:gridCol w:w="1048"/>
        <w:gridCol w:w="1014"/>
      </w:tblGrid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8г.</w:t>
            </w:r>
          </w:p>
        </w:tc>
      </w:tr>
      <w:tr>
        <w:trPr>
          <w:trHeight w:val="2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детей в возрасте 1-7 л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8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хват детей программами дошко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1,</w:t>
            </w:r>
            <w:r>
              <w:rPr>
                <w:color w:val="000000"/>
                <w:sz w:val="21"/>
                <w:szCs w:val="21"/>
                <w:lang w:val="en-US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  <w:lang w:val="en-US"/>
              </w:rPr>
              <w:t>2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en-US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  <w:lang w:val="en-US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Численность воспитанников  дошкольных  образовательных организаций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  <w:lang w:val="en-US"/>
              </w:rPr>
              <w:t>1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  <w:lang w:val="en-US"/>
              </w:rPr>
              <w:t>5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7</w:t>
            </w:r>
            <w:r>
              <w:rPr>
                <w:color w:val="000000"/>
                <w:sz w:val="21"/>
                <w:szCs w:val="21"/>
                <w:lang w:val="en-US"/>
              </w:rPr>
              <w:t>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0</w:t>
            </w:r>
            <w:r>
              <w:rPr>
                <w:color w:val="000000"/>
                <w:sz w:val="21"/>
                <w:szCs w:val="21"/>
                <w:lang w:val="en-US"/>
              </w:rPr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  <w:lang w:val="en-US"/>
              </w:rPr>
              <w:t>1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  <w:lang w:val="en-US"/>
              </w:rPr>
              <w:t>244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требность в увеличении числа мест в дошкольном образован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pacing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17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струменты сокращения очереди в дошкольные образовательные организации (ежегодно) - всего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6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за счёт увеличения числа мест в группах кратковременного пребывани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 счёт расширения альтернативных форм дошко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 счет вновь создаваемые места в дошкольных образовательных организациях - всего, из н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роительства новых зданий дошкольных образовательных организ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дополнительных мест в функционирующих дошкольных образовательных организациях (реконструкци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озврат и реконструкция ранее переданных зданий дошкольных образовательных организ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конструкция с увеличением мощности дошкольных образовательных организ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дополнительных мест за счет открытия групп детей дошкольного возраста в общеобразовательных учрежден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Численность  работников дошкольного образования (всего/  педработники 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/4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6/4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1429/489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4/5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9/53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4/5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73" w:hanging="0"/>
              <w:jc w:val="center"/>
              <w:rPr/>
            </w:pPr>
            <w:r>
              <w:rPr/>
              <w:t>1726,5/57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Число воспитанников в расчёте на 1 педагогического работ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Мероприятия по повышению эффективности и кач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в сфере дошкольного образования, со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этапами перехода к эффективному контракту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2"/>
        <w:gridCol w:w="5769"/>
        <w:gridCol w:w="2693"/>
        <w:gridCol w:w="1560"/>
        <w:gridCol w:w="4535"/>
      </w:tblGrid>
      <w:tr>
        <w:trPr>
          <w:trHeight w:val="3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  </w:t>
            </w:r>
            <w:r>
              <w:rPr>
                <w:b/>
                <w:sz w:val="22"/>
                <w:szCs w:val="22"/>
              </w:rPr>
              <w:br/>
              <w:t>строк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Ответственные      </w:t>
              <w:br/>
              <w:t xml:space="preserve">      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казател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здание дополнительных мест в муниципальных образовательных организациях различных типов, а также вариативных форм дошкольного образования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8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еспеченность доступности дошкольного образования для детей в возрасте от 3 до 7 лет (отношение численности детей в возрасте от 3 - 7 лет, которым представлена возможность получать услуги  дошкольного образования, к численности детей в возрасте 3 - 7 лет, скорректированной на численность детей в возрасте 5 - 7 лет,  обучающихся в школе), составляет в 2013 году 86%. К 2018 году составит 100%</w:t>
            </w:r>
          </w:p>
        </w:tc>
      </w:tr>
      <w:tr>
        <w:trPr>
          <w:trHeight w:val="15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роительство современных зданий дошкольных образовательных организаций, реконструкция функционирующих организаций, возврат и реконструкция ранее переданных зданий дошкольных образовательных организаций в Серовском городском округе с высоким уровнем дефицита мест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Управление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8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руководители муниципальных дошко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14 -    </w:t>
              <w:br/>
              <w:t>2018 годы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4 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обеспечения практической реализации получившего закрепление  в законодательстве Российской Федерации принципа равенства доступа к бюджетному финансированию дошкольных организаций, организация учета методических рекомендац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3 -2018 год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 увеличится к 2018 году на 10%</w:t>
            </w:r>
          </w:p>
        </w:tc>
      </w:tr>
      <w:tr>
        <w:trPr>
          <w:trHeight w:val="9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качественного выполнения федеральных государственных требований к структуре и условиям реализации основной общеобразовательной программы дошкольного образования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, Муниципальные дошкольные образовательные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еспеченность доступности дошкольного образования для детей в возрасте от 3 до 7 лет (отношение численности детей в возрасте от 3 - 7 лет, которым представлена возможность получать услуги дошкольного образования, к численности детей в возрасте 3 - 7 лет,  скорректированной на численность детей в возрасте 5 - 7 лет, обучающихся в школе) составляет в 2013 году 86%.К 2016 году составит 96%</w:t>
            </w:r>
          </w:p>
        </w:tc>
      </w:tr>
      <w:tr>
        <w:trPr>
          <w:trHeight w:val="141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ктуализация (разработка)образовательных программ в соответствии со стандартами   дошкольного образова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уководители дошкольных образовательных         </w:t>
              <w:br/>
              <w:t>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- 2016 годы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адровое обеспечение системы дошкольного образования:подготовка, повышение квалификации и переподготовка  педагогических работников дошкольного образования; разработка должностных  инструкций педагога дошкольной образовательной организации, программ повышения квалификации и переподготовки педагогических работников дошкольного образования, программ повышения  квалификации для руководящих работников дошкольных образовательных организаций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руководители</w:t>
              <w:br/>
              <w:t xml:space="preserve">дошкольных образовательных организаций            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величение удельного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 организаций; увеличение удельного веса численности педагогических работников дошко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дошкольных образовательных организаций</w:t>
            </w:r>
          </w:p>
        </w:tc>
      </w:tr>
      <w:tr>
        <w:trPr>
          <w:trHeight w:val="133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внедрения системы оценки качества дошкольного  образования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, руководители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исло дошкольных образовательных организаций  в Серовском городском округе, в которых оценка деятельности дошкольных  образовательных организаций, 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 образования, составит 80 процентов</w:t>
            </w:r>
          </w:p>
        </w:tc>
      </w:tr>
      <w:tr>
        <w:trPr>
          <w:trHeight w:val="175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внедрения в практику показателей эффективности деятельности  муниципальных организаций дошкольного образования, их руководителей и основных категорий работников, в том числе  в связи с использованием для дифференциации заработной платы педагогических работников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ОА СГО Управление образования, руководители дошкольных  образовательных организаций         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-2015 годы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пробация моделей эффективного контракта в дошкольном образовании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общего и   </w:t>
              <w:br/>
              <w:t>профессионального образования Свердловской области, ООА СГО Управление образования с участием руководителей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- 2016 годы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в общем образовании в Серовском городском округе с 2013 года составит 100 процентов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 xml:space="preserve">Организация использования в практике работы Серовского городского округа рекомендаций федеральных исполнительных органов государственной власти     </w:t>
              <w:br/>
              <w:t xml:space="preserve">по внедрению апробированных моделей эффективного контракта в дошкольном образовании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, руководители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-2016 годы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513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 xml:space="preserve">Планирование дополнительных расходов местных бюджетов на повышение оплаты труда педагогических работников  дошкольных образовательных организаций в соответствии с 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Указом</w:t>
              </w:r>
            </w:hyperlink>
            <w:r>
              <w:rPr>
                <w:sz w:val="23"/>
                <w:szCs w:val="23"/>
              </w:rPr>
              <w:t xml:space="preserve"> Президента Российской Федерации от 07 мая 2012 года № 597 «О мероприятиях по реализации государственной социальной политики»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ОА СГО Управлени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 xml:space="preserve">Информационное и мониторинговое сопровождение введения эффективного контракта: информационное сопровождение мероприятий по введению эффективного 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 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 - организация сбора и предоставления информации о введении эффективного контракта, включая показатели развития дошкольного образования в соответствии с соглашениями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ОА СГО Управлени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3 - 2018 год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довлетворенность населения доступностью реализации программ дошкольного образования к 2018 году составит не менее чем 80 процентов от общего количества </w:t>
              <w:br/>
              <w:t xml:space="preserve">муниципальных образований в Серовском городском округе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казатели повышения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2"/>
        <w:gridCol w:w="1560"/>
        <w:gridCol w:w="1080"/>
        <w:gridCol w:w="1080"/>
        <w:gridCol w:w="960"/>
        <w:gridCol w:w="1080"/>
        <w:gridCol w:w="912"/>
        <w:gridCol w:w="975"/>
        <w:gridCol w:w="38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10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 (процен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м детям в возрасте от 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вес численности дошкольников, обучающихся 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 по образовательным программам дошко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 всех дошкольных образовательных организациях будут реализоваться образовательные программы дошкольного образования, соответствующие требованиям ФГОС дошко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вердл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Свердловской области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992" w:gutter="0" w:header="72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ЯСНИТЕЛЬНАЯ ЗАПИСКА ПО ОБЕСПЕЧЕНИЮ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ОВЫШЕНИЮ ЭФФЕКТИВНОСТИ И КАЧЕСТВА УСЛУ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ДОШКО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Строительство современных зданий дошкольных образовательных организаций в Серовском городском округе предусмотрено областной государственной целевой </w:t>
      </w:r>
      <w:hyperlink r:id="rId10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сети дошкольных образовательных организаций в Свердловской области» на 2010 - 2014 годы, утвержденной Постановлением Правительства Свердловской области от 09.06.2010 № 894-ПП «Об областной государственной целевой программе «Развитие сети дошкольных образовательных организаций в Свердловской области» на 2010 - 2014 годы»; постановлением администрации Серовского городского округа № 1080                               от 01.07.2010г. «Об утверждении муниципальной целевой программы Развитие сети дошкольных  образовательных учреждений в Серовском городском округе» на 2010-2014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 с 2012 по 2018 годы планируется ввести дополнительно 1573 мес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95"/>
        <w:gridCol w:w="992"/>
        <w:gridCol w:w="764"/>
        <w:gridCol w:w="851"/>
        <w:gridCol w:w="850"/>
        <w:gridCol w:w="764"/>
        <w:gridCol w:w="7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в функционирующих ДОУ. Открытие дополнительной группы в МКДОУ пос. Ларьк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и реконструкция ранее переданных зданий по ул. Сосновая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троительство ДОУ по адресу ул.Зеленая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и реконструкция ранее переданных зданий по адресу у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Я. Свердлова, 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 xml:space="preserve"> мес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3"/>
                <w:szCs w:val="23"/>
              </w:rPr>
              <w:t>Открытие группы дошкольного возраста в общеобразовательном учреждении пос. Красноглинн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ес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Реконструкция с увеличением мощности дошкольных образовательных организаций ул. Заславского,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троительство ДОУ по ул. Короленк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троительство ДОУ пос. Краснояр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У по ул. Маяковского (пос. ГРЭС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У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л. Победы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мес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У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л. Каляева, 49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У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л. Луначарского,1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троительство ДОУ пос. Ларьк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чественное выполнение федеральных государственных требований к структуре и условиям реализации основной общеобразовательной программы дошкольного образования реализуется через модернизацию образовательной среды за счет средств муниципальных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ктуализация (разработка) образовательных программ в соответствии со стандартами дошкольного образования является полномочием федеральных органов исполнительной в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внедрения механизмов эффективного контракта с педагогическими работниками организаций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е задачи по повышению оплаты труда работникам организаций дошкольного образования определены </w:t>
      </w:r>
      <w:hyperlink r:id="rId11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 мая 2012 года № 597 «О мероприятиях по реализации государственной социальной полит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2013 году среднемесячная заработная плата педагогических работников дошкольных образовательных организаций должна быть доведена до среднемесячной заработной платы в сфере общего образования в Свердл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пределения расходов бюджета Свердловской области на повышение фондов платы труда организаций дошкольного образования на 2013 - 2015 годы Решением комиссии при Губернаторе Свердловской области от 11.10.2012 № 94 определены следующие парамет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жидаемые размеры среднемесячной заработной платы в сфере общего образования в Свердлов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1.2013 - 22215 рублей в меся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3 - 23791 рубль в меся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4 - 26047 рублей в меся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5 - 28428 рублей в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анные параметры использованы для определения фондов оплаты труда педагогических работников дошкольных образовательных организ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змеры повышения фондов оплаты труда непедагогических работников образовательны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3 - на 5,5 проц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4 - на 5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5 - на 5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полнительные расходы, связанные с повышением заработной платы работников, обеспечиваются за счет не более 90 процентов бюджетных средств и не менее 10 процентов средств, получаемых за счет реорганизации неэффективных организаций и уменьшения неэффективных расходов дошкольных 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2 году приняты меры по доведению к 2013 году среднемесячной заработной платы педагогических работников дошкольных образовательных организаций до среднемесячной заработной платы в сфере общего образования в Свердловской области. Внесены соответствующие изменения в </w:t>
      </w:r>
      <w:hyperlink r:id="rId1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Свердловской области от 26 декабря 2011 года № 129-ОЗ «Об областном бюджете на 2012 год и плановый период 2013 и 2014 годов», приняты следующие Постановления Правительства Свердлов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07.11.2012 № 1264-ПП «О внесении изменения в Примерное положение об оплате труда работников государственных организаций Свердловской области, подведомственных Министерству общего и профессионального образования Свердлов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16.11.2012 </w:t>
      </w:r>
      <w:hyperlink r:id="rId1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>1286-ПП «Об утверждении Порядка предоставления субсидии из областного бюджета местным бюджетам на доведение к 2013 году среднемесячной заработной платы педагогических работников муниципальных дошкольных образовательных организаций до среднемесячной заработной платы в сфере общего образования в Свердловской области в 2012 году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Серовский городской округ  получило субсидии из областного бюджета на эти цели в объеме 3033,0 тыс. руб. рублей при софинансировании из муниципального бюджета в размере 2814,1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среднемесячная заработная плата педагогических работников дошкольных образовательных организаций Серовского городского округа за 2012 год составила 14957 рублей, в декабре 2012 года - 23421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3 году Министерством общего и профессионального образования Свердловской области будет организовано использование в практике работы муниципальных образований в Свердловской области рекомендаций федеральных исполнительных органов государственной власти по внедрению апробированных моделей эффективного контракта в дошкольном образовании путем проведения семинаров, совещаний с органами местного самоуправления, осуществляющими управление в сфере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пробация моделей эффективного контракта в дошкольном образовании будет осуществляться в 2013-2014 годах, в том числе в рамках мониторинга уровня среднемесячной заработной платы педагогических работников дошкольных образовательных организаций и ее влияния на показатели качества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спертная оценка роста фонда заработной платы педагогических работников дошкольного образования Серовского городского округа в 2013- 2018 годах осуществлена с учетом основных социальных </w:t>
      </w:r>
      <w:hyperlink r:id="rId14">
        <w:r>
          <w:rPr>
            <w:rStyle w:val="InternetLink"/>
            <w:sz w:val="28"/>
            <w:szCs w:val="28"/>
          </w:rPr>
          <w:t>показателей</w:t>
        </w:r>
      </w:hyperlink>
      <w:r>
        <w:rPr>
          <w:sz w:val="28"/>
          <w:szCs w:val="28"/>
        </w:rPr>
        <w:t xml:space="preserve"> прогноза социально-экономического развития Свердловской области, одобренного Постановлением Правительства Свердловской области от 11.10.2012 № 1108-ПП «О прогнозе социально-экономического развития Свердловской области на 2013 - 2015 годы», и сценарных условий повышения заработной платы работников социальной сферы на период до 2018 года путем применения коэффициентов темпов роста к предыдущему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ЦЕНАРНЫЕ УСЛОВИЯ ПОВЫШЕНИЯ СРЕДНЕЙ ЗАРАБОТНОЙ ПЛАТЫ ПЕДАГОГИЧЕСКИХ РАБОТНИКОВ МУНИЦИПАЛЬНЫХ ДОШКОЛЬНЫХ УЧРЕЖДЕНИЙ СЕРОВСКОГО ГОРОДСКОГО ОКРУГА  НА ПЕРИ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2018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8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986"/>
        <w:gridCol w:w="940"/>
        <w:gridCol w:w="917"/>
        <w:gridCol w:w="815"/>
        <w:gridCol w:w="901"/>
        <w:gridCol w:w="801"/>
        <w:gridCol w:w="893"/>
        <w:gridCol w:w="798"/>
        <w:gridCol w:w="892"/>
      </w:tblGrid>
      <w:tr>
        <w:trPr>
          <w:trHeight w:val="5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</w:t>
              <w:br/>
              <w:t>показа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год  </w:t>
              <w:br/>
              <w:t>(факт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</w:t>
              <w:br/>
              <w:t xml:space="preserve">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к       201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</w:tc>
      </w:tr>
      <w:tr>
        <w:trPr>
          <w:trHeight w:val="144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няя заработная плата педагогических работников муниципальных дошкольных учреждений Серовского городского округа, в рублях     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108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вышение заработной платы,         </w:t>
              <w:br/>
              <w:t xml:space="preserve">в процентах к предыдущему году         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108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инимальный размер оплаты труда в Свердловской области, в рублях 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9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темп роста предыдущему году, в процентах  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72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ндекс потребительских цен в среднем за год       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ИЗМЕНЕНИЯ В ОБЩЕМ ОБРАЗОВАНИИ, НАПРАВЛЕН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ВЫШЕНИЕ ЭФФЕКТИВНОСТИ И КАЧЕСТВА УСЛУГ В СФЕР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СООТНЕСЕННЫЕ С ЭТАПАМИ ПЕРЕХ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ФФЕКТИВНОМУ КОНТРАК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1. ОСНОВНЫЕ НА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достижения школьниками Серовского городского округа  новых образовательных результатов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ведение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системы мониторинга уровня подготовки и социализации школь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зработку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ограмму подготовки и переподготовки современных педагогических кадров (модернизация педагогического образ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равного доступа к качественному образованию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у и внедрение системы оценки качества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зработку и реализацию региональной программы поддержки школ, работающих в сложных социальных услов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2. ОЖИДАЕМЫЕ РЕЗУЛЬТА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беспечение достижения новых образовательных результатов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еспечение обучения всех школьников по новым федеральным государственным образовательным стандарт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вышение качества подготовки школьников Серовского городского округа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беспечение равного доступа к качественному образованию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кращение отставания от среднероссийск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ах Свердлов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3. ОСНОВНЫЕ КОЛИЧЕСТВЕННЫЕ ХАРАКТЕРИСТИ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Ы ОБЩ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0"/>
        <w:gridCol w:w="2316"/>
        <w:gridCol w:w="1034"/>
        <w:gridCol w:w="845"/>
        <w:gridCol w:w="803"/>
        <w:gridCol w:w="782"/>
        <w:gridCol w:w="771"/>
        <w:gridCol w:w="767"/>
        <w:gridCol w:w="763"/>
        <w:gridCol w:w="763"/>
      </w:tblGrid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6" w:right="-2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ConsPlusCell"/>
              <w:ind w:left="-106" w:right="-2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тро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Численность детей и молодежи в возрасте 7 - 17 лет         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br/>
              <w:t>человек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Численность учащихся по программам  общего образования общеобразовательных организациях   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br/>
              <w:t>человек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9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Численность учащихся по программам общего образования в расчете на 1 учителя       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8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16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Удельный вес учащихся организаций общего образования, обучающихся в соответствии с новым федеральным государственным образовательным стандартом         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57" w:right="-93" w:hanging="0"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1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rPr/>
            </w:pPr>
            <w:r>
              <w:rPr>
                <w:sz w:val="21"/>
                <w:szCs w:val="21"/>
              </w:rPr>
              <w:t xml:space="preserve"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    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МЕРОПРИЯТИЯ ПО ПОВЫШЕНИЮ ЭФФЕКТИВНОСТИ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КАЧЕСТВА УСЛУГ В СФЕРЕ ОБЩЕГО ОБРАЗОВАНИЯ, СООТНЕСЕННЫЕ С ЭТАПАМИ  ПЕРЕХОДА  К  ЭФФЕКТИВНОМУ КОНТРАКТ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2"/>
        <w:gridCol w:w="2083"/>
        <w:gridCol w:w="2127"/>
        <w:gridCol w:w="1128"/>
        <w:gridCol w:w="3305"/>
      </w:tblGrid>
      <w:tr>
        <w:trPr>
          <w:trHeight w:val="3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СТИЖЕНИЕ НОВЫХ КАЧЕСТВЕННЫХ ОБРАЗОВАТЕЛЬНЫХ РЕЗУЛЬТАТОВ                </w:t>
            </w:r>
          </w:p>
        </w:tc>
      </w:tr>
      <w:tr>
        <w:trPr>
          <w:trHeight w:val="21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плекс мероприятий по внедрению федеральных государственных образовательных стандартов:   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ОА СГО Управление образования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уководители и педагогические работники муниципальных общеобразовательных организац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вышение эффективности деятельности органов местного самоуправления муниципальных образований в Серовском городском округе, руководящих и педагогических работников образовательных организаций по совершенствованию условий для достижения и подтверждения обучающимися на государственной (итоговой) аттестации образовательных цензов, удовлетворенность населения доступностью и качеством реализации программ общего образования; удельный вес учащихся организаций общего образования, обучающихся в соответствии с новым федеральным государственным образовательным стандартом; удовлетворенность населения доступностью и качеством реализации программ общего образования </w:t>
            </w:r>
          </w:p>
        </w:tc>
      </w:tr>
      <w:tr>
        <w:trPr>
          <w:trHeight w:val="4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чального общего образования            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013 - 2014 годы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сновного общего        </w:t>
              <w:br/>
              <w:t>образования</w:t>
            </w:r>
            <w:r>
              <w:rPr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015 - 2018 годы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ЕНИЕ ДОСТУПНОСТИ КАЧЕСТВЕННОГО ОБРАЗОВАНИЯ                    </w:t>
            </w:r>
          </w:p>
        </w:tc>
      </w:tr>
      <w:tr>
        <w:trPr>
          <w:trHeight w:val="24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дрение системы оценки качества общего образования  в Серовском городском округе, созданной с учетом опыта Свердловской области на основании разработанной Министерством образования и науки Российской Федерации системы оценки качества общего образования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ОА СГО Управление образования с участием руководителей образовательных организаций              </w:t>
              <w:b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г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о муниципальных  образовательных учреждений в Серовском городском округе, в которых оценка деятельности  общеобразовательных  организаций, их руководителей и основных</w:t>
              <w:br/>
              <w:t xml:space="preserve">категорий работников осуществляется на основании показателей эффективности  деятельности  муниципальных организаций общего образования составит не менее 80 процентов             </w:t>
              <w:br/>
            </w:r>
          </w:p>
        </w:tc>
      </w:tr>
      <w:tr>
        <w:trPr>
          <w:trHeight w:val="44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нформационное сопровождение мероприятий по введению в Серовском городском округе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 другие мероприятия)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ОА СГО Управление образования с участием руководителей образовательных организаци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013 -    </w:t>
              <w:br/>
              <w:t xml:space="preserve">2018 годы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ение информационных условий, снижение числа обращений граждан по вопросам введения  эффективного контракта     </w:t>
            </w:r>
          </w:p>
        </w:tc>
      </w:tr>
      <w:tr>
        <w:trPr>
          <w:trHeight w:val="17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ониторинг влияния внедрения эффективного контракта на качество образовательных услуг общего образования и  удовлетворенности населения качеством обще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ОА СГО Управление образования, руководители муниципальных образовательных организац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015 и    </w:t>
              <w:br/>
              <w:t xml:space="preserve">2017 годы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ценка хода внедрения эффективного контракта, обеспечение административных условий, принятие управленческих  решений                    </w:t>
            </w:r>
          </w:p>
        </w:tc>
      </w:tr>
    </w:tbl>
    <w:p>
      <w:pPr>
        <w:pStyle w:val="Normal"/>
        <w:widowControl w:val="false"/>
        <w:autoSpaceDE w:val="false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5. ПОКАЗАТЕЛИ ПОВЫШЕНИЯ ЭФФЕКТИВНОСТИ И КАЧ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 В СФЕРЕ ОБЩЕГО ОБРАЗОВАНИЯ, СООТНЕС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ЭТАПАМИ ПЕРЕХОДА К ЭФФЕКТИВНОМУ КОНТРАК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"/>
        <w:gridCol w:w="1657"/>
        <w:gridCol w:w="992"/>
        <w:gridCol w:w="694"/>
        <w:gridCol w:w="709"/>
        <w:gridCol w:w="708"/>
        <w:gridCol w:w="709"/>
        <w:gridCol w:w="709"/>
        <w:gridCol w:w="709"/>
        <w:gridCol w:w="2551"/>
      </w:tblGrid>
      <w:tr>
        <w:trPr>
          <w:trHeight w:val="3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1"/>
                <w:szCs w:val="21"/>
              </w:rPr>
              <w:t>Результаты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2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Отношение среднего балла ЕГЭ (в расчете на 1 предмет) в 10 процентах школ с лучшими результатами ЕГЭ к среднему баллу   </w:t>
              <w:br/>
              <w:t xml:space="preserve">ЕГЭ (в расчете на 1 предмет) в 10 процентах школ с худшими результатами ЕГЭ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1"/>
                <w:szCs w:val="21"/>
              </w:rPr>
              <w:t>Повышение эффективности деятельности образовательных организаций  по совершенствованию условий ля достижения и подтверждения обучающимися на государственной (итоговой) аттестации образовательных цензов: улучшатся результаты выпускников школ, в первую очередь тех школ, выпускники</w:t>
              <w:br/>
              <w:t>которых показывают низкие результаты ЕГЭ повысится средний балл по общеобразовательным предметам технического и естественно-научного профилей, что повышает конкурентоспособность выпускников образовательных учреждений Свердловской области при поступлении в вузы на соответствующие профили</w:t>
            </w:r>
          </w:p>
        </w:tc>
      </w:tr>
      <w:tr>
        <w:trPr>
          <w:trHeight w:val="11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Удельный вес численности учителей в возрасте до 30 лет в общей численности учителей общеобразовательных организаций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1"/>
                <w:szCs w:val="21"/>
              </w:rPr>
              <w:t>Численность молодых учителей в возрасте до 30 лет будет составлять не менее 5 процентов общей численности учителей общеобразовательных организаций</w:t>
            </w:r>
          </w:p>
        </w:tc>
      </w:tr>
      <w:tr>
        <w:trPr>
          <w:trHeight w:val="17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Отношение среднемесячной заработной платы педагогических работников образовательных        </w:t>
              <w:br/>
              <w:t xml:space="preserve">организаций общего образования к среднемесячной заработной плате в Свердлов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1"/>
                <w:szCs w:val="21"/>
              </w:rPr>
              <w:t>Доведение уровня среднемесячной заработной платы педагогических работников образовательных организаций общего образования с 2013 года до 100 процентов среднемесячной заработной платы по экономике Свердловской обла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ЯСНИТЕЛЬНАЯ ЗАПИСКА П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Ю МЕРОПРИЯТИЙ ПО ПОВЫШ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И КАЧЕСТВА УСЛУГ В СФЕРЕ ОБЩЕ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е 1. Комплекс мероприятий по внедрению федеральных государственных образовательных стандартов в начальной и основной шко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по данному мероприятию включают в себя учебные расходы, планируемые в рамках средств субвенций из областного бюджета, на реализацию государственных гарантий на получение общего образования, расходов в рамках реализации комплекса мер по модернизации системы общего образования в Свердловской области, полученных из федерального бюджета, и в рамках софинансирования из бюджета Свердл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3 году Министерством общего и профессионального образования Свердловской области будет организовано использование в практике работы муниципальных образований в Свердловской области рекомендаций федеральных исполнительных органов государственной власти по внедрению апробированных моделей эффективного контракта в общем образовании путем проведения семинаров, совещаний с органами местного самоуправления, осуществляющими управление в сфере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пробация моделей эффективного контракта в общем образовании будет осуществляться в 2013 - 2014 годах, в том числе в рамках мониторинга уровня среднемесячной заработной платы педагогических работников образовательных организаций и ее влияния на показатели качества обще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йствующая с 2008 года система оплаты труда в общем образовании предусматривает разделение фонда оплаты труда образовательной организации на базовую часть, гарантирующую оплату за количество оказанных образовательных услуг, и стимулирующую часть, учитывающую качество работы, эффективность педагогиче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подходом к определению оплаты труда учителя является замена фиксированных размеров ставок за норму рабочего времени на заработную плату в зависимости от расчетной единицы стоимости педагогической услуги (1 ученико-час). 1 ученико-час - стоимость одного часа работы учителя с одним учеником. Такой измеритель в условиях классно-урочной системы привел к необходимости увеличивать наполняемость классов. Интенсивность труда учителя напрямую зависит от количества учеников, что способствует увеличению наполняемости классов до нормативной, созданию полноценных коллективов в школах. Зарплата учителя корректируется в зависимости от количества детей. В новой системе оплаты труда отражается интенсивность труда учителя и преодолевается зависимость его заработной платы от количества отработанных часов. Кроме того, новой системой оплаты труда стимулируется сохранение и повышение наполняемости классов, что гарантирует защиту от создания классов с низкой наполняем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стимулирующей части фонда оплаты труда общеобразовательных организаций Свердловской области в общем фонде оплаты труда составляет 30 процентов. Основными критериями при распределении стимулирующих выплат являются качество образования, показатели здоровья и воспитания обучающихся. Образовательным организациям предоставлена финансовая самостоятельность, распределение стимулирующей части оплаты труда проводится с участием управляющих советов, результатом которого является открытость и прозрачность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счет стимулирующей части работодатель в пределах средств, направляемых на оплату труда, устанавливает различные системы стимулирования (премирования) с учетом мнения общественного органа управления (совета школы) и выборного профсоюзного органа, которые закрепляются в коллективном договоре, локальном акте образовательн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пределения стимулирующих выплат общеобразовательными организациями осуществляется оценка результативности профессиональной деятельности учителей. Основные критерии при стимулировании установлены на региональном уровне. К основным критерия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оложительная динамика успеваемости и учебных достижений обучающих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ение экспериментальной работы, разработка авторски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внеклассной работы, работы с роди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ультаты участия в конференциях, семинарах, методических объедин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оценка роста фонда заработной платы педагогических работников общеобразовательных учреждений Серовского городского округа в 2013 - 2018 годах осуществлена с учетом основных социальных </w:t>
      </w:r>
      <w:hyperlink r:id="rId15">
        <w:r>
          <w:rPr>
            <w:rStyle w:val="InternetLink"/>
            <w:sz w:val="28"/>
            <w:szCs w:val="28"/>
          </w:rPr>
          <w:t>показателей</w:t>
        </w:r>
      </w:hyperlink>
      <w:r>
        <w:rPr>
          <w:sz w:val="28"/>
          <w:szCs w:val="28"/>
        </w:rPr>
        <w:t xml:space="preserve"> прогноза социально-экономического развития Свердловской области, одобренного Постановлением Правительства Свердловской области от 11.10.2012 № 1108-ПП "О прогнозе социально-экономического развития Свердловской области на 2013 - 2015 годы", и сценарных условий повышения заработной платы работников социальной сферы на период до 2018 года путем применения коэффициентов темпов роста к предыдущему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НЫЕ УСЛОВИЯ ПОВЫШЕНИЯ СРЕДНЕЙ ЗАРАБОТНОЙ ПЛАТЫ ПЕДАГОГИЧЕСКИХ РАБОТНИКОВ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УЧРЕЖДЕНИЙ СЕРОВСКОГО ГОРОДСКОГО ОКРУГА НА ПЕРИОД ДО 2018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807"/>
        <w:gridCol w:w="850"/>
        <w:gridCol w:w="851"/>
        <w:gridCol w:w="850"/>
        <w:gridCol w:w="851"/>
        <w:gridCol w:w="850"/>
        <w:gridCol w:w="851"/>
        <w:gridCol w:w="850"/>
        <w:gridCol w:w="782"/>
      </w:tblGrid>
      <w:tr>
        <w:trPr>
          <w:trHeight w:val="5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</w:p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 к 2011 году</w:t>
            </w:r>
          </w:p>
        </w:tc>
      </w:tr>
      <w:tr>
        <w:trPr>
          <w:trHeight w:val="144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Средняя заработная плата педагогических работников муниципальных общеобразовательных учреждений Серовского городского округа, в рублях      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08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</w:tr>
      <w:tr>
        <w:trPr>
          <w:trHeight w:val="108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Повышение заработной платы,         </w:t>
              <w:br/>
              <w:t xml:space="preserve">в процентах к предыдущему году          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</w:tr>
      <w:tr>
        <w:trPr>
          <w:trHeight w:val="108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Минимальный размер оплаты труда в Свердловской области, в рублях      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59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темп роста к предыдущему году, в процентах   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0</w:t>
            </w:r>
          </w:p>
        </w:tc>
      </w:tr>
      <w:tr>
        <w:trPr>
          <w:trHeight w:val="72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Индекс потребительских цен в среднем  за год        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2731"/>
      <w:bookmarkStart w:id="1" w:name="Par273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. ИЗМЕНЕНИЯ В ДОПОЛНИТЕЛЬНОМ ОБРАЗОВАНИИ ДЕТЕ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Е НА ПОВЫШЕНИЕ ЭФФЕКТИВНОСТИ И КАЧ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 В СФЕРЕ ОБРАЗОВАНИЯ, СООТНЕС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ЭТАПАМИ ПЕРЕХОДА К ЭФФЕКТИВНОМУ КОНТРАК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1. ОСНОВНЫЕ НА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ю реализации программ (проектов) развития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остранение региональных и муниципальных моделей организаци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рганизацию внедрения системы оценки качества дополнительного образования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здание условий для развития молодых талантов и детей с высокой мотивацией к обучению предусматривает организацию реализации </w:t>
      </w:r>
      <w:hyperlink r:id="rId16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общенациональной системы выявления и развития молодых тала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ведение эффективного контракта в дополнительном образовании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рганизацию внедрения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рганизацию внедрения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рганизацию информационного и мониторингового сопровождения введения эффективного контр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2. ОЖИДАЕМЫЕ РЕЗУЛЬТА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менее 70 процентов детей в возрасте от 5 до 18 лет будут охвачены программами дополнительного образования, в том числе 50 процентов из них за счет бюджетных средст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3. ОСНОВНЫЕ КОЛИЧЕСТВЕННЫЕ ХАРАКТЕРИСТИ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Ы ДОПОЛНИТЕЛЬНОГО ОБРАЗОВАНИЯ ДЕТ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2"/>
        <w:gridCol w:w="1942"/>
        <w:gridCol w:w="1034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3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1"/>
                <w:szCs w:val="21"/>
              </w:rPr>
              <w:t xml:space="preserve">Наименование  </w:t>
              <w:br/>
              <w:t xml:space="preserve">   показате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4" w:hanging="0"/>
              <w:jc w:val="center"/>
              <w:rPr/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</w:tr>
      <w:tr>
        <w:trPr>
          <w:trHeight w:val="6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1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Численность детей и молодежи в возрасте 5 - 18 лет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человек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28</w:t>
            </w:r>
          </w:p>
        </w:tc>
      </w:tr>
      <w:tr>
        <w:trPr>
          <w:trHeight w:val="17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2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Доля детей, охваченных образовательными программами дополнительного </w:t>
              <w:br/>
              <w:t>образования детей, в общей численности детей и молодежи</w:t>
              <w:br/>
              <w:t xml:space="preserve">в возрасте  5 - 18 лет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>процен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</w:tr>
      <w:tr>
        <w:trPr>
          <w:trHeight w:val="11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3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Численность  педагогических работников  организаций  дополнительного образования   детей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br/>
              <w:t xml:space="preserve">человек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4. Мероприятия по повышению эффективности и качества услуг в сфере дополнительного образования детей, соотнесенные с этапами перехода                      к эффективному контракт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2"/>
        <w:gridCol w:w="3217"/>
        <w:gridCol w:w="2726"/>
        <w:gridCol w:w="1128"/>
        <w:gridCol w:w="2667"/>
      </w:tblGrid>
      <w:tr>
        <w:trPr>
          <w:trHeight w:val="3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74" w:hanging="0"/>
              <w:jc w:val="center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ст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7" w:right="-49" w:hanging="0"/>
              <w:jc w:val="center"/>
              <w:rPr/>
            </w:pPr>
            <w:r>
              <w:rPr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2  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3         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5        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ШИРЕНИЕ ПОТЕНЦИАЛА СИСТЕМЫ ДОПОЛНИТЕЛЬНОГО ОБРАЗОВАНИЯ ДЕТЕЙ             </w:t>
            </w:r>
          </w:p>
        </w:tc>
      </w:tr>
      <w:tr>
        <w:trPr>
          <w:trHeight w:val="9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в Серовском городском округе программ (проектов) развития дополнительного образования детей                       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ООА СГО Управление образования, муниципальные организации дополнительного образования детей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3 -    </w:t>
              <w:br/>
              <w:t xml:space="preserve">2018 годы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Удельный вес численности уча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18 году достигнет 73 процентов</w:t>
            </w:r>
          </w:p>
        </w:tc>
      </w:tr>
      <w:tr>
        <w:trPr>
          <w:trHeight w:val="96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мониторинга и оценки эффективности реализации в Серовском городском округе программы (проекта) развития дополнительного образования детей                       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вершенствование организационно-экономических механизмов обеспечения доступности услуг дополнительного образования детей          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ООА СГО Управление образования,</w:t>
            </w:r>
          </w:p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муниципальные организации дополнительного образования дет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6 год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 xml:space="preserve">Охват детей  в возрасте 5 - 18 лет программами          </w:t>
              <w:br/>
              <w:t>дополнительного образования</w:t>
            </w:r>
          </w:p>
        </w:tc>
      </w:tr>
      <w:tr>
        <w:trPr>
          <w:trHeight w:val="130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 xml:space="preserve">Распространение современных региональных и муниципальных моделей организации  дополнительного образования детей           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ООА СГО Управление образования,</w:t>
            </w:r>
          </w:p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Муниципальные образовательные организа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5 - 2017 годы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хват детей в возрасте 5 - 18 лет программами дополнительного образования</w:t>
            </w:r>
          </w:p>
        </w:tc>
      </w:tr>
      <w:tr>
        <w:trPr>
          <w:trHeight w:val="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внедрения системы оценки  качества дополнительного образования детей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ООА СГО Управление образования,</w:t>
            </w:r>
          </w:p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Муниципальные образовательные организации</w:t>
            </w:r>
            <w:r>
              <w:rPr/>
              <w:t xml:space="preserve">      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5 год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уществление оценкидеятельности организаций дополнительного  образования детей, их руководителей и основных категорий  работников на основании показателей  эффективности деятельности подведомственных государственных (муниципальных) организаций дополнительного образования детей не менее чем  в 80 процентах муниципальных  образова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ЗДАНИЕ УСЛОВИЙ ДЛЯ РАЗВИТИЯ МОЛОДЫХ ТАЛАНТОВ И ДЕТЕЙ С ВЫСОКОЙ МОТИВАЦИЕЙ К ОБУЧЕНИЮ  </w:t>
            </w:r>
          </w:p>
        </w:tc>
      </w:tr>
      <w:tr>
        <w:trPr>
          <w:trHeight w:val="2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и </w:t>
            </w:r>
            <w:hyperlink r:id="rId17">
              <w:r>
                <w:rPr>
                  <w:rStyle w:val="InternetLink"/>
                </w:rPr>
                <w:t>Концепции</w:t>
              </w:r>
            </w:hyperlink>
            <w:r>
              <w:rPr/>
              <w:t xml:space="preserve"> общенациональной системы выявления и развития молодых талантов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ОА СГО Управление образования, Муниципальные образовательные организа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3 - 2018 годы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дельный вес численности учащихся по программам общего образования, участвующих в олимпиадах и конкурсах различного уровня, в общей численности обучающихся  по программам  общего образования к 2018 году достигнет 73 процентов       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ВЕДЕНИЕ ЭФФЕКТИВНОГО КОНТРАКТА В СИСТЕМЕ ДОПОЛНИТЕЛЬНОГО ОБРАЗОВАНИЯ ДЕТЕЙ       </w:t>
            </w:r>
          </w:p>
        </w:tc>
      </w:tr>
      <w:tr>
        <w:trPr>
          <w:trHeight w:val="12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апробации  моделей эффективного  контракта в дополнительном образовании детей в соответствие  с методическими рекомендациями Министерства образования и науки Российской Федерации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е образовательные организации дополнительно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год 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ношение среднемесячной заработной платы  педагогов  государственных организаций дополнительного  образования детей к среднемесячной  заработной плате по экономике Свердловской области к 2018 году составит 100 процентов        </w:t>
            </w:r>
          </w:p>
        </w:tc>
      </w:tr>
      <w:tr>
        <w:trPr>
          <w:trHeight w:val="12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планирования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 детей           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ОА СГО Управление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3 - 2018 годы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внедрения механизмов эффективного контракта с руководителями образовательных организаций дополнительного образования детей          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ОА СГО Управление образ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   </w:t>
              <w:br/>
              <w:t xml:space="preserve">2018 годы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ношение  среднемесячной заработной платы педагогов государственных организаций  дополнительного образования детей  среднемесячной заработной плате по экономике Свердловской области к 2018 году составит 100 процентов        </w:t>
            </w:r>
          </w:p>
        </w:tc>
      </w:tr>
      <w:tr>
        <w:trPr>
          <w:trHeight w:val="34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проведения работы по заключению трудовых договоров с руководителями муниципальных организаций дополнительного образования  детей в соответствии  с типовой формой договор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еспечение качества кадрового состава сферы дополнительного образования детей          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ОА СГО Управление образования         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18 годы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дельный вес численности учащихся по программам общего образования,  участвующих в олимпиадах и  конкурсах различного уровня, в общей численности обучающихся          </w:t>
              <w:br/>
              <w:t xml:space="preserve">по программам  общего образования к 2018 году достигнет 73 процентов         </w:t>
            </w:r>
          </w:p>
        </w:tc>
      </w:tr>
      <w:tr>
        <w:trPr>
          <w:trHeight w:val="226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реализации программы подготовки современных менеджеров организаций дополнительного </w:t>
              <w:br/>
              <w:t xml:space="preserve">образования детей           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18 годы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информационного сопровождения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 массовой информации, проведение семинаров и другие мероприятия)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ОА СГО Управление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   </w:t>
              <w:br/>
              <w:t xml:space="preserve">2018 годы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ношение  среднемесячной заработной платы педагогов  государственных организаций дополнительного  образования детей к среднемесячной заработной плате  по экономике   Свердловской области </w:t>
              <w:br/>
              <w:t xml:space="preserve">к 2018 году составит </w:t>
              <w:br/>
              <w:t xml:space="preserve">100 процентов       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5. ПОКАЗАТЕЛИ ПОВЫШЕНИЯ ЭФФЕКТИВНОСТИ И КАЧ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 В СФЕРЕ ДОПОЛНИТЕЛЬНОГО ОБРАЗОВАНИЯ ДЕТЕЙ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"/>
        <w:gridCol w:w="2365"/>
        <w:gridCol w:w="709"/>
        <w:gridCol w:w="709"/>
        <w:gridCol w:w="787"/>
        <w:gridCol w:w="772"/>
        <w:gridCol w:w="859"/>
        <w:gridCol w:w="842"/>
        <w:gridCol w:w="646"/>
        <w:gridCol w:w="2473"/>
      </w:tblGrid>
      <w:tr>
        <w:trPr>
          <w:trHeight w:val="3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>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го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trHeight w:val="1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5 - 18 лет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</w:t>
            </w:r>
          </w:p>
          <w:p>
            <w:pPr>
              <w:pStyle w:val="ConsPlusCell"/>
              <w:rPr/>
            </w:pPr>
            <w:r>
              <w:rPr/>
              <w:t>цен</w:t>
            </w:r>
          </w:p>
          <w:p>
            <w:pPr>
              <w:pStyle w:val="ConsPlusCell"/>
              <w:rPr/>
            </w:pPr>
            <w:r>
              <w:rPr/>
              <w:t>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менее 70 процентов детей в возрасте от 5 до 18 лет будут получать услуги  дополнительного образовани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величится доля обучающихся по программам общего образования, участвующих в олимпиадах и конкурсах различного уровня          </w:t>
            </w:r>
          </w:p>
        </w:tc>
      </w:tr>
      <w:tr>
        <w:trPr>
          <w:trHeight w:val="2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в Свердловской обла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 всех организациях       </w:t>
              <w:br/>
              <w:t xml:space="preserve">дополнительного образования детей будет обеспечен переход на эффективный контракт с педагогическими работниками.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ОБЕСПЕЧЕНИЮ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ОВЫШЕНИЮ ЭФФЕКТИВНОСТИ И КАЧЕСТВА УСЛУ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ДОПОЛНИТЕ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 (проектов) развития дополнительного образования детей осуществляется через финансирование деятельности муниципальных (государственных) организаций дополнительного образования детей в соответствии с программами дополните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мониторинга и оценки эффективности реализации в Свердловской области программ (проектов) развития дополнительного образования детей осуществляется государственным бюджетным образовательным учреждением дополнительного образования детей Свердловской области "Центр дополнительного образования детей "Дворец молодежи" в рамках государственного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организационно - экономических механизмов обеспечения доступности услуг дополнительного образования детей осуществляется государственным бюджетным образовательным учреждением дополнительного образования детей Свердловской области «Центр дополнительного образования детей «Дворец молодежи» в рамках государственного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 современных региональных и муниципальных моделей организации дополнительного образования детей осуществляется государственным бюджетным образовательным учреждением дополнительного образования детей Свердловской области «Центр дополнительного образования детей «Дворец молодежи» через организацию ежегодных областных фестивалей, в том числе «Юные интеллектуалы Среднего Урала», «Майская радуга», в рамках выполнения государственного задания, а также мероприятий по 3D моделированию и робототехн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использования ресурсов негосударственного сектора в предоставлении услуг дополнительного образования детей осуществляется через ведение интернет - сайтов и порталов государственного бюджетного образовательного учреждения дополнительного образования детей Свердловской области «Центр дополнительного образования детей «Дворец молодежи» и через IT-кластер, с использованием которого происходит обмен опытом между государственными и негосударственными организациями дополнительного образования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е направления по повышению оплаты труда педагогическим работникам дополнительного образования определены </w:t>
      </w:r>
      <w:hyperlink r:id="rId18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6.2012 № 761 «О Национальной стратегии действий в интересах детей на 2012 - 2017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ируется доведение к 2018 году оплаты труда педагогов организаций дополнительного образования детей до уровня не ниже среднего для учителей в Свердл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пределения расходов бюджета Свердловской области на повышение фондов платы труда бюджетного сектора экономики на 2013 - 2015 годы Решением комиссии при Губернаторе Свердловской области от 11.10.2012 № 94 определены следующие парамет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повышения фондов оплаты труда педагогических работников образовательны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3 - на 15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4 - на 15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5 - на 15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анные параметры используются для определения фондов оплаты труда педагогических работников иных типов образовательных организаций, за исключением образовательных организаций общего образования и дошкольных образователь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ы повышения фондов оплаты труда непедагогических работников образовательны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3 - на 5,5 проц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4 - на 5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10.2015 - на 5 проц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едагогических работников организаций дополнительного образования детей Свердловской области за 2012 год составила 16868,0 рубля. Для доведения ее до уровня среднемесячной заработной платы в экономике Свердловской области к 2018 году предусмотрено ежегодное увеличение фондов оплаты труда педагогов организаций дополнительного образования Свердловской области на 15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3 году Министерством общего и профессионального образования Свердловской области будет организовано использование в практике работы муниципальных образований в Свердловской области рекомендаций федеральных исполнительных органов государственной власти по внедрению апробированных моделей эффективного контракта в дополнительном образовании детей путем проведения семинаров, совещаний с органами местного самоуправления, осуществляющими управление в сфере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пробация моделей эффективного контракта в дополнительном образовании детей будет осуществляться в 2013 - 2014 годах, в том числе в рамках мониторинга уровня среднемесячной заработной платы педагогических работников и ее влияния на показатели качества дополните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оценка роста фонда заработной платы педагогических работников дополнительного образования Серовского городского округа  в 2013 - 2018 годах осуществлена с учетом основных социальных </w:t>
      </w:r>
      <w:hyperlink r:id="rId19">
        <w:r>
          <w:rPr>
            <w:rStyle w:val="InternetLink"/>
            <w:sz w:val="28"/>
            <w:szCs w:val="28"/>
          </w:rPr>
          <w:t>показателей</w:t>
        </w:r>
      </w:hyperlink>
      <w:r>
        <w:rPr>
          <w:sz w:val="28"/>
          <w:szCs w:val="28"/>
        </w:rPr>
        <w:t xml:space="preserve"> прогноза социально-экономического развития Свердловской области, одобренного Постановлением Правительства Свердловской области                        от 11.10.2012г. № 1108-ПП «О прогнозе социально-экономического развития Свердловской области на 2013 - 2015 годы», и сценарных условий повышения заработной платы работников социальной сферы на период до 2018 года путем применения коэффициентов темпов роста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полагается проведение курсов повышения квалификации по подготовке современных менеджеров (руководителей) организаций дополнительного образования детей. Информационное и мониторинговое сопровождение введения эффективного контракта будет осуществлено без дополнительных финансов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СЦЕНАРНЫЕ УСЛОВИЯ ПОВЫШЕНИЯ СРЕДНЕЙ ЗАРАБОТНОЙ ПЛАТЫ ПЕДАГОГИЧЕСКИХ РАБОТНИКОВ МУНИЦИПАЛЬНЫХ ОБРАЗОВАТЕЛЬНЫХ УЧРЕЖДЕНИЙ  ДОПОЛНИТЕЛЬНОГО ОБРАЗОВАНИЯ ДЕТЕЙ  СЕРОВСКОГО ГОРОДСКОГО ОКРУГА  НА ПЕРИОД ДО 2018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949"/>
        <w:gridCol w:w="851"/>
        <w:gridCol w:w="850"/>
        <w:gridCol w:w="851"/>
        <w:gridCol w:w="850"/>
        <w:gridCol w:w="851"/>
        <w:gridCol w:w="850"/>
        <w:gridCol w:w="851"/>
        <w:gridCol w:w="783"/>
      </w:tblGrid>
      <w:tr>
        <w:trPr>
          <w:trHeight w:val="5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 год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18 к 2011 </w:t>
              <w:br/>
              <w:t>году</w:t>
            </w:r>
          </w:p>
        </w:tc>
      </w:tr>
      <w:tr>
        <w:trPr>
          <w:trHeight w:val="117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няя заработная плата  педагогических работников муниципальных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57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бразовательных учреждений дополнительного образования детей Серовского городского округа,  в рублях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овышение  заработной платы, в процентах к предыдущему году          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02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инимальный размер оплаты труда  в Свердловской области,  в рублях      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02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темп роста к предыдущему году, в процентах   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</w:tr>
      <w:tr>
        <w:trPr>
          <w:trHeight w:val="72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Индекс потребительских цен в среднем  за год        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C0A33DD0D1AF2E9333D4E6E15E1E8A3D7BBEE43BD340AC4B6E23742AC964ED21EB3AC3964AE1AF244756ABH5i5K" TargetMode="External"/><Relationship Id="rId4" Type="http://schemas.openxmlformats.org/officeDocument/2006/relationships/hyperlink" Target="consultantplus://offline/ref=A8C0A33DD0D1AF2E9333CAEBF73240803D73E8EA3BD14EFA113C2523759962B861AB3C96D50EECAEH2iDK" TargetMode="External"/><Relationship Id="rId5" Type="http://schemas.openxmlformats.org/officeDocument/2006/relationships/hyperlink" Target="consultantplus://offline/ref=4C6706558B69DEC45EFFFB71F64D0A6FBF6BB102D207A6BE9DA5E708416F5CA7EF25EA7D561174BFq838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A8C0A33DD0D1AF2E9333CAEBF73240803D72E9EA3ED64EFA113C252375H9i9K" TargetMode="External"/><Relationship Id="rId9" Type="http://schemas.openxmlformats.org/officeDocument/2006/relationships/header" Target="header3.xml"/><Relationship Id="rId10" Type="http://schemas.openxmlformats.org/officeDocument/2006/relationships/hyperlink" Target="consultantplus://offline/ref=A8C0A33DD0D1AF2E9333D4E6E15E1E8A3D7BBEE43BD340AC4B6E23742AC964ED21EB3AC3964AE1AF244756ABH5i5K" TargetMode="External"/><Relationship Id="rId11" Type="http://schemas.openxmlformats.org/officeDocument/2006/relationships/hyperlink" Target="consultantplus://offline/ref=A8C0A33DD0D1AF2E9333CAEBF73240803D72E9EA3ED64EFA113C252375H9i9K" TargetMode="External"/><Relationship Id="rId12" Type="http://schemas.openxmlformats.org/officeDocument/2006/relationships/hyperlink" Target="consultantplus://offline/ref=A8C0A33DD0D1AF2E9333D4E6E15E1E8A3D7BBEE43BD347AD456B23742AC964ED21HEiBK" TargetMode="External"/><Relationship Id="rId13" Type="http://schemas.openxmlformats.org/officeDocument/2006/relationships/hyperlink" Target="consultantplus://offline/ref=A8C0A33DD0D1AF2E9333D4E6E15E1E8A3D7BBEE43BD345AF456A23742AC964ED21HEiBK" TargetMode="External"/><Relationship Id="rId14" Type="http://schemas.openxmlformats.org/officeDocument/2006/relationships/hyperlink" Target="consultantplus://offline/ref=A8C0A33DD0D1AF2E9333D4E6E15E1E8A3D7BBEE43BD24CAD446923742AC964ED21EB3AC3964AE1AF244756AEH5i9K" TargetMode="External"/><Relationship Id="rId15" Type="http://schemas.openxmlformats.org/officeDocument/2006/relationships/hyperlink" Target="consultantplus://offline/ref=A8C0A33DD0D1AF2E9333D4E6E15E1E8A3D7BBEE43BD24CAD446923742AC964ED21EB3AC3964AE1AF244756AEH5i9K" TargetMode="External"/><Relationship Id="rId16" Type="http://schemas.openxmlformats.org/officeDocument/2006/relationships/hyperlink" Target="consultantplus://offline/ref=A8C0A33DD0D1AF2E9333CAEBF73240803D73E1E83BDB4EFA113C252375H9i9K" TargetMode="External"/><Relationship Id="rId17" Type="http://schemas.openxmlformats.org/officeDocument/2006/relationships/hyperlink" Target="consultantplus://offline/ref=A8C0A33DD0D1AF2E9333CAEBF73240803D73E1E83BDB4EFA113C252375H9i9K" TargetMode="External"/><Relationship Id="rId18" Type="http://schemas.openxmlformats.org/officeDocument/2006/relationships/hyperlink" Target="consultantplus://offline/ref=A8C0A33DD0D1AF2E9333CAEBF73240803D73E0EC3BD44EFA113C252375H9i9K" TargetMode="External"/><Relationship Id="rId19" Type="http://schemas.openxmlformats.org/officeDocument/2006/relationships/hyperlink" Target="consultantplus://offline/ref=A8C0A33DD0D1AF2E9333D4E6E15E1E8A3D7BBEE43BD24CAD446923742AC964ED21EB3AC3964AE1AF244756AEH5i9K" TargetMode="Externa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0:00Z</dcterms:created>
  <dc:creator>User</dc:creator>
  <dc:description/>
  <cp:keywords/>
  <dc:language>en-US</dc:language>
  <cp:lastModifiedBy>User</cp:lastModifiedBy>
  <cp:lastPrinted>2012-05-04T14:38:00Z</cp:lastPrinted>
  <dcterms:modified xsi:type="dcterms:W3CDTF">2013-12-24T07:00:00Z</dcterms:modified>
  <cp:revision>2</cp:revision>
  <dc:subject/>
  <dc:title> </dc:title>
</cp:coreProperties>
</file>