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ческие рекоменд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разработке исполнительными органами государственной власти Свердловской области и органами местного самоуправления муниципальных образований в Свердловской области  показателей эффективности деятельности государственных и муниципальных  учрежд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етодические рекомендации разработаны в соответствии с  Программой поэтапного совершенствования системы оплаты труда при оказании государственных (муниципальных) услуг на 2012 - 2018 годы, утвержденной распоряжением Правительства Российской Федерации </w:t>
        <w:br/>
        <w:t>от 26 ноября 2012 г. № 2190-р в целях установления единых методологических подходов к определению исполнительными органами государственной власти Свердловской области оценки эффективности деятельности учреждений, их руководителей и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ими Методическими рекомендациями определяется порядок разработки и установления исполнительными органами государственной власти Свердловской области показателей  эффективности деятельности государственных и муниципальных учреждений, их руководителей  и работников в сферах  образования, здравоохранения, социальной защиты населения, культуры, физической культуры и спорта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разработки и утверждения показателей эффективности деятельности государственных и муниципа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полнительные органы государственной власти Свердловской области в соответствии с компетенцией разрабатывают: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эффективности деятельности государственных учреждений и их руководителей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разработке показателей эффективности деятельности работников государственных учреждений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разработке показателей эффективности деятельности муниципальных учреждений, их руководителей и работников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 оценки эффективности деятельности,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меры, осуществляемые по результатам оценочных процедур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ные показатели и критерии эффективности деятельности учреждений, их руководителей и работников позволят установить действенные механизмы зависимости уровня оплаты труда работников от объема и качества предоставляемых государственных (муниципальных) услуг в рамках перевода работников на эффективный контрак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сполнительные органы государственной власти Свердловской области при разработке показателей эффективности деятельности государственных  учреждений, их руководителей и работников, методических рекомендаций по разработке показателей эффективности деятельности муниципальных учреждений, их руководителей и работников  руководствуются Методическими  рекомендациями по разработке органами власти субъектов Российской Федерации и органами местного самоуправления показателей эффективности деятельности подведомственных государственных и муниципальных учреждений, их руководителей и работников в соответствующей отрасли утверждённые Приказом Минтруда России от 01 июля 2013 года № 287, Приказом Минздрава России  от 28 июня 2013 года № 421, Приказом Минкультуры России от 28 июня 2013 года № 920, Письмом Министерства образования и науки Российской Федерации РФ от 20 июня 2013 года № АП-1073/02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казатели эффективности государственных учреждений и их руководителей утверждаются приказами соответствующих исполнительных органов государственной власти Свердл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казатели эффективности работников государственных учреждений утверждаются локальными актами  соответствующих учреждений по согласованию с профсоюзной организацией, при их отсутствии с выборным органом трудового коллекти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рганы местного самоуправления муниципальных образований в Свердловской области  в соответствии с компетенцией разрабатывают: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эффективности деятельности муниципальных  учреждений и их руководителей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разработке показателей эффективности деятельности работников муниципальных  учреждений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 оценки эффективности деятельности,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меры, осуществляемые по результатам оценоч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казатели эффективности деятельности  муниципальных учреждений и их руководителей утверждаются главами муниципальных образований в Свердл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казатели эффективности работников муниципальных учреждений утверждаются локальными актами соответствующих муниципальных учреждений по согласованию с  профсоюзной организацией, при их отсутствии с выборным органом трудового коллекти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Исполнительные органы государственной власти Свердловской области, органы местного самоуправления муниципальных образований в Свердловской области на официальных сайтах в отдельном разделе размещают методические рекомендации по разработке показателей эффективности государственных и муниципальных учреждений, их руководителей и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зработки и утверждения показателей эффективности деятельности государственных учреждений, их руководителей и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казатели эффективности деятельности учреждений и их руководителей подразделяются на общие и индивидуаль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К общим показателям эффективности учреждений и их руководителей относятся три группы показателей: по основной деятельности, финансово-хозяйственной деятельности, деятельности, направленной на работу с кадрами,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казателям по основной деятельности относятс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государственного задания (заказа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граждан доступностью и качеством предоставления услуг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учреждения в проектах, конкурсах, реализации федеральных и ведомственных программ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ская дисциплина руководителя (учреждения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на качество предоставления услуг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инновационной деятельност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и информационной открытости учрежде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мплексной безопасности учреждения и пребывающих (проживающих) в нем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казателям  финансово-хозяйственной деятельности относятся: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евое и эффективное использование бюджетных средств, в том числе в рамках государственного заказа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внебюджетных средств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предоставление отчетов об итогах деятельности учреждения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осроченной дебиторской задолженности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роков и порядка предоставления проектов бюджетных смет (планов финансово-хозяйственной деятельности) на очередной финансовых год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зноса 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казателям деятельности, направленной на работу с кадрами относятс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дение средней заработной платы соответствующих категорий работников до установленных соотношений среднемесячной заработной платы в Свердловской области в соответствии с региональной «дорожной картой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целевого соотношения средней заработной платы основного и вспомогательного персонала учрежде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доли оплаты труда работников административно-управленческого персонала в фонде оплаты труда учреждения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ботников учреждения, прошедших повышение квалификации и (или) профессиональную подготов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Индивидуальные показатели эффективности государственных  учреждений и их руководителей применяются к учреждениям здравоохранения, образования, социальной защиты населения, культуры, физической культуры и спорта, молодежной политики. Установление индивидуальных показателей эффективности деятельности государственных учреждений и их руководителей относится к компетенциям соответствующих исполнительных органов государственной власти Свердл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ндивидуальные показатели оценки эффективности деятельности подведомственных учреждений и их руководителей по сферам применения рекомендуется разработать отдельно для каждого типа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оказатели эффективности деятельности работников разделяются на общие и индивидуаль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К общим показателям эффективности деятельности работников государственных учреждений относятся:  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удовой дисциплины и надлежащее исполнение трудовых обязанностей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оложений Кодекса профессиональной этики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методической работе и инновационной деятельности учреждения (участие в разработке учебно-методических, научно-методических публикаций, пособий, рекомендаций, а также в подготовке выступлений на конференциях и семинарах)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онкурсах профессионального мастерства, творческих лабораториях, экспериментальных группах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рограмм повышения квалификации или профессиональной подготовки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овых эффективных технологий в процессе предоставления государственных услуг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граждан качеством и количеством предоставленных государственных услуг (отсутствие обоснованных жалоб на качество их предоставл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Индивидуальные показатели эффективности  деятельности работников государственных учреждений по  сферам деятельности рекомендуется разработать для каждого типа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зработки и утверждения показателей эффективности деятельности муниципальных учреждений, их руководителей и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оказатели эффективности деятельности муниципальных учреждений и их руководителей подразделяются на общие и индивидуаль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К общим показателям эффективности муниципальных учреждений и их руководителей относятся три группы показателей: по основной деятельности, финансово-хозяйственной деятельности, деятельности, направленной на работу с кадрам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казателям по основной деятельности относятс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униципального задания (заказа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граждан доступностью и качеством предоставления услуг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учреждения в проектах, конкурсах, реализации федеральных целевых и ведомственных программ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ская дисциплина руководителя (учреждения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на качество предоставления услуг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инновационной деятельност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и информационной открытости учрежде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мплексной безопасности учреждения и пребывающих (проживающих) в нем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казателям  финансово-хозяйственной деятельности относятся: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евое и эффективное использование бюджетных средств, в том числе в рамках муниципального заказа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внебюджетных средств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предоставление отчетов об итогах деятельности учреждения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осроченной дебиторской задолженности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роков и порядка предоставления проектов бюджетных смет (планов финансово-хозяйственной деятельности) на очередной финансовых год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зноса 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казателям деятельности, направленной на работу с кадрами относятс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дение средней заработной платы соответствующих категорий работников до установленных соотношений среднемесячной заработной платы в Свердловской области в соответствии с муниципальной «дорожной картой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целевого соотношения средней заработной платы основного и вспомогательного персонала учрежде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доли оплаты труда работников административно-управленческого персонала в фонде оплаты труда учреждения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ботников учреждения, прошедших повышение квалификации и (или) профессиональную подготов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Индивидуальные показатели эффективности государственных и муниципальных  учреждений и их руководителей применяются к учреждениям отдельных социальных сфер. Установление индивидуальных показателей эффективности деятельности учреждений и их руководителей относится к компетенциям соответствующих исполнительных органов государственной власти Свердловской области и органов  местного самоуправления муниципальных образований в Свердл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Индивидуальные показатели оценки эффективности деятельности муниципальных учреждений и их руководителей по сферам применения рекомендуется разработать отдельно для каждого типа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оказатели эффективности деятельности работников муниципальных учреждений разделяются на общие и индивидуаль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К общим показателям эффективности деятельности работников муниципальных учреждений относятся:  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удовой дисциплины и надлежащее исполнение трудовых обязанностей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оложений Кодекса профессиональной этики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методической работе и инновационной деятельности учреждения (участие в разработке учебно-методических, научно-методических публикаций, пособий, рекомендаций, а также в подготовке выступлений на конференциях и семинарах)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онкурсах профессионального мастерства, творческих лабораториях, экспериментальных группах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рограмм повышения квалификации или профессиональной подготовки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новых эффективных технологий в процессе предоставления муниципальных услуг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граждан качеством и количеством предоставленных социальных услуг (отсутствие обоснованных жалоб на качество их предоставл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Индивидуальные показатели эффективности  деятельности работников государственных учреждений по  сферам деятельности рекомендуется разработать для каждого типа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установления критериев эффективности деятельности государственных и муниципальных учреждений, их руководителей и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С целью определения степени эффективности деятельности государственных и муниципальных учреждений, их руководителей и работников необходимо установить количественные и качественные критерии с применением бальной оцен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эффективности устанавливается для каждого показателя. В соответствии с этим выделяются критерии к общим показателям эффективности и критерии к индивидуальным показателям эффек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Установленный перечень критериев к общим показателям эффективности государственных и муниципальных учреждений и их руководителей представлен в Приложении 1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к индивидуальным показателям эффективности государственных и муниципальных  учреждений и их руководителей разрабатываются исполнительными органами государственной власти Свердловской области по форме, представленной в Приложении 2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становленный перечень критериев к общим показателям эффективности работников представлен в Приложении 3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к индивидуальным показателям эффективности работников разрабатываются исполнительными органами государственной власти Свердловской области по форме, представленной в Приложении 4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процед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Результатом оценки эффективности государственных и муниципальных учреждений, их руководителей и работников является установление зависимости уровня оплаты труда работников от объема и качества предоставляемых соци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Количество баллов по руководителям и работникам определяется как сумма баллов, набранных в зависимости от соответствия критериям по общим и индивидуальным показател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Порядок итогового расчета по показателям эффективности государственных учреждений и их руководителей устанавливается исполнительным органом государственной власти Свердл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Порядок итогового расчета по показателям эффективности муниципальных учреждений и их руководителей устанавливаются  органами местного самоуправления муниципальных образований в свердл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Порядок итогового расчета по показателям эффективности работников государственных и муниципальных учреждений устанавливается руководителем соответствующего учрежд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Результаты по критериям, устанавливаемые на период более 1 месяца (ежеквартально, раз в полугодие, раз в год) рекомендуется экстраполировать на весь следующий отчетный период до момента определения нового значения показ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Распределение стимулирующих выплат по итогам оценки эффективности деятельности рекомендуется производить Комиссией, утвержденной приказом по учреждению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5.  Показатели эффективности используются при   заключении трудовых договоров с руководителями и работниками  государственных и муниципальных учрежд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 Исполнительные органы государственной власти Свердловской области осуществляют мониторинг и контроль разработки  показателей эффективности  деятельности государственных учреждений, их  руководителей и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Органы местного самоуправления муниципальных образований в Свердловской области осуществляют мониторинг и контроль разработки  показателей эффективности  деятельности муниципальных учреждений, их  руководителей и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ный перечень критериев к общим показателям эффективности учреждений и их руководителей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47"/>
        <w:gridCol w:w="2321"/>
        <w:gridCol w:w="1439"/>
        <w:gridCol w:w="207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(баллы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«Основная деятельность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сударственного (муниципального) задания (заказа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95% до 100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90% до 95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9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граждан доступностью и качеством предоставления усл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0% до 100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0% до 80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0% до 60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учреждения в проектах, конкурсах, реализации федеральных целевых и ведомственных програм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95% до 100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90% до 95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9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ская дисциплина руководителя (учреждения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90% до 100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0% до 90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на качество предоставления усл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алоб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более 3 жалоб в меся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нновационной деятельност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новационной деятель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и информационной открытости учрежд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онной открыт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й безопасности учреждения и пребывающих (проживающих) в нем граждан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95% до 100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90% до 95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90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«Финансово-хозяйственная деятельность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зование бюджетных средств, в том числе в рамках государственного заказ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95% до 100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90% до 95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9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использование внебюджетных средств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95% до 100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90% до 95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9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едоставление отчетов об итогах деятельности учрежд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о в сро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сроченной дебиторской задолженност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и порядка предоставления проектов бюджетных смет (планов финансово-хозяйственной деятельности) на очередной финансовых год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о в сро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зда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% до 30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7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«Деятельность учреждения (руководителя), направленная на работу с кадрам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средней заработной платы соответствующих категорий работников до установленных соотношений среднемесячной заработной платы в Свердловской области в соответствии с региональной «дорожной картой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более, чем на 10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в пределах от -5% до 0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в пределах более -5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левого соотношения средней заработной платы основного и вспомогательного персонала учрежд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левого соотнош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доли оплаты труда работников административно-управленческого персонала в фонде оплаты труда учрежд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левого соотнош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 учреждения, прошедших повышение квалификации и (или) профессиональную подготовк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5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% до 5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ум – 50 балл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форма установления критериев к индивидуальным показателям эффективности учреждений и их руководителей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01"/>
        <w:gridCol w:w="2321"/>
        <w:gridCol w:w="1439"/>
        <w:gridCol w:w="20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казател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итер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(баллы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иодич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…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ный перечень критериев к общим показателям эффективности работников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01"/>
        <w:gridCol w:w="2321"/>
        <w:gridCol w:w="1439"/>
        <w:gridCol w:w="20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(баллы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, качественное и эффективное выполнение должностных обязанносте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т 1 до 5 случаев наруш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удовой дисциплины и надлежащее исполнение трудовых обязанносте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т 1 до 5 случаев наруш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оложений Кодекса профессиональной эти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т 1 до 5 случаев наруш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тодической работе и инновационной деятельности учреждения (участие в разработке учебно-методических, научно-методических публикаций, пособий, рекомендаций, а также в подготовке выступлений на конференциях и семинарах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, творческих лабораториях, экспериментальных группа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(за каждое мероприятие, но в сумме не более 5 баллов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ограмм повышения квалификации или профессиональной подготов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кумента о повышении квалификации или профессиональной подготовки в отчетном период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вых эффективных технологий в процессе предоставления государственных (муниципальных) усл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граждан качеством и количеством предоставленных государственных (муниципальных) услуг (отсутствие обоснованных жалоб на качество их предоставления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0% до 100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0% до 80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0% до 60%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ум – 15 балл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форма установления критериев к индивидуальным показателям эффективности работников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01"/>
        <w:gridCol w:w="2321"/>
        <w:gridCol w:w="1439"/>
        <w:gridCol w:w="20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казател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итер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(баллы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иодич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…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5:51:00Z</dcterms:created>
  <dc:creator>pyankova</dc:creator>
  <dc:description/>
  <cp:keywords/>
  <dc:language>en-US</dc:language>
  <cp:lastModifiedBy>User</cp:lastModifiedBy>
  <cp:lastPrinted>2013-09-23T17:24:00Z</cp:lastPrinted>
  <dcterms:modified xsi:type="dcterms:W3CDTF">2013-12-24T05:51:00Z</dcterms:modified>
  <cp:revision>2</cp:revision>
  <dc:subject/>
  <dc:title>Методические рекомендации </dc:title>
</cp:coreProperties>
</file>