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уровне средней заработной платы отдельных категорий работников бюджетного сектора экономики реализации, в отношении которых предусмотрены мероприятия по повышению оплат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2"/>
        <w:gridCol w:w="2835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работников бюджетной сферы, в отношении которых предусмотрены мероприятия по повышению средней заработной пл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за 2013 год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 средней заработной плате по экономике в Серовском городском округе за 2013 год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- соотношение к средней заработной плате по экономике в 2013 году,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едагогические работники образовательных учреждений общего образования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 xml:space="preserve"> 7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 xml:space="preserve"> 7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едагогические работники дошкольных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* - соотношение к средней заработной плате в сфере общего образования в Серовском городском округе (Указ Президента РФ № 597 от 07.05.2012г. «О мероприятиях по реализации государственной социальной политики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24:00Z</dcterms:created>
  <dc:creator>User</dc:creator>
  <dc:description/>
  <cp:keywords/>
  <dc:language>en-US</dc:language>
  <cp:lastModifiedBy>User</cp:lastModifiedBy>
  <dcterms:modified xsi:type="dcterms:W3CDTF">2014-01-30T02:49:00Z</dcterms:modified>
  <cp:revision>4</cp:revision>
  <dc:subject/>
  <dc:title/>
</cp:coreProperties>
</file>